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но-счетный комитет муниципального образования - городской округ город Касимов</w:t>
      </w:r>
    </w:p>
    <w:p>
      <w:pPr>
        <w:pStyle w:val="Normal"/>
        <w:spacing w:before="0" w:after="120"/>
        <w:ind w:left="45" w:right="0" w:hanging="0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СВЕДЕНИЯ  </w:t>
      </w:r>
    </w:p>
    <w:p>
      <w:pPr>
        <w:pStyle w:val="Normal"/>
        <w:spacing w:before="0" w:after="120"/>
        <w:ind w:left="45" w:right="0" w:hanging="0"/>
        <w:jc w:val="center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о доходах, об имуществе и обязательствах имущественного характера,  лицами, замещающими  муниципальные должности и муниципальными служащими  Контрольно-счетного комитета муниципального образования — городской округ город Касимов за отчетный период с 01.01.2012  по 31.12.2012</w:t>
      </w:r>
    </w:p>
    <w:p>
      <w:pPr>
        <w:pStyle w:val="Normal"/>
        <w:spacing w:before="0" w:after="120"/>
        <w:ind w:left="45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785"/>
        <w:gridCol w:w="2008"/>
        <w:gridCol w:w="1667"/>
        <w:gridCol w:w="1295"/>
        <w:gridCol w:w="1479"/>
        <w:gridCol w:w="1481"/>
        <w:gridCol w:w="1445"/>
        <w:gridCol w:w="1525"/>
      </w:tblGrid>
      <w:tr>
        <w:trPr/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доход за 2012 год </w:t>
            </w:r>
          </w:p>
          <w:p>
            <w:pPr>
              <w:pStyle w:val="Rtuwyupq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.)</w:t>
            </w:r>
          </w:p>
        </w:tc>
        <w:tc>
          <w:tcPr>
            <w:tcW w:w="64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 недвижимого имущества и   транспортных средств, принадлежащих  на праве  собственности</w:t>
            </w:r>
          </w:p>
        </w:tc>
        <w:tc>
          <w:tcPr>
            <w:tcW w:w="4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  имущества, находящегося в пользовании 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Rtuwyupq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.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 расположен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 объектов  недвижимости 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Rtuwyupq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.)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 расположен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Милованова Наталья Викторовна —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председатель контрольно-счетного комитет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40873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 совместно с дочерью 1/2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1,1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331349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Левина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Ирина Николаевна - главный специалист(аудитор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235714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ВАЗ 21083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644027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90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еменов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лена Викторовна — ведущий специалист (аудитор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186817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совместно с мужем 1/2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40079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совместно с женой 1/2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Иж-Ода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0" w:after="480"/>
        <w:ind w:left="45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8:00Z</dcterms:created>
  <dc:creator>Prof-MarkelovaMS</dc:creator>
  <dc:description/>
  <dc:language>en-US</dc:language>
  <cp:lastModifiedBy>Епифанова Любовь Викторовна</cp:lastModifiedBy>
  <cp:lastPrinted>2013-04-12T13:55:00Z</cp:lastPrinted>
  <dcterms:modified xsi:type="dcterms:W3CDTF">2013-04-12T10:08:00Z</dcterms:modified>
  <cp:revision>2</cp:revision>
  <dc:subject/>
  <dc:title>Ïðèëîæåíèå ¹ 24</dc:title>
</cp:coreProperties>
</file>