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– городской округ город Касимов Рязан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561"/>
        <w:gridCol w:w="2022"/>
        <w:gridCol w:w="1231"/>
        <w:gridCol w:w="1354"/>
        <w:gridCol w:w="1784"/>
        <w:gridCol w:w="1985"/>
        <w:gridCol w:w="1327"/>
        <w:gridCol w:w="1444"/>
      </w:tblGrid>
      <w:tr>
        <w:trPr>
          <w:trHeight w:val="420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-ванный доход за 2012 г. (руб.)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 и транспортных средств, принадлежащих на праве собственности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48,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653,3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Туар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чи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по муниципальному хозяйств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926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/17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40,7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 QASHQ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Яковл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экономическому развитию и финанс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0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стро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93,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17,5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AG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ячеслав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2,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м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Ю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4,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67,5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СО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04,7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7,9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356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7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234,3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08,6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7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9/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гараж (9/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Ти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32,3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959,7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Тай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Тии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Мира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Крестлайн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н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22,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 (совместно с супруго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130 (совместно с супруг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(совместно с супруго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130 (совместно с супруг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38,9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2,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асил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76,6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60,8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934,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НЕКСИЯ </w:t>
            </w:r>
            <w:r>
              <w:rPr>
                <w:sz w:val="22"/>
                <w:szCs w:val="22"/>
                <w:lang w:val="en-US"/>
              </w:rPr>
              <w:t>J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о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 Борис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71,4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б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7,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Александ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3,6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ITRO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ю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35,9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 F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3,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  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23,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т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Констант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93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апитального строительства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Никола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63,9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14,9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о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5,5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8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 и туризму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лена Валентиновна начальник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96,5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09,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молодежной политике и спорту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72,5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2,2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YLT DY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хмя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924,5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казначейское управление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4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64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301 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рогре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6,3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15,4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Евген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81,7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имущественных и земельных отношений администрации муниципального образо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округ город Касимов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та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21,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RENAUL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45,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/10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27,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у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ю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1,19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юш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Пет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44,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3,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я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ячеслав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9,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2:00Z</dcterms:created>
  <dc:creator>Customer</dc:creator>
  <dc:description/>
  <cp:keywords/>
  <dc:language>en-US</dc:language>
  <cp:lastModifiedBy>Пользователь</cp:lastModifiedBy>
  <dcterms:modified xsi:type="dcterms:W3CDTF">2013-09-12T08:00:00Z</dcterms:modified>
  <cp:revision>25</cp:revision>
  <dc:subject/>
  <dc:title>СВЕДЕНИЯ</dc:title>
</cp:coreProperties>
</file>