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740"/>
        <w:gridCol w:w="2464"/>
        <w:gridCol w:w="2465"/>
        <w:gridCol w:w="246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осударственного заказа и работы с целевыми программам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ва Л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собственность, 1/3 доли) 62,0  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11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(собственность, </w:t>
            </w:r>
            <w:r>
              <w:rPr>
                <w:rFonts w:cs="Times New Roman" w:ascii="Times New Roman" w:hAnsi="Times New Roman"/>
              </w:rPr>
              <w:t>1/4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78,0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довый участок (собственность) 60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Civic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608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нева А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разряд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8 кв.м,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5,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8 кв.м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65,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64,8 кв.м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,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</w:rPr>
              <w:t>) 88,7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обственность) 4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(собственность) 10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адовый дом (собственность) 4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ex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X3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erced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584,3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) 88,7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собственность) 96,0  кв.м., Испания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717,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шкова Г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) 59,0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обственность) 8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чный дом (собственность) 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617,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н Я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76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879,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 xml:space="preserve">, 75,5 кв.м., 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А-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71,7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сова Е.И.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 48,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747,4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а Н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0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rai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20,7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 30,7 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208,8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  <w:r>
              <w:rPr>
                <w:rFonts w:cs="Times New Roman" w:ascii="Times New Roman" w:hAnsi="Times New Roman"/>
              </w:rPr>
              <w:t>, 40,1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О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5 доли) 66,9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409,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25:00Z</dcterms:created>
  <dc:creator>ekakibir</dc:creator>
  <dc:description/>
  <cp:keywords/>
  <dc:language>en-US</dc:language>
  <cp:lastModifiedBy>Асташина</cp:lastModifiedBy>
  <dcterms:modified xsi:type="dcterms:W3CDTF">2013-05-22T06:23:00Z</dcterms:modified>
  <cp:revision>5</cp:revision>
  <dc:subject/>
  <dc:title>№ пп</dc:title>
</cp:coreProperties>
</file>