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485"/>
        <w:gridCol w:w="2649"/>
        <w:gridCol w:w="2864"/>
        <w:gridCol w:w="2455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режимно-секретной работы и мобилизационной подготовки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уков С.Н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 61,6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 871,0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0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04,1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 Е.С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8 кв.м.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ander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395,81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 53,8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800,0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24,37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А.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38,0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313,8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 38,0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участок(собственность) 400,0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88,8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тков В.П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пользование) 47,6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собственность) 1433,0 кв.м.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 (собственность) 69,6,0 кв.м.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мната в жилом доме (собственность) 10,1 кв.м.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0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tiz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497,06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 14,4 кв.м. Росс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1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elic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489,6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7:23:00Z</dcterms:created>
  <dc:creator>ekakibir</dc:creator>
  <dc:description/>
  <cp:keywords/>
  <dc:language>en-US</dc:language>
  <cp:lastModifiedBy>Асташина</cp:lastModifiedBy>
  <dcterms:modified xsi:type="dcterms:W3CDTF">2013-05-20T17:23:00Z</dcterms:modified>
  <cp:revision>2</cp:revision>
  <dc:subject/>
  <dc:title>№ пп</dc:title>
</cp:coreProperties>
</file>