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надзора и контроля за образовательными учреждениями и научными организация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А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4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22,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жанова О.Н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91,6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63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91,6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725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уева Д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16,9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274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лемишева Ю.Л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 52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3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2 доли) 52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2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74,3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 О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55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ime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986,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37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В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 269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33,7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 49,7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6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4,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шков Д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1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1,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х В.П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74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56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73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84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кова Е.П.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6,9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60,9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ин В.Н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собственность) 91,6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525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собственность) 91,6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 А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(собственность) 71,9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 18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C7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204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(собственность) 42,2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 18,1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 17,6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40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ssa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Ваз 2107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05,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ова С.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53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563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.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43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96,4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ич П.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75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05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И.Д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62,9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7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52</w:t>
            </w:r>
            <w:r>
              <w:rPr>
                <w:rFonts w:cs="Times New Roman" w:ascii="Times New Roman" w:hAnsi="Times New Roman"/>
              </w:rPr>
              <w:t>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80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prin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rin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) прицеп для легкого автомобил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2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тов Д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, (собственность) 74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127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ачный дом </w:t>
            </w:r>
            <w:r>
              <w:rPr>
                <w:rFonts w:cs="Times New Roman" w:ascii="Times New Roman" w:hAnsi="Times New Roman"/>
              </w:rPr>
              <w:t>(собственность) 18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ssa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947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50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itz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4148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, аренда) </w:t>
            </w:r>
            <w:r>
              <w:rPr>
                <w:rFonts w:cs="Times New Roman" w:ascii="Times New Roman" w:hAnsi="Times New Roman"/>
              </w:rPr>
              <w:t xml:space="preserve">74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45,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 Е.П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77,9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25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  <w:r>
              <w:rPr>
                <w:rFonts w:cs="Times New Roman" w:ascii="Times New Roman" w:hAnsi="Times New Roman"/>
              </w:rPr>
              <w:t>77,9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9 доли) 55,4 кв.м., Республика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9 доли) 55,4 кв.м., Республика Казахста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в Е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вартира (собственность, 1/2 доли) 78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квартира (собственность, 1/4 доли) 48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640,4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квартира (собственность, 1/2 доли) 78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квартира (собственность, 1/4 доли) 48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това К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собственность) 43,6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8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ев К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(собственность) 14,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nce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25,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52,4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81,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(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79</w:t>
            </w:r>
            <w:r>
              <w:rPr>
                <w:rFonts w:cs="Times New Roman" w:ascii="Times New Roman" w:hAnsi="Times New Roman"/>
              </w:rPr>
              <w:t>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1437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 </w:t>
            </w:r>
            <w:r>
              <w:rPr>
                <w:rFonts w:cs="Times New Roman" w:ascii="Times New Roman" w:hAnsi="Times New Roman"/>
              </w:rPr>
              <w:t>(собственность, 1/18 доли) 26,6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568,31 (с учетом продажи недвижимого имуществ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79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Ško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elic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lme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lassic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209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79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сина А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32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Qashqa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199,9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32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766,2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мчук Н.Б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75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119,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ько Т.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89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0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89</w:t>
            </w:r>
            <w:r>
              <w:rPr>
                <w:rFonts w:cs="Times New Roman" w:ascii="Times New Roman" w:hAnsi="Times New Roman"/>
              </w:rPr>
              <w:t>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 (собственность) 1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Vitara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16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никова М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46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51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говский Р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29</w:t>
            </w:r>
            <w:r>
              <w:rPr>
                <w:rFonts w:cs="Times New Roman" w:ascii="Times New Roman" w:hAnsi="Times New Roman"/>
              </w:rPr>
              <w:t>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yundai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ccen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65,1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35</w:t>
            </w:r>
            <w:r>
              <w:rPr>
                <w:rFonts w:cs="Times New Roman" w:ascii="Times New Roman" w:hAnsi="Times New Roman"/>
              </w:rPr>
              <w:t>,4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8:29:00Z</dcterms:created>
  <dc:creator>ekakibir</dc:creator>
  <dc:description/>
  <cp:keywords/>
  <dc:language>en-US</dc:language>
  <cp:lastModifiedBy>Асташина</cp:lastModifiedBy>
  <dcterms:modified xsi:type="dcterms:W3CDTF">2013-05-29T10:44:00Z</dcterms:modified>
  <cp:revision>29</cp:revision>
  <dc:subject/>
  <dc:title>№ пп</dc:title>
</cp:coreProperties>
</file>