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740"/>
        <w:gridCol w:w="2464"/>
        <w:gridCol w:w="2465"/>
        <w:gridCol w:w="2465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предоставивший сведения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ая должность гражданского служащег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лицу, замещающему государственную должность Российской Федерации (федеральному государственному служащему)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с указанием вида и марки, принадлежащих на праве собственности лицу, замещающему государственную должность Российской Федерации (федеральному государственному служащему), его супруге (супругу) и несовершеннолетним детя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лица, замещающего государственную должность Российской Федерации (федерального государственного служащего), его супруги (супруга) и несовершеннолетних де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правление надзора и контроля за деятельностью органов исполнительной власти субъектов Российской Федерации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анова В.М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) квартира (собственность, 1/4 доли) 45,5 кв.м., 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вартира (собственность, 1/5 доли) 63,5 кв.м.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05,32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 54,0 кв.м.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kod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Octavia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ёно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 63,5 кв.м.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4,67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йкова М.В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, 1/3 доли) 38,7 кв.м.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688,2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ебер О.В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(собственность) 55,1 кв.м., 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0,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вартира, (собственность) 60,0 кв.м., Росс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квартира, (общая собственность) 54,0 кв.м., Росс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3) земельный участо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 597 кв.м.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аз 211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аз 1117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3889,87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ёно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 60,0 кв.м.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еминова З.В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) квартира (собственность, 1/2 доли) 38,7 кв.м., Росс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2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, (собственность) 45,1 кв.м., 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0039,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поненко Ю.С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 53,0 кв.м.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05,32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собственность) 53,0 кв.м., 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Hyunda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Santa Fe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1521,0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ёно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 53,0 кв.м.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582,26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ёно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 53,0 кв.м.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дашева И.Я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1) квартира (собственность) 32,0 кв.м., Росс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вартира (собственность, 1/2 доли) 61,0 кв.м.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комната (собственность,1/2 доли) 20,5 кв.м.,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) 1) квартира (собственность, 1/2 доли) 61,0 кв.м., 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комната (собственность,1/2 доли) 20,5 кв.м.,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5203,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ёно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 61,0 кв.м.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исеева Е.Н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 (собственность, 1/3 доли) 71,6 кв.м.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476,17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ёно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 71,6 кв.м.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сникова А.С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(собственность) 29,7 кв.м.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Renaul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Fluence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289,61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 29,7 кв.м.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арова Т.Г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1) (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</w:rPr>
              <w:t>собствен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38</w:t>
            </w:r>
            <w:r>
              <w:rPr>
                <w:rFonts w:cs="Times New Roman" w:ascii="Times New Roman" w:hAnsi="Times New Roman"/>
              </w:rPr>
              <w:t>,7 кв.м., Росс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2) (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</w:rPr>
              <w:t>собствен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38</w:t>
            </w:r>
            <w:r>
              <w:rPr>
                <w:rFonts w:cs="Times New Roman" w:ascii="Times New Roman" w:hAnsi="Times New Roman"/>
              </w:rPr>
              <w:t>,0 кв.м., 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3) земельный участо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 635,0 кв.м., 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дача </w:t>
            </w:r>
            <w:r>
              <w:rPr>
                <w:rFonts w:cs="Times New Roman" w:ascii="Times New Roman" w:hAnsi="Times New Roman"/>
              </w:rPr>
              <w:t>(собственность) 81,8 кв.м.,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NISSA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TRAIL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6620,63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нушкина Н.М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(общая собственность) 42,7 кв.м.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Renaul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Megane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5941,67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(общая собственность) 42,7 кв.м.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Chery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M1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9563,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ёно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 42,7 кв.м.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цик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zuki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ова Л.И.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, 1/4 доли) 80,6 кв.м.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4193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, 1/4 доли) 80,6 кв.м.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507,68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желеева И.А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вартира (собственность, 1/2 доли) 48,0 кв.м., Росс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762,41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кожапов Д.Ю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, 1/3 доли) 59,0 кв.м.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673,86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, 1/3 доли) 59,0 кв.м.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ёно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, 1/3 доли) 59,0 кв.м.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рова Д.Р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специалист 1 разряд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, 1/2 доли) 54,0 кв.м.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Mazda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, 1/4 доли) 59,0 кв.м.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Volkswage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Passat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ёно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 59</w:t>
            </w:r>
            <w:r>
              <w:rPr>
                <w:rFonts w:cs="Times New Roman" w:ascii="Times New Roman" w:hAnsi="Times New Roman"/>
              </w:rPr>
              <w:t>,0 кв.м.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33,6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ёно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 59</w:t>
            </w:r>
            <w:r>
              <w:rPr>
                <w:rFonts w:cs="Times New Roman" w:ascii="Times New Roman" w:hAnsi="Times New Roman"/>
              </w:rPr>
              <w:t>,0 кв.м.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ухова А.С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, 1/5 доли) 102,3 кв.м.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096,6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ёно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, 1/5 доли) 102,3 кв.м.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4,01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ухова В.А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, 1/4 доли) 69,0 кв.м.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Toyot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RAV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275,08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икун Е.Е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 52</w:t>
            </w:r>
            <w:r>
              <w:rPr>
                <w:rFonts w:cs="Times New Roman" w:ascii="Times New Roman" w:hAnsi="Times New Roman"/>
              </w:rPr>
              <w:t>,0 кв.м.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653,38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ёно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 40</w:t>
            </w:r>
            <w:r>
              <w:rPr>
                <w:rFonts w:cs="Times New Roman" w:ascii="Times New Roman" w:hAnsi="Times New Roman"/>
              </w:rPr>
              <w:t>,0 кв.м.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ёно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 62</w:t>
            </w:r>
            <w:r>
              <w:rPr>
                <w:rFonts w:cs="Times New Roman" w:ascii="Times New Roman" w:hAnsi="Times New Roman"/>
              </w:rPr>
              <w:t>,4 кв.м.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ышев С.В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, 1/3 доли) 57,5 кв.м.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KI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I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ED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3674,21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, 1/3 доли) 57,5 кв.м.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400,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ова Е.А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 63</w:t>
            </w:r>
            <w:r>
              <w:rPr>
                <w:rFonts w:cs="Times New Roman" w:ascii="Times New Roman" w:hAnsi="Times New Roman"/>
              </w:rPr>
              <w:t>,1 кв.м.,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 63</w:t>
            </w:r>
            <w:r>
              <w:rPr>
                <w:rFonts w:cs="Times New Roman" w:ascii="Times New Roman" w:hAnsi="Times New Roman"/>
              </w:rPr>
              <w:t>,1 кв.м.,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ёно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 63</w:t>
            </w:r>
            <w:r>
              <w:rPr>
                <w:rFonts w:cs="Times New Roman" w:ascii="Times New Roman" w:hAnsi="Times New Roman"/>
              </w:rPr>
              <w:t>,1 кв.м.,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369,2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монова Е.А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, 1/2 доли) 56,3 кв.м.,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8677,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, 1/8 доли) 33,0 кв.м.,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355,56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ирнова П.П.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 54,9 кв.м.,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9905,36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тина С.А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(собственность) 9,0 кв.м.,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205,78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 83,0 кв.м.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zuk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Gran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Vitara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ёно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 83</w:t>
            </w:r>
            <w:r>
              <w:rPr>
                <w:rFonts w:cs="Times New Roman" w:ascii="Times New Roman" w:hAnsi="Times New Roman"/>
              </w:rPr>
              <w:t>,0 кв.м.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омова К.В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, 1/2 доли) 21,2 кв.м.,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аз 2106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054,37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 36</w:t>
            </w:r>
            <w:r>
              <w:rPr>
                <w:rFonts w:cs="Times New Roman" w:ascii="Times New Roman" w:hAnsi="Times New Roman"/>
              </w:rPr>
              <w:t>,8 кв.м.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699,78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ченева Е.Н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специалист 1 разряд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 80</w:t>
            </w:r>
            <w:r>
              <w:rPr>
                <w:rFonts w:cs="Times New Roman" w:ascii="Times New Roman" w:hAnsi="Times New Roman"/>
              </w:rPr>
              <w:t>,0 кв.м.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179,58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лашов А.В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 59</w:t>
            </w:r>
            <w:r>
              <w:rPr>
                <w:rFonts w:cs="Times New Roman" w:ascii="Times New Roman" w:hAnsi="Times New Roman"/>
              </w:rPr>
              <w:t>,1 кв.м.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zuk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Gran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Vitara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993,3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вкина О.Ю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 75</w:t>
            </w:r>
            <w:r>
              <w:rPr>
                <w:rFonts w:cs="Times New Roman" w:ascii="Times New Roman" w:hAnsi="Times New Roman"/>
              </w:rPr>
              <w:t>,0 кв.м.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205,6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6:05:00Z</dcterms:created>
  <dc:creator>ekakibir</dc:creator>
  <dc:description/>
  <cp:keywords/>
  <dc:language>en-US</dc:language>
  <cp:lastModifiedBy>Асташина</cp:lastModifiedBy>
  <dcterms:modified xsi:type="dcterms:W3CDTF">2013-05-27T12:31:00Z</dcterms:modified>
  <cp:revision>21</cp:revision>
  <dc:subject/>
  <dc:title>№ пп</dc:title>
</cp:coreProperties>
</file>