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СИМОВСКАЯ ГОРОДСКАЯ ДУМА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>имущественного характера за период с 1 января 2013 г.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>по 31 декабря 2013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Провоторов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/>
              <w:t>Ф.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jc w:val="center"/>
              <w:rPr/>
            </w:pPr>
            <w:r>
              <w:rPr/>
              <w:t xml:space="preserve">глава муниципального образования, председатель 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/>
              <w:t xml:space="preserve"> </w:t>
            </w:r>
            <w:r>
              <w:rPr/>
              <w:t>Касимовской городской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BMW X6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05831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 xml:space="preserve">Пришвина 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И.Н.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/>
              <w:t>заместитель главы муниципального образования, председателя Касимовской городской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хозяйственная  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  <w:p>
            <w:pPr>
              <w:pStyle w:val="Rtuwyupqy"/>
              <w:rPr/>
            </w:pPr>
            <w:r>
              <w:rPr/>
              <w:t>(23/80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78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5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     </w:t>
            </w: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kern w:val="0"/>
                <w:szCs w:val="20"/>
                <w:lang w:eastAsia="ru-RU" w:bidi="ar-SA"/>
              </w:rPr>
              <w:t>1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  </w:t>
            </w: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TOYOTA RAV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26290, 5</w:t>
            </w:r>
            <w:r>
              <w:rPr>
                <w:kern w:val="0"/>
                <w:szCs w:val="20"/>
                <w:lang w:val="en-US" w:eastAsia="ru-RU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1,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spacing w:before="0" w:after="480"/>
        <w:ind w:left="45" w:hanging="0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21:00Z</dcterms:created>
  <dc:creator>Prof-MarkelovaMS</dc:creator>
  <dc:description/>
  <dc:language>en-US</dc:language>
  <cp:lastModifiedBy>Пользователь</cp:lastModifiedBy>
  <cp:lastPrinted>2014-04-14T14:52:00Z</cp:lastPrinted>
  <dcterms:modified xsi:type="dcterms:W3CDTF">2014-04-15T05:21:00Z</dcterms:modified>
  <cp:revision>2</cp:revision>
  <dc:subject/>
  <dc:title>Ïðèëîæåíèå ¹ 24</dc:title>
</cp:coreProperties>
</file>