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сотруд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 Касимовского  муниципального  района  Рязанской области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32"/>
        <w:gridCol w:w="2567"/>
        <w:gridCol w:w="947"/>
        <w:gridCol w:w="1440"/>
        <w:gridCol w:w="2428"/>
        <w:gridCol w:w="1653"/>
        <w:gridCol w:w="1227"/>
        <w:gridCol w:w="1395"/>
      </w:tblGrid>
      <w:tr>
        <w:trPr>
          <w:trHeight w:val="25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2 год (руб)</w:t>
            </w:r>
          </w:p>
        </w:tc>
        <w:tc>
          <w:tcPr>
            <w:tcW w:w="7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ика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 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 xml:space="preserve">Иванович – </w:t>
            </w:r>
          </w:p>
          <w:p>
            <w:pPr>
              <w:pStyle w:val="Normal"/>
              <w:rPr/>
            </w:pPr>
            <w:r>
              <w:rPr/>
              <w:t>глава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922,3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333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 Василий Иванович – первый  заместитель главы администрации 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297,8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 (1/3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  <w:r>
              <w:rPr/>
              <w:t>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  <w:shd w:fill="FFFFFF" w:val="clear"/>
              </w:rPr>
              <w:t>NISSAN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X</w:t>
            </w:r>
            <w:r>
              <w:rPr>
                <w:color w:val="000000"/>
                <w:shd w:fill="FFFFFF" w:val="clear"/>
              </w:rPr>
              <w:t>-TRAIL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592,1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 (1/3 дол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2,7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шина  Елена  Владиленовна -  заместитель главы администрации 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293,8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 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щин Вячеслав Анатольевич – заместитель главы администрации 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466,6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HILUX</w:t>
            </w:r>
          </w:p>
          <w:p>
            <w:pPr>
              <w:pStyle w:val="Normal"/>
              <w:jc w:val="center"/>
              <w:rPr/>
            </w:pPr>
            <w:r>
              <w:rPr/>
              <w:t>УАЗ 3962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ы – прицеп к легковому  автомобил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 -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81,6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2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2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ина Галия Сабировна - заместитель главы администрации 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48,3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951,7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</w:t>
            </w:r>
          </w:p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angYong Kyron II</w:t>
            </w:r>
          </w:p>
          <w:p>
            <w:pPr>
              <w:pStyle w:val="Normal"/>
              <w:jc w:val="center"/>
              <w:rPr/>
            </w:pPr>
            <w:r>
              <w:rPr/>
              <w:t>УАЗ 3151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ушкина  Нина  Николаевна – управляющий делам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438,8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ычев  Николай Александрович – начальник 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483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 дом (1/2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 EPIC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2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на  Елена  Владимировна – начальник  управ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268,3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УАЗ 22069-0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326,1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 Сергей  Владимирович – начальник управ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48,4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Quashgai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4707,9</w:t>
            </w:r>
            <w:r>
              <w:rPr>
                <w:lang w:val="en-US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й Кирилл Владимирович – начальник управ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2109,2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96,5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 Марина  Николаевна – начальник управ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830,2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671,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Пежо-308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ецова  Юлия  Александровна – начальник 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30,6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1/2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(1/2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 Михаил  Викторович – начальник 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488,1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 здание ( ½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бова  Татьяна  Ивановна – главный  специалист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62.0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34,1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214 «Нива-лада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 Сергей  Юрьевич – главный  специали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64,3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 Евгений  Викторович – начальник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962,9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2/3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2/3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823,7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1/4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1/3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рова  Марина  Алексеевна – начальник секто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62,89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hd w:fill="FFFFFF" w:val="clear"/>
              </w:rPr>
              <w:t>Chevrolet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La</w:t>
            </w:r>
            <w:r>
              <w:rPr>
                <w:bCs/>
                <w:color w:val="000000"/>
                <w:shd w:fill="FFFFFF" w:val="clear"/>
                <w:lang w:val="en-US"/>
              </w:rPr>
              <w:t>nos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665,9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310</w:t>
            </w:r>
          </w:p>
          <w:p>
            <w:pPr>
              <w:pStyle w:val="Normal"/>
              <w:jc w:val="center"/>
              <w:rPr/>
            </w:pPr>
            <w:r>
              <w:rPr/>
              <w:t>УАЗ 3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ые транспортные средства: 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аватор 702621В,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,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ьдозер Т-150КД,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 сы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  Ольга  Николаевна – начальник  секто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4707,9</w:t>
            </w:r>
            <w:r>
              <w:rPr>
                <w:lang w:val="en-US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9</w:t>
            </w:r>
            <w:r>
              <w:rPr/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548,4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uashgai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а Александра  Алексеевна – начальник 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785,8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(1/2 дол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337,1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bCs/>
                <w:color w:val="000000"/>
                <w:shd w:fill="FFFFFF" w:val="clear"/>
              </w:rPr>
              <w:t>Mitsubishi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Pajero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овцева  Алла  Федоровна – консульта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72,0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Сергей Валентинович – начальник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47,48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13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«Романтика-2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8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икова  Лидия  Алексеевна – главный специали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25,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00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 </w:t>
            </w:r>
            <w:r>
              <w:rPr>
                <w:lang w:val="en-US"/>
              </w:rPr>
              <w:t>FUSION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чкина  Ольга  Александровна – главный специалис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72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400,9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452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дка казанк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 РО6-34РЕ,</w:t>
            </w:r>
          </w:p>
          <w:p>
            <w:pPr>
              <w:pStyle w:val="Normal"/>
              <w:jc w:val="center"/>
              <w:rPr/>
            </w:pPr>
            <w:r>
              <w:rPr/>
              <w:t>лодка обь Р06 – 34Р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Анатолий Серафимович – начальник 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007,56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315201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397,2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а Елена Ильинична – заместитель управляющего делами, начальник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52,15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Ж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60,7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Ж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Ж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Ж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лова Ира Борисовна – начальник 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71,47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 доч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яков  Игорь  Васильевич - консультан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946,9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 ВАЗ 213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8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енко Тамара Николаевна – начальник отде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84,9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ицын  Владимир Васильевич – начальник  М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714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 автомобили: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Mitsubishi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Lancer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ива – 21213</w:t>
            </w:r>
          </w:p>
          <w:p>
            <w:pPr>
              <w:pStyle w:val="Normal"/>
              <w:jc w:val="center"/>
              <w:rPr/>
            </w:pPr>
            <w:r>
              <w:rPr/>
              <w:t>3) Нива – 21213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  грузовые</w:t>
            </w:r>
          </w:p>
          <w:p>
            <w:pPr>
              <w:pStyle w:val="Normal"/>
              <w:jc w:val="center"/>
              <w:rPr/>
            </w:pPr>
            <w:r>
              <w:rPr/>
              <w:t>Камаз – 5320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Т-40 АМ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172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нский  Александр Александрович – директор МУ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ндивидуальное жилищное 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¼ дол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08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¼ дол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17:00Z</dcterms:created>
  <dc:creator>Пользователь</dc:creator>
  <dc:description/>
  <cp:keywords/>
  <dc:language>en-US</dc:language>
  <cp:lastModifiedBy>Компьютер Пользователя</cp:lastModifiedBy>
  <cp:lastPrinted>2012-05-11T18:01:00Z</cp:lastPrinted>
  <dcterms:modified xsi:type="dcterms:W3CDTF">2013-05-06T06:15:00Z</dcterms:modified>
  <cp:revision>99</cp:revision>
  <dc:subject/>
  <dc:title>Сведения</dc:title>
</cp:coreProperties>
</file>