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доходах, об имуществе и обязательствах имущественного характера лиц, замещающих муниципальны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лжности,  должности муниципальной службы муниципального образования - Клепиковский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ый  район, и членов их семей за период с 01 января 2012г. по 31 декабря 2012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96"/>
        <w:gridCol w:w="1924"/>
        <w:gridCol w:w="1080"/>
        <w:gridCol w:w="1440"/>
        <w:gridCol w:w="1800"/>
        <w:gridCol w:w="1620"/>
        <w:gridCol w:w="1080"/>
        <w:gridCol w:w="144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ind w:left="-18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                             2012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имущества, находящиеся в пользовании</w:t>
            </w:r>
          </w:p>
        </w:tc>
      </w:tr>
      <w:tr>
        <w:trPr>
          <w:trHeight w:val="50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ind w:right="-62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дряшов Сергей Анатоль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администрации муниципального образования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353,7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,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TEANA 3.5 LUXURY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АЗ-21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921,8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дченко Владимир Никола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лавы администраци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048,5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оцик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-Планета-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оцик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Ява»-3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000,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тякова Мария Александ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по социальным вопросам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04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89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улупова Ольга Серге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ий делами администраци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900,1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нда Цив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548,4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удакова Галина Михайловна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ухгалтерского учета и отчетности – главный бухгалтер отдела бухгалтерского учета и отчетности администраци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93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ыболовлев Сергей Аркадьевич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бщего отдела администраци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80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295,4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оскряков Владимир Викторович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делам ГО и ЧС администраци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86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ершенный реконструкцией 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6,4</w:t>
              <w:br/>
            </w:r>
            <w:r>
              <w:rPr>
                <w:sz w:val="20"/>
                <w:szCs w:val="20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15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SEAT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CORDOB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NISSAN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-TRAI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</w:t>
            </w:r>
          </w:p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Мазанова Лидия Николаевна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-архитектор отдела архитектуры и капитального строительства администраци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489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Цыганова Наталья Васильевна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экономического развития и потребительского рынка администраци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260,77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  <w:t>6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946,9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  <w:t>6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да Октав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Ерхова Татьяна Ивановна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ектора архива администраци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181,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34969</w:t>
            </w:r>
          </w:p>
          <w:p>
            <w:pPr>
              <w:pStyle w:val="Normal"/>
              <w:ind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я в</w:t>
            </w:r>
          </w:p>
          <w:p>
            <w:pPr>
              <w:pStyle w:val="Normal"/>
              <w:ind w:right="-28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аве </w:t>
            </w:r>
          </w:p>
          <w:p>
            <w:pPr>
              <w:pStyle w:val="Normal"/>
              <w:ind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/</w:t>
            </w:r>
          </w:p>
          <w:p>
            <w:pPr>
              <w:pStyle w:val="Normal"/>
              <w:ind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4969)</w:t>
            </w:r>
          </w:p>
          <w:p>
            <w:pPr>
              <w:pStyle w:val="Normal"/>
              <w:ind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,3 доля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657,5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1,3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Брусков Павел Анатольевич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ектора по физической культуре и  спорту администраци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70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ёнд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е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19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Ермишин Сергей Александрович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чальник сектора сельского хозяйства администраци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09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62,89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алуцкая Елена Михайловна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ектора по организации и проведению торгов администраци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804,8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0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Лан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ая дочь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доева Любовь Петровна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равового сектора администраци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23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90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AIMA</w:t>
            </w:r>
            <w:r>
              <w:rPr>
                <w:sz w:val="22"/>
                <w:szCs w:val="22"/>
              </w:rPr>
              <w:t xml:space="preserve"> 219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,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Морозов Виктор Николаевич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мобилизационной работе администраци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90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AIMA</w:t>
            </w:r>
            <w:r>
              <w:rPr>
                <w:sz w:val="22"/>
                <w:szCs w:val="22"/>
              </w:rPr>
              <w:t xml:space="preserve"> 219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,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23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Шабурова Надежда Алексеевна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 организационной работе, вопросам муниципальной службы и работе с поселениями администраци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16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0904,9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 асфальтиров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я площад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ая построй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OR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USIO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M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GL</w:t>
            </w:r>
            <w:r>
              <w:rPr>
                <w:sz w:val="22"/>
                <w:szCs w:val="22"/>
              </w:rPr>
              <w:t xml:space="preserve"> 8/1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З 813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отоцик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JAVA</w:t>
            </w:r>
            <w:r>
              <w:rPr>
                <w:sz w:val="22"/>
                <w:szCs w:val="22"/>
              </w:rPr>
              <w:t xml:space="preserve"> 350/6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Жижевская Светлана Генадьев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Ведущий специалист отдела по организационной работе, вопросам муниципальной службы и работе с поселениями администраци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257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ечаева Татьяна Николаев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Специалист 1 категории отдела по организационной работе, вопросам муниципальной службы и работе с поселениями администраци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61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27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нашкина Надежда  Алексеевна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сектора сельского хозяйств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977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10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юбавин Сергей Юрьевич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сектора по физической культуре и спорту администраци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8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</w:rPr>
              <w:t xml:space="preserve">Ермишина Ольга Юрьевна 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экономического развития и потребительского рынка администраци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62,89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09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трюкова Ирина Владимировна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ответственный секретарь комиссии по делам несовершеннолетних и защите их прав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66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1/5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оплёвина Ольга Ивановна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архитектуры и капитального строительства администраци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71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Макарова Галина Владимиров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Ведущий специалист отдела архитектуры и капитального строительства администраци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23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ндрашова Наталья Михайлов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ведущий специалист отдела экономического развития и потребительского рынка администраци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569,3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hevrolet Lacet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Несовершеннолетняя дочь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ришин Алексей Геннадьевич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 делам Го и ЧС администраци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03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olkswagen Passat B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5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Филючкова Ольга Петровна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равового сектора администраци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09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Мартихина Зинаида Анатольевна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сектора архива администраци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807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191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Бакун Маргарита Александров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Специалист 1 категории сектора архива администраци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11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  <w:t>6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96"/>
        <w:gridCol w:w="1924"/>
        <w:gridCol w:w="1080"/>
        <w:gridCol w:w="1800"/>
        <w:gridCol w:w="1440"/>
        <w:gridCol w:w="1800"/>
        <w:gridCol w:w="1260"/>
        <w:gridCol w:w="108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ind w:left="-1850" w:hanging="0"/>
              <w:jc w:val="center"/>
              <w:rPr/>
            </w:pPr>
            <w:r>
              <w:rPr>
                <w:sz w:val="22"/>
                <w:szCs w:val="22"/>
              </w:rPr>
              <w:t>за                              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имущества, находящие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ind w:right="-62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ишин Игорь Иванович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жилищно-коммунального хозяйства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812,6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Nissan Prime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,8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обышев Владимир Николаеви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главный специалист Отдела жилищно-коммунального хозяйства администраци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069,29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4,0 </w:t>
            </w: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-21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75,9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4,0 </w:t>
            </w: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,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янский Виталий Владимирович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Отдела жилищно-коммунального хозяйства администраци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840,6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-21053, автоприцеп легковой 82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860,9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6 до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номарева Ирина Рев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а жилищно-коммунального хозяйства администраци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185,5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Volkswag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9,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A</w:t>
            </w:r>
            <w:r>
              <w:rPr>
                <w:lang w:val="en-US"/>
              </w:rPr>
              <w:t>YDI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УАЗ - 39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96"/>
        <w:gridCol w:w="1924"/>
        <w:gridCol w:w="1080"/>
        <w:gridCol w:w="1440"/>
        <w:gridCol w:w="1800"/>
        <w:gridCol w:w="1620"/>
        <w:gridCol w:w="1080"/>
        <w:gridCol w:w="144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ind w:left="-18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                             2012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имущества, находящиеся в пользовании</w:t>
            </w:r>
          </w:p>
        </w:tc>
      </w:tr>
      <w:tr>
        <w:trPr>
          <w:trHeight w:val="50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ind w:right="-62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кряков Владимир Иван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яющий обязанности начальника отдела культуры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383,1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макина Ирина Александ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культуры администраци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478,97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96"/>
        <w:gridCol w:w="1924"/>
        <w:gridCol w:w="1080"/>
        <w:gridCol w:w="1440"/>
        <w:gridCol w:w="1800"/>
        <w:gridCol w:w="1620"/>
        <w:gridCol w:w="1080"/>
        <w:gridCol w:w="144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ind w:left="-18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                             2012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имущества, находящиеся в пользовании</w:t>
            </w:r>
          </w:p>
        </w:tc>
      </w:tr>
      <w:tr>
        <w:trPr>
          <w:trHeight w:val="50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ind w:right="-62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фанов Денис Викторович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 Отдела по управлению муниципальным имуществом администраци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 966,6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5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чкова Светлана Анатольевн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 по управлению муниципальным имуществом администраци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 434,4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 137,3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3210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щева Маргарита Николаевн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 по управлению муниципальным имуществом администраци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 399,1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фимова Марина Михайловн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 по управлению муниципальным имуществом администраци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 568,99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 000,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Киа спект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411"/>
        <w:gridCol w:w="1701"/>
        <w:gridCol w:w="1418"/>
        <w:gridCol w:w="1417"/>
        <w:gridCol w:w="1559"/>
        <w:gridCol w:w="1701"/>
        <w:gridCol w:w="1560"/>
        <w:gridCol w:w="1417"/>
        <w:gridCol w:w="1395"/>
        <w:gridCol w:w="15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2012 год (руб.)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имущества, находящиеся в пользовании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tabs>
                <w:tab w:val="clear" w:pos="708"/>
                <w:tab w:val="left" w:pos="1309" w:leader="none"/>
              </w:tabs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нкратова Елена Викторовна,</w:t>
            </w:r>
            <w:r>
              <w:rPr/>
              <w:t xml:space="preserve"> начальник Управления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730,</w:t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7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786,</w:t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7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Шкода-суп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вашкина Мария Федоровна,</w:t>
            </w:r>
            <w:r>
              <w:rPr/>
              <w:t xml:space="preserve"> заместитель начальник управления образования, начальник отдела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808,</w:t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7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  <w:t>104,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2 до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7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  <w:t>104,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2 до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Лада</w:t>
            </w:r>
          </w:p>
          <w:p>
            <w:pPr>
              <w:pStyle w:val="Normal"/>
              <w:jc w:val="center"/>
              <w:rPr/>
            </w:pPr>
            <w:r>
              <w:rPr/>
              <w:t>212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апоренко Эдуард Михайлович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административно- хозяйственного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103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hevrole</w:t>
            </w:r>
            <w:r>
              <w:rPr/>
              <w:t xml:space="preserve"> </w:t>
            </w:r>
            <w:r>
              <w:rPr>
                <w:lang w:val="en-US"/>
              </w:rPr>
              <w:t>Lanos</w:t>
            </w:r>
            <w:r>
              <w:rPr/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 Lano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50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,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8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итова Елена Викторовна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сектора молодеж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874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1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  <w:t>12,3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  <w:t>17.5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6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ада-при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якова Елена Сергеевна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сектора молодеж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263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  <w:p>
            <w:pPr>
              <w:pStyle w:val="Normal"/>
              <w:jc w:val="center"/>
              <w:rPr/>
            </w:pPr>
            <w:r>
              <w:rPr/>
              <w:t>1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Форд-Фоку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41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ураева Марина Васильевна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отдела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906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3</w:t>
            </w:r>
          </w:p>
          <w:p>
            <w:pPr>
              <w:pStyle w:val="Normal"/>
              <w:jc w:val="center"/>
              <w:rPr/>
            </w:pPr>
            <w:r>
              <w:rPr/>
              <w:t>(4/6 ча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9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востина Татьяна Борисовна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отдела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128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67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jc w:val="center"/>
              <w:rPr/>
            </w:pPr>
            <w:r>
              <w:rPr/>
              <w:t>23,77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67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jc w:val="center"/>
              <w:rPr/>
            </w:pPr>
            <w:r>
              <w:rPr/>
              <w:t>23,77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омашина Виктория Николаевна 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1 категории административно- хозяйственного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852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938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Tiid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кова Лариса Борисовна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отдела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879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  <w:t>60,8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17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  <w:t>60,8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ЗАЗ 9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юбакова Ольга Михайловна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1 категории административно-хозяйственного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164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1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30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врилова Екатерина Владимировна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по организации и осуществлении деятельности по опеке и попечительств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110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0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7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2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8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ВАЗ- 21144,</w:t>
            </w:r>
          </w:p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ВАЗ-  211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8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8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тонова Антонина Николаевна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1 категории по организации опе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148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60"/>
        <w:gridCol w:w="1980"/>
        <w:gridCol w:w="1620"/>
        <w:gridCol w:w="1440"/>
        <w:gridCol w:w="1440"/>
        <w:gridCol w:w="1980"/>
        <w:gridCol w:w="1080"/>
        <w:gridCol w:w="108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ind w:left="-1850" w:hanging="0"/>
              <w:jc w:val="center"/>
              <w:rPr/>
            </w:pPr>
            <w:r>
              <w:rPr>
                <w:sz w:val="22"/>
                <w:szCs w:val="22"/>
              </w:rPr>
              <w:t>за                              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имущества, находящие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ind w:right="-62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кина Надежда Семеновна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ФКУ админист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3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ланова Вера Владимировна</w:t>
            </w:r>
          </w:p>
          <w:p>
            <w:pPr>
              <w:pStyle w:val="Normal"/>
              <w:jc w:val="center"/>
              <w:rPr/>
            </w:pPr>
            <w:r>
              <w:rPr/>
              <w:t>Зам. начальника – начальник отдела бюджетного планир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88" w:hanging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2491,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637,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Ford </w:t>
            </w:r>
            <w:r>
              <w:rPr/>
              <w:t xml:space="preserve"> «Фоку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арова Любовь Николаевна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казначейского исполнения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884,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038,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93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 Опель Астра 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овина Дарья Сергеевна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отдела бюджетного планир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222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,7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799,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,7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hi Outland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,7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1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ртёмкина Надежда Николаевна </w:t>
            </w:r>
            <w:r>
              <w:rPr/>
              <w:t>Специалист 1 категории отдела бюджетного планир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528,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лодина Ольга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  <w:t>Главный  специалист отдела бюджетного планир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348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,2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,2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люшина Наталья Владимировна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отдела бюджетного планир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354,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дание ба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983,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6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1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ит Елена Владимировна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отдела бюджетного планир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135,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8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polo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aewoo</w:t>
            </w:r>
            <w:r>
              <w:rPr/>
              <w:t xml:space="preserve"> </w:t>
            </w:r>
            <w:r>
              <w:rPr>
                <w:lang w:val="en-US"/>
              </w:rPr>
              <w:t>Matiz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149,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харова Александра Василье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едущий специалист по защите информации отдела казначейского исполнения бюджет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884,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 автомобиль</w:t>
            </w: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Golf Varia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137,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2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дорова Любовь Ревовна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отдела казначейского исполнения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890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3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ИЖ 21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ИА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B</w:t>
            </w:r>
            <w:r>
              <w:rPr/>
              <w:t xml:space="preserve"> 22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илова Светлана Николаевна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отдела казначейского исполнения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856,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7:35:00Z</dcterms:created>
  <dc:creator>Admin</dc:creator>
  <dc:description/>
  <cp:keywords/>
  <dc:language>en-US</dc:language>
  <cp:lastModifiedBy>Admin</cp:lastModifiedBy>
  <dcterms:modified xsi:type="dcterms:W3CDTF">2013-04-29T10:55:00Z</dcterms:modified>
  <cp:revision>33</cp:revision>
  <dc:subject/>
  <dc:title/>
</cp:coreProperties>
</file>