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jc w:val="center"/>
        <w:rPr>
          <w:bCs/>
        </w:rPr>
      </w:pPr>
      <w:r>
        <w:rPr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</w:rPr>
        <w:t>за период с 1 января 2013года по 31 декабря 2013г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57"/>
        <w:gridCol w:w="1899"/>
        <w:gridCol w:w="1541"/>
        <w:gridCol w:w="1179"/>
        <w:gridCol w:w="959"/>
        <w:gridCol w:w="979"/>
        <w:gridCol w:w="1160"/>
        <w:gridCol w:w="1160"/>
        <w:gridCol w:w="901"/>
        <w:gridCol w:w="1527"/>
        <w:gridCol w:w="1213"/>
        <w:gridCol w:w="982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 находящиеся  в собственности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</w:t>
            </w:r>
            <w:r>
              <w:rPr>
                <w:sz w:val="20"/>
                <w:szCs w:val="20"/>
                <w:lang w:val="en-US"/>
              </w:rPr>
              <w:t>1&gt;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 &lt;2&gt; (вид приобретенного имущества, источники)</w:t>
            </w:r>
          </w:p>
        </w:tc>
      </w:tr>
      <w:tr>
        <w:trPr>
          <w:trHeight w:val="114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басов С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43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йтин Н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TA HIGHLANDE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60,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 доход по месту работы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Н.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экономическим во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якова М.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альна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621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а О.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 Ни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70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12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 Г.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бухгалтерского учета и отчетности – главный бухгалтер отдела бухгалтерского учета и отчетности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кряков В.В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делам ГО и ЧС админист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ный реконст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ией объе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A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DO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ал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ева Л.П.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чальник правового отдела админист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3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AIMA</w:t>
            </w:r>
            <w:r>
              <w:rPr>
                <w:sz w:val="20"/>
                <w:szCs w:val="20"/>
              </w:rPr>
              <w:t xml:space="preserve"> 219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34,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а Н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ческого развития и потребительского рын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27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55,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хова Т.И.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чальник сектора архива админист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/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20"/>
                <w:szCs w:val="20"/>
              </w:rPr>
              <w:t xml:space="preserve">11734969 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е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969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53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чкова Е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сельского хозяй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53,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«Лано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з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64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ичев Д.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административного контро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Мультиван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3/74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3/74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Г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архитектуры и градостроитель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17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жевская С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шин А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делам ГО и Ч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64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урова Н.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организационной работе и вопросам муниципальной служб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70,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асфальт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площа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GL</w:t>
            </w:r>
            <w:r>
              <w:rPr>
                <w:sz w:val="20"/>
                <w:szCs w:val="20"/>
              </w:rPr>
              <w:t xml:space="preserve"> 8/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JAVA</w:t>
            </w:r>
            <w:r>
              <w:rPr>
                <w:sz w:val="20"/>
                <w:szCs w:val="20"/>
              </w:rPr>
              <w:t xml:space="preserve"> 350/6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а Д.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организационной работе и вопросам муниципальной служб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-3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ючкова О.П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авового отд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77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юкова И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ДН и З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98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Г.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архитектуры и градостроитель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,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ишина О.Ю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сектора экономического развития и потребительского рын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кина Н.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сельского хозяй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Лада Приора 2172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Е.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 отд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унов А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отд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66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С.Ц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экономического развития и потребительского рын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¼ 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Лада Прио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хина З.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архи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60,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Т.Н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о организационной работе и вопросам муниципальной служб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97,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4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н М.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ктора архи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17,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проведению торгов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анов Д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 по ЖКХ, градостроительной деятельности и муниципальной собственности-начальник ОУ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¼ 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747,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73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кова С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управлению муниципальным имуществом и проведению торг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540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Kug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 365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а О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 и проведению торг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-¼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111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-¼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ан-Кашка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-¼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-¼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М.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 и проведению торг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345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спект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950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щева М.Н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 и проведению торг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803,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 и капитального строительств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ин И.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an Primer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44,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2/5 доля в прав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ышев В.Н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я в прав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ВАЗ-21015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50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4 доля в прав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18,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И.Р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990.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Ay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УАЗ-3909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левина О.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2/3 доля в прав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64,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М.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0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52,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кра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-льник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931.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-суп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109.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вашкина М.Ф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 титель начальника управления образования, начальник отдела общего образ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17,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          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2140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ренко Э.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хозяйственного отд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.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o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63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67,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щего образ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 1/3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4/6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27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стина Т.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щего образ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38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о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ова Л.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щего образ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.             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26,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.             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½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  ЗАЗ 968                   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14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ина В.Н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административно-хозяйственного отд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25,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958,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  <w:tab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ца детского са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кова О.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I категории административно-хозяйственного отде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¼ доля в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6,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9332,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одина Е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рганизации опеки и попечитель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772.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211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Н.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рганизации опеки и попечитель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320382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азначейское Управление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казначейского Управления администрации муниципального образования – Клепиковский муниципальный район Рязан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349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«Фокус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928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шина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 начальник отдела бюджетного планир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а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34,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225,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Л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казначейского исполнения бюдж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6 647</w:t>
            </w:r>
            <w:r>
              <w:rPr>
                <w:sz w:val="20"/>
                <w:szCs w:val="20"/>
              </w:rPr>
              <w:t>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Астра 1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5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а О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юджетного планир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4 </w:t>
            </w:r>
            <w:r>
              <w:rPr>
                <w:sz w:val="20"/>
                <w:szCs w:val="20"/>
              </w:rPr>
              <w:t>054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Н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юджетного планир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234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лова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казначейского исполнения бюдж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516,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вина Д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юджетного планир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7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343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 Outlande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ёмкина Н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юджетного планир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46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молодежной политики, физической культуры и спорт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лов С. 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, молодежной политики, физической культуры и спорта админист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16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В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культу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52,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а И.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культу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3 доли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77,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ова Е. 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МПФКиС культу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2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44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прио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кова Е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МПФКиС культу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43752,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½ доля в пр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улова К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МПФКиС культу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754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24:00Z</dcterms:created>
  <dc:creator>Admin</dc:creator>
  <dc:description/>
  <cp:keywords/>
  <dc:language>en-US</dc:language>
  <cp:lastModifiedBy>Admin</cp:lastModifiedBy>
  <dcterms:modified xsi:type="dcterms:W3CDTF">2014-05-12T12:44:00Z</dcterms:modified>
  <cp:revision>3</cp:revision>
  <dc:subject/>
  <dc:title>С В Е Д Е Н И Я</dc:title>
</cp:coreProperties>
</file>