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период с 1 января 2013года по 31 декабря 2013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151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418"/>
        <w:gridCol w:w="1134"/>
        <w:gridCol w:w="1275"/>
        <w:gridCol w:w="709"/>
        <w:gridCol w:w="1134"/>
        <w:gridCol w:w="1134"/>
        <w:gridCol w:w="992"/>
        <w:gridCol w:w="993"/>
        <w:gridCol w:w="1370"/>
        <w:gridCol w:w="1559"/>
        <w:gridCol w:w="1416"/>
      </w:tblGrid>
      <w:tr>
        <w:trPr>
          <w:trHeight w:val="93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год (руб.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 приобретенног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-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 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Болонь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28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275,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ина Г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Екшу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823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47,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а Е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Волчков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9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ововаО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Тумская СОШ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342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ВАЗ 2104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074,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и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.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ОУ Тумская СОШ №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 доля в праве Долевая (1/2) 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6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51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ник детского с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7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рев С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Клепиковская СОШ №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YUNDA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888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707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лева Г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Колесник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296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ca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АЗ 31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117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ш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Криуш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432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а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«Тумский детский сад «Огон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292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курова Ларис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«Тумский детский сад №146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олевая (1/2)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67,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 доля в праве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Лада 217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фан 214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3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пцов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«Криушинский детский с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146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er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Л 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«Ур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144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wgen Pass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а Т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«Детский сад №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99,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) доля в 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,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93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лова С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«Детский сад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 доля в 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 доля в 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20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 доля в 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 доля в 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DE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0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ш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ДОД «Клепиковский ДД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948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772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хова В. 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ДОД «Тумский ДД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)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617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70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гачева Н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ЦПМСС «Конта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 Ge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26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Авенс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0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М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ДОД «Тумская детская музыкаль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484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ройщик роялей МОУДОД «Тумская детская музыкаль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доля в прав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309,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атова Е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ДОД «Детская школа искусств г. Спас-Клеп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G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645,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 МОУДОД «Детская школа искусств г. Спас-Клеп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СЕАЗ-1111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427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пелина М.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К «Районный Дом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227,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а А.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ДОД «Тумская ДЮС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 Me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2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 ГБУ Московской области «Центр зимних видов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дол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2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доля в прав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убкова Г.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ДОД «Клепиковская ДЮС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341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оплай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оск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евроле Кр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ротина Е.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К «Центральная библиот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доля в прав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18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директора  национального парка «Мещер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доля в прав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 Рено Логан Побе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доля в прав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доля в прав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нов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директора  МУК «Клепиковская районная апт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05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ьюж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027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858,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дина Т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директора  МУК «Тумская апт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Д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5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 доля в 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  доля в 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 доля в 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 «Н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0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35:00Z</dcterms:created>
  <dc:creator>Admin</dc:creator>
  <dc:description/>
  <cp:keywords/>
  <dc:language>en-US</dc:language>
  <cp:lastModifiedBy>Admin</cp:lastModifiedBy>
  <dcterms:modified xsi:type="dcterms:W3CDTF">2014-05-12T12:42:00Z</dcterms:modified>
  <cp:revision>2</cp:revision>
  <dc:subject/>
  <dc:title>СВЕДЕНИЯ</dc:title>
</cp:coreProperties>
</file>