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Федеральной службы по надзору в сфере здравоохранения Российской Федерации  и членов их семей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2012 года по 31 декабря 2012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14"/>
        <w:gridCol w:w="4531"/>
        <w:gridCol w:w="3264"/>
        <w:gridCol w:w="206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отчество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, принадлежащие на праве собственности (вид и марк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РАШ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хаил Альберт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ио руководителя Федеральной служб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договор аренды, общая площадь 5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4 94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Мурашко Михаила Альберт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общая площадь 70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общая площадь 200 кв.м., индивидуальная собственность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6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Рав 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 23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ХОМ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й Всеволод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Федеральной служб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индивидуальная собственность, общая площадь 69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индивидуальная собственность, общая площадь 33,8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18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507 070,21</w:t>
            </w:r>
          </w:p>
        </w:tc>
      </w:tr>
      <w:tr>
        <w:trPr>
          <w:trHeight w:val="66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Мурашко Михаила Альберт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ЁГ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рина Фёдо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Федеральной служб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индивидуальная собственность, общая площадь 7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ндивидуально-жилищное строительство), общая площадь 42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8 303,18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пруг Серёгиной Ирины Фёдоро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Гранд Черо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022,87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Ё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 Юр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 Федеральной служб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41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 948,33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Малёвой Ольги Юрь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2/3), общая площадь 41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МЯНЦ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талья Иван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 Федеральной служб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0,86га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3,3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 784,68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Ё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едор Митрофан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600 кв.м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105, 5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, индивидуальная собственность, общая площадь 45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цубиши Коль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3 324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Семёнова Федора Митрофан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105,5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 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98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М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ил Валерь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 (19/450), общая площадь 79,1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 (19/450), общая площадь 53,6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 170,49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УС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 Анатол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2 00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0,4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407,8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Белоусовой Елены Анатоль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2 00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0,4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Альмер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4 398,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С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 Серге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3,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3 кв.м., Российская Федерац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</w:rPr>
              <w:t>Сузу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н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ита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285,2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Фис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а Серге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7 кв.м., Российская Федерац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742,12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Фис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а Серге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7 кв.м., Российская Федерац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Фис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а Серге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35 кв.м., Российская Федерац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ЧЕН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еоргий Алексе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, индивидуальная собственность, общая площадь 10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общая площадь 25,0кв.м., индивидуальная собственность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3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 764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О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толий Никола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2,5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римера Элеган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 659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Шаронова Анатолия Никола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0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2,5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 910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П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Серге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80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9 326 ,97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арпова Александра Серге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80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Кор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732,72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лент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3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4 126,71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П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ла Аркад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7,4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5 244,18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антин Юрь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 начальник отдел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, индивидуальная собственность, общая площадь 80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74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Эксплоре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022,77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Бела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антина Юрь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74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 536,79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ЧИН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ь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тол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- 74,5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, индивидуальная собственность, общая площадь 888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индивидуальная собственность, общая площадь 92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Тигуа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 963,03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Е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ргей Владимир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 начальник отдел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58,7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Кор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 501,4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мара Григор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, индивидуальная собственность, общая площадь 67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0,9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7 379,00 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Крыл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мары Григорь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5,6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ксу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6 402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Крыл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амары Григорь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0,9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ид  Василь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евая собственность (1/2), общая площадь 800,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долевая собственность (1/2), общая площадь 100,7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5 4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Лисового Леонида Василь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евая собственность (1/2), общая площадь 8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долевая собственность (1/2), общая площадь 100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Ситроен С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2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ИМ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6,8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ьюж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кода Октав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 754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Ефим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а Василь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6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 670,7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ИНКА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ил Василь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3,7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юндей Элант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07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Палинкаша Михаила Василь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3,8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 0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П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кто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, общая площадь 17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, общая площадь 156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3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 949,8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СЬ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 Александ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, индивидуальная собственность, общая площадь 0,06 Га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, индивидуальная собственность, общая площадь 23,6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5,1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 027,98</w:t>
            </w:r>
          </w:p>
        </w:tc>
      </w:tr>
      <w:tr>
        <w:trPr>
          <w:trHeight w:val="88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РДУКА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рина Никола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10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БМВ 6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75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 887,91</w:t>
            </w:r>
          </w:p>
        </w:tc>
      </w:tr>
      <w:tr>
        <w:trPr>
          <w:trHeight w:val="88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Шурдукаловой Дарины Никола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10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Теа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879,43</w:t>
            </w:r>
          </w:p>
        </w:tc>
      </w:tr>
      <w:tr>
        <w:trPr>
          <w:trHeight w:val="88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Шурдукаловой Дарины Никола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10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orient="landscape" w:w="16838" w:h="11906"/>
      <w:pgMar w:left="1134" w:right="96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49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8"/>
      <w:gridCol w:w="7478"/>
    </w:tblGrid>
    <w:tr>
      <w:trPr/>
      <w:tc>
        <w:tcPr>
          <w:tcW w:w="747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478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52:00Z</dcterms:created>
  <dc:creator>UdarovaOV</dc:creator>
  <dc:description/>
  <cp:keywords/>
  <dc:language>en-US</dc:language>
  <cp:lastModifiedBy>www.PHILka.RU</cp:lastModifiedBy>
  <cp:lastPrinted>2011-05-13T10:47:00Z</cp:lastPrinted>
  <dcterms:modified xsi:type="dcterms:W3CDTF">2013-06-25T08:52:00Z</dcterms:modified>
  <cp:revision>2</cp:revision>
  <dc:subject/>
  <dc:title/>
</cp:coreProperties>
</file>