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>о доходах, расходах,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 период с 1 января 2013г. по 31 декабря 2013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Финансово-казначейское  управление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администрации МО – Милославский муниципальный район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46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2"/>
        <w:gridCol w:w="1337"/>
        <w:gridCol w:w="1441"/>
        <w:gridCol w:w="1079"/>
        <w:gridCol w:w="720"/>
        <w:gridCol w:w="900"/>
        <w:gridCol w:w="1261"/>
        <w:gridCol w:w="719"/>
        <w:gridCol w:w="901"/>
        <w:gridCol w:w="1439"/>
        <w:gridCol w:w="1403"/>
        <w:gridCol w:w="1477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sz w:val="20"/>
                <w:szCs w:val="20"/>
                <w:lang w:val="en-US"/>
              </w:rPr>
              <w:t>&lt;1&gt; (</w:t>
            </w:r>
            <w:r>
              <w:rPr>
                <w:sz w:val="20"/>
                <w:szCs w:val="20"/>
              </w:rPr>
              <w:t>руб.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&lt;2&gt; (вид приобретё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узнецова С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чальник ФК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03075,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2252,48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ондратьева О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начальник бюджетного отдел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67851,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сын - 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АЗ -2115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25634,8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Гусева Л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51293,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Епифанова Н.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923,2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73953,44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совершеннолетняя дочь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Доможилова Е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189,5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яя дочь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Медведева Ю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07830,9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едорова Е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17675,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Гулевская А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0876,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da Civic</w:t>
            </w:r>
            <w:r>
              <w:rPr>
                <w:sz w:val="20"/>
                <w:szCs w:val="20"/>
              </w:rPr>
              <w:t>, УАЗ 3151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16395,05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Начальник   ФКУ                                                          С.В. Кузнецова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5</Words>
  <Characters>2714</Characters>
  <CharactersWithSpaces>2314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8:07:00Z</dcterms:created>
  <dc:creator>Лида</dc:creator>
  <dc:description/>
  <dc:language>en-US</dc:language>
  <cp:lastModifiedBy/>
  <cp:lastPrinted>2014-04-02T14:42:00Z</cp:lastPrinted>
  <dcterms:modified xsi:type="dcterms:W3CDTF">2014-05-20T12:07:00Z</dcterms:modified>
  <cp:revision>13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