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лиц, замещающих муниципальные должности Милославского муниципального района, их супругов и несовершеннолетних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13г. по 31 декабря 2013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О – Милослав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1440"/>
        <w:gridCol w:w="1080"/>
        <w:gridCol w:w="1080"/>
        <w:gridCol w:w="900"/>
        <w:gridCol w:w="720"/>
        <w:gridCol w:w="1080"/>
        <w:gridCol w:w="900"/>
        <w:gridCol w:w="720"/>
        <w:gridCol w:w="1980"/>
        <w:gridCol w:w="1403"/>
        <w:gridCol w:w="1755"/>
      </w:tblGrid>
      <w:tr>
        <w:trPr>
          <w:trHeight w:val="27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доход</w:t>
            </w:r>
            <w:r>
              <w:rPr>
                <w:lang w:val="en-US"/>
              </w:rPr>
              <w:t>&lt;1&gt; (</w:t>
            </w:r>
            <w:r>
              <w:rPr/>
              <w:t>руб.</w:t>
            </w:r>
            <w:r>
              <w:rPr>
                <w:lang w:val="en-US"/>
              </w:rPr>
              <w:t>)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 &lt;2&gt; (вид приобретё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7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дников С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администра-ции МО Милославс-кого муниципаль-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-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d Explorer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906,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99,4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истров Андрей Викто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-ции МО Милослав-ского муниципаль-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</w:t>
            </w:r>
            <w:r>
              <w:rPr>
                <w:lang w:val="en-US"/>
              </w:rPr>
              <w:t>,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X-TRAIL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7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70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-ции МО Милослав-ского муниципаль-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сваге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гу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5301 А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067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581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сева Е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 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-ции МО Милослав-ского муниципаль-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27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ива Шеврол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479,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089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11,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4,3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еева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 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 админист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708,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9,4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кова И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экономического развития и сельского хозяйства администрации МО Милославского муници-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 Rav-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cman-3255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8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8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cman-325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731,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9424,0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В.Е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по развитию инфраструктуры и ЖК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O RIO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062,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490,8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С.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88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075,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2252,4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юхина Л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управлению муниципальным имущест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060,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9584,5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Г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ЖК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yota </w:t>
            </w:r>
            <w:r>
              <w:rPr>
                <w:sz w:val="20"/>
                <w:szCs w:val="20"/>
                <w:lang w:val="en-US"/>
              </w:rPr>
              <w:t>Tund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itsubisi</w:t>
            </w:r>
            <w:r>
              <w:rPr/>
              <w:t xml:space="preserve"> </w:t>
            </w:r>
            <w:r>
              <w:rPr>
                <w:lang w:val="en-US"/>
              </w:rPr>
              <w:t>Pajero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218,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800,9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Е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рхитектуры и градо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3</w:t>
            </w:r>
          </w:p>
          <w:p>
            <w:pPr>
              <w:pStyle w:val="Normal"/>
              <w:jc w:val="center"/>
              <w:rPr/>
            </w:pPr>
            <w:r>
              <w:rPr/>
              <w:t>3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sedes-Benz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46,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5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5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383608,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нова Ю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/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subishi Col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70,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877,7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ова С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арх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0,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127,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 Т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ки, потребительского рынка и муниципального зак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6/10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4/10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ГАЗ3110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9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7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яхина Г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по правовым вопрос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2104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270,9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танова Т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культуры и спор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I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172,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992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ов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ЖК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42,4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один М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питаль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27,8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кина Н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 сы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Дас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784,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57,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оян И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экономики, потребительского рынка и муниципального зак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51,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4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О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делам Го и ЧС администрации МО- Милославский муниципальны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center" w:pos="8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d Focu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72,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82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3,7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Т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главы админист-рации МО- Милославс-кий муници-пальный райо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rPr/>
            </w:pPr>
            <w:r>
              <w:rPr/>
              <w:tab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386,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262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Е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15,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9,4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тратова Н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3,2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ыгина Л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DA Prior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004,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358,7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ванкина И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с/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20,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4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шов Н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с/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DA 21154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081,8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лк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39025.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57,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77,6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огова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 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Astr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39,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950,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3,3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Ю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 по делам несовершеннолетних и защите их пр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5</w:t>
            </w:r>
            <w:r>
              <w:rPr>
                <w:sz w:val="20"/>
                <w:szCs w:val="20"/>
                <w:lang w:val="en-US"/>
              </w:rPr>
              <w:t>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2521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293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3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16:00Z</dcterms:created>
  <dc:creator>Лида</dc:creator>
  <dc:description/>
  <cp:keywords/>
  <dc:language>en-US</dc:language>
  <cp:lastModifiedBy>RTS</cp:lastModifiedBy>
  <cp:lastPrinted>2014-04-02T14:42:00Z</cp:lastPrinted>
  <dcterms:modified xsi:type="dcterms:W3CDTF">2014-05-05T11:19:00Z</dcterms:modified>
  <cp:revision>8</cp:revision>
  <dc:subject/>
  <dc:title>СВЕДЕНИЯ</dc:title>
</cp:coreProperties>
</file>