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40"/>
        <w:gridCol w:w="1620"/>
        <w:gridCol w:w="720"/>
        <w:gridCol w:w="4423"/>
      </w:tblGrid>
      <w:tr>
        <w:trPr>
          <w:trHeight w:val="3235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2"/>
              <w:rPr/>
            </w:pPr>
            <w:r>
              <w:rPr/>
              <w:t xml:space="preserve">Отдел культуры и спорта администрации муниципального образования – Милославский муниципальный райо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д. 6, р.п. Милославско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занская обл., 391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, факс: (49157) 21-4-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Милосла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Бердни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.03.2014 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457200</wp:posOffset>
            </wp:positionV>
            <wp:extent cx="68897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тдел культуры и спорта администрации Милославского муниципального района направляет Вам информацию о размещении на сайте администрации сведений о доходах об имуществе и обязательствах имущественного характера лиц, замещающих муниципальные должности Милославского муниципального района,  согласно прилагаемой форм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 отдела культуры и спорта администрации Милославского муниципального района на 01.03.2014 г</w:t>
      </w:r>
    </w:p>
    <w:p>
      <w:pPr>
        <w:pStyle w:val="Normal"/>
        <w:jc w:val="center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2319"/>
        <w:gridCol w:w="1284"/>
        <w:gridCol w:w="1437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 дохода за 2013г.(руб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 недвижимост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72,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 А.С. , супруг Султановой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ООО «Сибгидромеханиза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22,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нова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37,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нов Н.Н., супруг Автомоновой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ПЧ -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96,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и спорта:                                                Т.Р. Султ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9:00Z</dcterms:created>
  <dc:creator>User</dc:creator>
  <dc:description/>
  <cp:keywords/>
  <dc:language>en-US</dc:language>
  <cp:lastModifiedBy>Admin</cp:lastModifiedBy>
  <cp:lastPrinted>2014-03-25T10:39:00Z</cp:lastPrinted>
  <dcterms:modified xsi:type="dcterms:W3CDTF">2014-03-25T07:40:00Z</dcterms:modified>
  <cp:revision>10</cp:revision>
  <dc:subject/>
  <dc:title/>
</cp:coreProperties>
</file>