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муниципальные  должности администрации муниципального образования – Путятинский муниципальный район, а также их супругов и несовершеннолетних детей за период с 1 января 2011 г. по 31 декабря 2011 г., размещаемые на официальном сайте  администрации муниципального образования – Путятинский муниципальный район в порядке, утвержденном постановлением администрации муниципального образования – Путятин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 марта 2012 года № 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6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608"/>
      </w:tblGrid>
      <w:tr>
        <w:trPr/>
        <w:tc>
          <w:tcPr>
            <w:tcW w:w="303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ного годового дохода за 2011 г. (руб.)</w:t>
            </w:r>
          </w:p>
        </w:tc>
        <w:tc>
          <w:tcPr>
            <w:tcW w:w="58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60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0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еев Н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а Администрации муниципального образования – Путятинский муниципальный район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2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997</w:t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долева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2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0000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06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60" w:hRule="atLeast"/>
        </w:trPr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ишанов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ервый заместитель главы администрации муниципального района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33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2521</w:t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общ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SANGVONG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YRON 1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ИА РИ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ТОЙОТА КАМРИ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утяхин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муниципального района по экономике и социальной работ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91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07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пцов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Начальник отдела образовани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4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3597 </w:t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д «Фоку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ипкина В.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финансово-казначейского управлени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36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5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3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бабилова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отдела земельных и имущественных отношений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1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1064</w:t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1/4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1/4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1/4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,7 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евроле Капти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икон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делами администрации муниципального район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262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Морин В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отдела сельского хозяйства и развития предпринимательств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6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00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т</w:t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1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Фролов Н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Начальник отдела ГО и Ч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8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2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анова Г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Начальник отдела ТЭК и ЖКХ и градостроительства  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6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331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5,6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5,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 </w:t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ернер Е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Начальник сектора правового обеспе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30792</w:t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 </w:t>
            </w:r>
          </w:p>
          <w:p>
            <w:pPr>
              <w:pStyle w:val="Normal"/>
              <w:jc w:val="both"/>
              <w:rPr/>
            </w:pPr>
            <w:r>
              <w:rPr/>
              <w:t>1/3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 </w:t>
            </w:r>
          </w:p>
          <w:p>
            <w:pPr>
              <w:pStyle w:val="Normal"/>
              <w:jc w:val="both"/>
              <w:rPr/>
            </w:pPr>
            <w:r>
              <w:rPr/>
              <w:t>1/3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Терешкин И.Ю.</w:t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>Супруга</w:t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Дочь </w:t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Сын 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делам молодежи и спор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0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518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АЗ 2114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>Харламова О.В.</w:t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Супруг </w:t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отдела ТЭК и ЖКХ и градострои-тель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25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277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½ доли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6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4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6,3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АЗ 210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рактор Т-25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Сложеникин Н.С. </w:t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Супруга </w:t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сектора по мобилизационной подготов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05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62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 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собственность, 1\4 доли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 1/4 доли)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,9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24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2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13,9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АЗ 21054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>Чернышов А.И.</w:t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Супруга </w:t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Дочь 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сектора правового обеспе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96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297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АЗ 1118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>Васильева М.А.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сектора торгов и экономического развития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911</w:t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50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Супруг </w:t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АЗ 2107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>Воеводина Г.А.</w:t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Супруг 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сельского хозяйства и развития предпринимательства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1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5773</w:t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½ доли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безвозмездное пользования)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0000</w:t>
            </w:r>
          </w:p>
          <w:p>
            <w:pPr>
              <w:pStyle w:val="Normal"/>
              <w:snapToGrid w:val="false"/>
              <w:rPr/>
            </w:pPr>
            <w:r>
              <w:rPr/>
              <w:t>66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АЗ 211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>Исайкина Н.И.</w:t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>Супруг</w:t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архи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04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08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8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З 3102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>Еремина С.В.</w:t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Супруг </w:t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>Сын</w:t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Сын </w:t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, ответственный секретарь КДН и З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38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93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</w:t>
            </w: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</w:t>
            </w: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Лада Калин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рактор МТЗ-8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>Яблочкина Н.Г.</w:t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Супруг </w:t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Дочь </w:t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сектора торгов и экономического разви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94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049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араж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9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еат арос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>Криволапова Т.П.</w:t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Супруг </w:t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сектора организационной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47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714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>Стеничкина Л.И</w:t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Супруг </w:t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 сектора организационной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07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402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собственность ½ доли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 1\2 доли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 1\2 доли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SIM</w:t>
            </w:r>
            <w:r>
              <w:rPr/>
              <w:t>-форд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Седова Н.В. 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сектора организационной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709</w:t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664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  <w:t>Бучкова Л.И.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го комитета муниципального образования –Путятинский муниципальный район</w:t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502</w:t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80" w:gutter="0" w:header="1134" w:top="1410" w:footer="1701" w:bottom="1977"/>
      <w:pgNumType w:fmt="decimal"/>
      <w:formProt w:val="false"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29:00Z</dcterms:created>
  <dc:creator>Вячеслав Александрович Зайцев</dc:creator>
  <dc:description/>
  <cp:keywords/>
  <dc:language>en-US</dc:language>
  <cp:lastModifiedBy>Администрация</cp:lastModifiedBy>
  <cp:lastPrinted>2012-05-11T08:33:00Z</cp:lastPrinted>
  <dcterms:modified xsi:type="dcterms:W3CDTF">2012-05-12T07:55:00Z</dcterms:modified>
  <cp:revision>10</cp:revision>
  <dc:subject/>
  <dc:title>Сведения </dc:title>
</cp:coreProperties>
</file>