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муниципальные  должности финансово-казначейского управления администрации муниципального образования – Путятинский муниципальный район Рязанской области, а также их супругов и несовершеннолетних детей за период с 1 января 2011 г. по 31 декабря 2011 г., размещаемые на официальном сайте  администрации муниципального образования – Путятинский муниципальный район в порядке, утвержденном постановлением администрации муниципального образования – Путятин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 марта 2012 года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608"/>
      </w:tblGrid>
      <w:tr>
        <w:trPr/>
        <w:tc>
          <w:tcPr>
            <w:tcW w:w="303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2011 г. (руб.)</w:t>
            </w:r>
          </w:p>
        </w:tc>
        <w:tc>
          <w:tcPr>
            <w:tcW w:w="58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60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303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0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челк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сектора бюджета, анализа и контроля за исполнением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972-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стах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ный специалист сектора бюджета, анализа и контроля за исполнением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14.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3.88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 участок Приусадебный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Огородн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44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осквич 2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3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ркова Любовь Анатол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ный специалист сектора бюджета, анализа и контроля за исполнением бюджета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8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е подсоб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осквич 2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лав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>Специалист 1 категории сектора бюджета, анализа и контроля за исполнением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262.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ранов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пециалист 1 категории сектора бюджета, анализа и контроля за исполнением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312.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94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долевая 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долевая 1/2)</w:t>
            </w:r>
          </w:p>
          <w:p>
            <w:pPr>
              <w:pStyle w:val="Normal"/>
              <w:rPr/>
            </w:pPr>
            <w:r>
              <w:rPr/>
              <w:t>Земельный участок  Приусадебны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ВАЗ 210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шкин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чальник сектора бухгалтерского учета, отчетности и казначейского исполнения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2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ова М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ный специалист сектора бухгалтерского учета, отчетности и казначейского исполнения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96.30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долевая 1/3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втомобиль ДЭО-Нек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рко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едущий специалист сектора бухгалтерского учета, отчетности и казначейского исполнения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63.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12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бственность долевая 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долевая 1/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манова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ист сектора бухгалтерского учета, отчетности и казначейского исполнения бюджета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8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649.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7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1410" w:footer="0" w:bottom="1977"/>
      <w:pgNumType w:fmt="decimal"/>
      <w:formProt w:val="false"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29:00Z</dcterms:created>
  <dc:creator>Вячеслав Александрович Зайцев</dc:creator>
  <dc:description/>
  <cp:keywords/>
  <dc:language>en-US</dc:language>
  <cp:lastModifiedBy>Администрация</cp:lastModifiedBy>
  <cp:lastPrinted>2012-05-12T10:53:00Z</cp:lastPrinted>
  <dcterms:modified xsi:type="dcterms:W3CDTF">2012-05-12T07:35:00Z</dcterms:modified>
  <cp:revision>11</cp:revision>
  <dc:subject/>
  <dc:title>Сведения </dc:title>
</cp:coreProperties>
</file>