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СВЕДЕНИЯ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о доходах, расходах, об имуществе и обязательствах имущественного характера за период с 1 января 2013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по 31 декабря 2013 г. муниципальных служащих администрации муниципального образования – Путятинский муниципальный район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46"/>
        <w:gridCol w:w="927"/>
        <w:gridCol w:w="777"/>
        <w:gridCol w:w="1707"/>
        <w:gridCol w:w="863"/>
        <w:gridCol w:w="1237"/>
        <w:gridCol w:w="990"/>
        <w:gridCol w:w="863"/>
        <w:gridCol w:w="1290"/>
        <w:gridCol w:w="1203"/>
        <w:gridCol w:w="1508"/>
        <w:gridCol w:w="1704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</w:t>
              <w:br/>
              <w:t>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екларированный годовой доход (</w:t>
            </w:r>
            <w:hyperlink w:anchor="sub_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1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</w:t>
            </w:r>
            <w:hyperlink w:anchor="sub_1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2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 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ябков В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администрации муниципального образования – Путятинский муниципальный райо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евроле-Капти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66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5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иронова Л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ервый заместитель главы администрации райо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655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од строительство гараж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2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,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LIFAN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(SOLANO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6549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выдова И.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меститель главы администрации района по социаль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54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ТОЙОТА РАВ 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грузовой МАН 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8587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иконова Е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равделами администрации райо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4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приусадебны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ВАЗ-21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32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утяхина Л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финансово-казначейского управл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ВАЗ-20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81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1/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бабилова В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земельных и имущественных отнош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05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Шевроле Каптив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77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пцов В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образ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Форд «Фоку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3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31521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лымова Л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культуры и туриз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80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Chevrolet Lacet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4338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анова Г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ТЭК и ЖКХ и градострои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07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6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АЗ-0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РЕНО-ЛОГ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92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зинец М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е участки под ИЖ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,56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,0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8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5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OPEL CORS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88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,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ыбин С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отдела ГО и Ч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тоцикл ИЖ-ЮЗ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27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жилое здание под магаз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прицеп легково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9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5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имошина И.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меститель начальника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47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Долев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6,6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,6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FORD FOCV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5320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асильева М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Начальник сектора торгов и экономического развит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/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5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11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1/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ВАЗ-210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38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ложеникин Н.С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нсультант по мобилизационной подгото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,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легковой Лада 2105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47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720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скина И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чальник сектора по делам молодежи, физической культуры и спор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. 2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70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Хонда Аккорд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-2121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рузовой автомобиль Автофургон 2747-00000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2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рякова Э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-21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Еремина С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, ответственный секретарь КДН и З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38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Лада Кали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грузовой МАЗ 5432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втомобиль грузовой МАЗ 5432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прицеп 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VAN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HOOL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Автоприцеп 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VAN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HOOL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ктор МТЗ-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84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елков Р.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ТЭК и ЖКХ и градострои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ОПЕЛЬ МЕРИ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32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0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77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ий -сы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Харламова О.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ТЭК и ЖКХ и градострои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 ½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½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53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бабилова О.Ю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97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 ¼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>AUDI 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09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еводина Г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ный специалист отдела сельского хозяйства и развития предприниматель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1\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634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ВАЗ 2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18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Яблочкина 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едущий специалист сектора торгов и экономического разви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СЕАТ АРО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75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82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совершеннолетняя доч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риволапова Т.П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пециалист 1 категории отдела по правовым и организационным вопроса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64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78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еничкина Л.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пециалист 1 категории сектора архи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 ½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,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,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АУДИ-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383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 КФ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/3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0,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гковой автомобиль Сузуки Гранд-Вита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59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учкова Л.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редседатель контролького комитета муниципального образования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евая, 1\2 д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7,4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,7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0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,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40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2" w:footer="1701" w:bottom="1979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9:00Z</dcterms:created>
  <dc:creator>Вячеслав Александрович Зайцев</dc:creator>
  <dc:description/>
  <cp:keywords/>
  <dc:language>en-US</dc:language>
  <cp:lastModifiedBy>Admin</cp:lastModifiedBy>
  <cp:lastPrinted>2014-03-05T10:48:00Z</cp:lastPrinted>
  <dcterms:modified xsi:type="dcterms:W3CDTF">2014-05-20T12:19:00Z</dcterms:modified>
  <cp:revision>26</cp:revision>
  <dc:subject/>
  <dc:title>Сведения </dc:title>
</cp:coreProperties>
</file>