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 о доходах, об имуществе и обязательствах имущественного характера муниципальных служащих Искровского сельского поселения, а также их супругов и несовершеннолетних детей за период с 1.01.2013г. по 31.12.2013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350"/>
        <w:gridCol w:w="2350"/>
        <w:gridCol w:w="2350"/>
        <w:gridCol w:w="2113"/>
        <w:gridCol w:w="2113"/>
      </w:tblGrid>
      <w:tr>
        <w:trPr>
          <w:trHeight w:val="2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Ф.И.О. муниципального служащего, супруга (супруг), несовершеннолетние дети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, принадлежащие на праве собственности (вид, марка)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в рублях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администрации - Овечкин Василий Владими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чный доми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 капитальны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УАЗ 315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098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 -  Макарова Наталья Виктор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712,29</w:t>
            </w:r>
          </w:p>
        </w:tc>
      </w:tr>
      <w:tr>
        <w:trPr>
          <w:trHeight w:val="170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дущий специалист – Веселова Юлия Серге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½ доли кварти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½ доли квартиры (наследство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.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.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раж капитальный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0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3240</w:t>
            </w:r>
          </w:p>
        </w:tc>
      </w:tr>
      <w:tr>
        <w:trPr>
          <w:trHeight w:val="9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 – Веселов Александр Владими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½ доли кварти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.участо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КИА Спортейд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4370</w:t>
            </w:r>
          </w:p>
        </w:tc>
      </w:tr>
      <w:tr>
        <w:trPr>
          <w:trHeight w:val="7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 – Веселова Елена Александр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дущий специалист-бухгалтер – Макарова Людмила Виктор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3 доли квартир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Опель Аст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8529,07</w:t>
            </w:r>
          </w:p>
        </w:tc>
      </w:tr>
      <w:tr>
        <w:trPr>
          <w:trHeight w:val="10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 – Макаров Николай Николае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3 доли квартир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Форд Фокус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ВАЗ 212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зел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0675,40</w:t>
            </w:r>
          </w:p>
        </w:tc>
      </w:tr>
      <w:tr>
        <w:trPr>
          <w:trHeight w:val="5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 – Макарова Ирина Николае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3 доли квартир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пециалист – Попкова Татьяна Григорье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 (ЛПХ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49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пруг – Попков Павел Михайлович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39:00Z</dcterms:created>
  <dc:creator>Пользователь</dc:creator>
  <dc:description/>
  <cp:keywords/>
  <dc:language>en-US</dc:language>
  <cp:lastModifiedBy>Customer</cp:lastModifiedBy>
  <cp:lastPrinted>2010-03-19T12:14:00Z</cp:lastPrinted>
  <dcterms:modified xsi:type="dcterms:W3CDTF">2014-03-26T10:46:00Z</dcterms:modified>
  <cp:revision>4</cp:revision>
  <dc:subject/>
  <dc:title/>
</cp:coreProperties>
</file>