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80" w:hanging="0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8280" w:hanging="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ind w:left="82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99060</wp:posOffset>
                </wp:positionV>
                <wp:extent cx="3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7.8pt" to="288.1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о доходах, </w:t>
      </w:r>
      <w:r>
        <w:rPr/>
        <w:t xml:space="preserve"> </w:t>
      </w:r>
      <w:r>
        <w:rPr>
          <w:b/>
        </w:rPr>
        <w:t xml:space="preserve">об имуществе и обязательствах имущественного характера лиц, замещающих муниципальные должности муниципального образования – Рязанский муниципальный район, муниципальных служащих органов местного самоуправления  муниципального образования – Рязанский муниципальный район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а период 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5940"/>
        <w:gridCol w:w="47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3 год (руб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5900</wp:posOffset>
                      </wp:positionV>
                      <wp:extent cx="3175" cy="33147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17pt" to="75.75pt,27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</w:t>
            </w:r>
            <w:r>
              <w:rPr>
                <w:sz w:val="20"/>
                <w:szCs w:val="20"/>
                <w:u w:val="single"/>
              </w:rPr>
              <w:t xml:space="preserve">средств, принадлежащих на праве собственности_______________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6830</wp:posOffset>
                      </wp:positionV>
                      <wp:extent cx="3175" cy="319913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19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9pt" to="130.05pt,25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36830</wp:posOffset>
                      </wp:positionV>
                      <wp:extent cx="0" cy="32004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2.9pt" to="219.85pt,2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Вид объектов            Площадь         Страна                 Транспортны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          (кв.м)        расположения                    средств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z w:val="20"/>
                <w:szCs w:val="20"/>
                <w:u w:val="single"/>
              </w:rPr>
              <w:t>находящихся в пользовании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35560</wp:posOffset>
                      </wp:positionV>
                      <wp:extent cx="3175" cy="320167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0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2.8pt" to="76pt,25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35560</wp:posOffset>
                      </wp:positionV>
                      <wp:extent cx="3175" cy="320167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0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pt,2.8pt" to="139pt,25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Вид объектов              Площадь        Страна  </w:t>
            </w:r>
          </w:p>
          <w:p>
            <w:pPr>
              <w:pStyle w:val="Normal"/>
              <w:autoSpaceDE w:val="false"/>
              <w:ind w:right="-1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              (кв.м)        расположения</w:t>
            </w:r>
          </w:p>
        </w:tc>
      </w:tr>
      <w:tr>
        <w:trPr>
          <w:trHeight w:val="4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удинова Ирина Александровна –начальник сектора обеспечения деятель-ности Рязанской районной Дум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араб   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льфовна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обеспечения деятельности Рязанской район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578310 руб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коп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52руб. 47коп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квартира (доле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ая                                41,2    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                    66,9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индивидуальная                   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квартира (долевая    41,2     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4130</wp:posOffset>
                      </wp:positionV>
                      <wp:extent cx="3175" cy="1270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1.9pt" to="138.75pt,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130</wp:posOffset>
                      </wp:positionV>
                      <wp:extent cx="3175" cy="127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55pt,1.9pt" to="219.75pt,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собственность,1/5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вартира (инди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идуальная                    44,2  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вартира (инди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уальная                    68,2            Республ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)                                                                                               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Белар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                    66,9                    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30:00Z</dcterms:created>
  <dc:creator>kudinova</dc:creator>
  <dc:description/>
  <cp:keywords/>
  <dc:language>en-US</dc:language>
  <cp:lastModifiedBy>kudinova</cp:lastModifiedBy>
  <dcterms:modified xsi:type="dcterms:W3CDTF">2014-04-23T06:59:00Z</dcterms:modified>
  <cp:revision>5</cp:revision>
  <dc:subject/>
  <dc:title>                                                                                                                                            </dc:title>
</cp:coreProperties>
</file>