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7" w:hanging="0"/>
        <w:jc w:val="center"/>
        <w:textAlignment w:val="top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  <w:t>Сведения  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ind w:left="147" w:hanging="0"/>
        <w:jc w:val="center"/>
        <w:textAlignment w:val="top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  <w:t>за период с 01 января 2013 года по 31 декабря 2013 г.</w:t>
      </w:r>
    </w:p>
    <w:p>
      <w:pPr>
        <w:pStyle w:val="Normal"/>
        <w:numPr>
          <w:ilvl w:val="0"/>
          <w:numId w:val="0"/>
        </w:numPr>
        <w:ind w:left="147" w:hanging="0"/>
        <w:jc w:val="center"/>
        <w:textAlignment w:val="top"/>
        <w:outlineLvl w:val="2"/>
        <w:rPr/>
      </w:pPr>
      <w:r>
        <w:rPr/>
        <w:t>муниципальный служащих администрации МО – Сапожковское городское поселение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1424"/>
        <w:gridCol w:w="1167"/>
        <w:gridCol w:w="1713"/>
        <w:gridCol w:w="1456"/>
        <w:gridCol w:w="1080"/>
        <w:gridCol w:w="1440"/>
        <w:gridCol w:w="720"/>
        <w:gridCol w:w="1080"/>
        <w:gridCol w:w="1260"/>
        <w:gridCol w:w="1080"/>
        <w:gridCol w:w="1080"/>
      </w:tblGrid>
      <w:tr>
        <w:trPr>
          <w:trHeight w:val="8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-ность</w:t>
            </w:r>
          </w:p>
        </w:tc>
        <w:tc>
          <w:tcPr>
            <w:tcW w:w="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«1» (руб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 за счет  которых совершена сделка «2»(вид приобретенного имущества, источник)</w:t>
            </w:r>
          </w:p>
        </w:tc>
      </w:tr>
      <w:tr>
        <w:trPr>
          <w:trHeight w:val="224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льцова Татьяна Никола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админист-р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ая квартир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7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Сергей Павлови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/>
            </w:pPr>
            <w:r>
              <w:rPr>
                <w:sz w:val="18"/>
                <w:szCs w:val="18"/>
              </w:rPr>
              <w:t xml:space="preserve">Жилая квартира 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 в праве)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5 в праве)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 Калина 111730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/>
            </w:pPr>
            <w:r>
              <w:rPr>
                <w:sz w:val="18"/>
                <w:szCs w:val="18"/>
              </w:rPr>
              <w:t xml:space="preserve">Жилая квартир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/>
            </w:pPr>
            <w:r>
              <w:rPr>
                <w:sz w:val="18"/>
                <w:szCs w:val="18"/>
              </w:rPr>
              <w:t>Долевая (1/5 в праве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/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ычин Сергей Владимирови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ЖКХ и инфраструктур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олевая  (1/2 доля в праве)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я в праве)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левая (1/2 доля в прав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598,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(1/2 доля в праве)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я в праве)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левая (1/2 доля в праве)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7431,8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дин Александр Васильеви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социальным вопроса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6012,6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лова Мария Серге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па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пай </w:t>
            </w:r>
          </w:p>
          <w:p>
            <w:pPr>
              <w:pStyle w:val="Style15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(1\251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\364 дол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 (га)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7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9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\151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7 га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7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ич 214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84,74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администрации муниципального образования – Михеевское сельское поселение Сапожковского муниципального района Рязанской области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08"/>
        <w:gridCol w:w="1440"/>
        <w:gridCol w:w="1260"/>
        <w:gridCol w:w="1260"/>
        <w:gridCol w:w="1260"/>
        <w:gridCol w:w="900"/>
        <w:gridCol w:w="1260"/>
        <w:gridCol w:w="900"/>
        <w:gridCol w:w="900"/>
        <w:gridCol w:w="1260"/>
        <w:gridCol w:w="1080"/>
        <w:gridCol w:w="1980"/>
      </w:tblGrid>
      <w:tr>
        <w:trPr>
          <w:trHeight w:val="40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милия и инициалы лица, чьи сведения размещаютс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«1»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«2» (вид приобретенного имущества, источники)</w:t>
            </w:r>
          </w:p>
        </w:tc>
      </w:tr>
      <w:tr>
        <w:trPr>
          <w:trHeight w:val="96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>
          <w:trHeight w:val="75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ВЬЁВ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администрации МО – Михеевское сельское посел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Я СОРЕН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92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½ 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89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ЕРОВА ЛЮДМИЛА ВАСИЛЬЕВ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бухгалте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2/3 доля в праве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Комб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59,1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,              ФОРД «МОНДЕ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1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44268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КОВА ЕЛЕНА ВЛАДИМИРОВ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ая квартира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82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ая 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(1/2 доля в праве) 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1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 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4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ЕВ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74,72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4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администрации муниципального образования – Морозово - Борковское сельское поселение Сапожковского муниципального района Рязанской области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08"/>
        <w:gridCol w:w="1800"/>
        <w:gridCol w:w="1080"/>
        <w:gridCol w:w="1080"/>
        <w:gridCol w:w="900"/>
        <w:gridCol w:w="900"/>
        <w:gridCol w:w="1440"/>
        <w:gridCol w:w="900"/>
        <w:gridCol w:w="1260"/>
        <w:gridCol w:w="1260"/>
        <w:gridCol w:w="1440"/>
        <w:gridCol w:w="1440"/>
      </w:tblGrid>
      <w:tr>
        <w:trPr>
          <w:trHeight w:val="40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милия и инициалы лица, чьи сведения размещаютс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«1»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«2» (вид приобретенного имущества, источники)</w:t>
            </w:r>
          </w:p>
        </w:tc>
      </w:tr>
      <w:tr>
        <w:trPr>
          <w:trHeight w:val="96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кин Сергей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МО -  Морозово – Борковское сельское 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– CR-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18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7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нкина Надежд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( ½ доля в праве)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29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ысина Ольг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6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администрации муниципального образования –Канинское сельское поселение Сапожковского муниципального района Рязанской области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08"/>
        <w:gridCol w:w="1800"/>
        <w:gridCol w:w="1080"/>
        <w:gridCol w:w="1080"/>
        <w:gridCol w:w="900"/>
        <w:gridCol w:w="900"/>
        <w:gridCol w:w="1440"/>
        <w:gridCol w:w="900"/>
        <w:gridCol w:w="1260"/>
        <w:gridCol w:w="1260"/>
        <w:gridCol w:w="1440"/>
        <w:gridCol w:w="1440"/>
      </w:tblGrid>
      <w:tr>
        <w:trPr>
          <w:trHeight w:val="40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милия и инициалы лица, чьи сведения размещаютс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«1»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«2» (вид приобретенного имущества, источники)</w:t>
            </w:r>
          </w:p>
        </w:tc>
      </w:tr>
      <w:tr>
        <w:trPr>
          <w:trHeight w:val="96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шкин Александр Васи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МО – Канинское сельское 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ТЗ -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харова Татьяна Васи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лина Татья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ргина Валентин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 – о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1;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6520-06;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С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дакова Светла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 – о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25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ухина Татья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администрации муниципального образования –Березниковское сельское поселение Сапожковского муниципального района Рязанской области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08"/>
        <w:gridCol w:w="1800"/>
        <w:gridCol w:w="1080"/>
        <w:gridCol w:w="1080"/>
        <w:gridCol w:w="900"/>
        <w:gridCol w:w="900"/>
        <w:gridCol w:w="1440"/>
        <w:gridCol w:w="900"/>
        <w:gridCol w:w="1260"/>
        <w:gridCol w:w="1260"/>
        <w:gridCol w:w="1440"/>
        <w:gridCol w:w="1440"/>
      </w:tblGrid>
      <w:tr>
        <w:trPr>
          <w:trHeight w:val="40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милия и инициалы лица, чьи сведения размещаютс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«1»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«2» (вид приобретенного имущества, источники)</w:t>
            </w:r>
          </w:p>
        </w:tc>
      </w:tr>
      <w:tr>
        <w:trPr>
          <w:trHeight w:val="96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икова Любовь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МО – Березниковское сельское 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4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лина Татья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товцева Юлия Васи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Вер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 – о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43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3;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7:00Z</dcterms:created>
  <dc:creator>1</dc:creator>
  <dc:description/>
  <cp:keywords/>
  <dc:language>en-US</dc:language>
  <cp:lastModifiedBy>Быстрова А.Ф</cp:lastModifiedBy>
  <cp:lastPrinted>2014-04-24T14:20:00Z</cp:lastPrinted>
  <dcterms:modified xsi:type="dcterms:W3CDTF">2014-05-14T12:15:00Z</dcterms:modified>
  <cp:revision>22</cp:revision>
  <dc:subject/>
  <dc:title>АДМИНИСТРАЦИЯ МУНИЦИПАЛЬНОГО ОБРАЗОВАНИЯ – МИХЕЕВСКОЕ СЕЛЬСКОЕ ПОСЕЛЕНИЕ САПОЖКОВСКОГО   МУНИЦИПАЛЬНОГО   РАЙОНА   РЯЗАНСКОЙ  ОБЛАСТИ</dc:title>
</cp:coreProperties>
</file>