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едения о доходах и имуществе и обязательствах имущественного характера лиц, замещающих должности муниципальной службы Телятниковского сельского поселения Сараевского муниципального района, выборных должностных лиц  Телятниковского сельского поселения и членов их семей за период с 1 января по 31 декабря 2011 года</w:t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754"/>
        <w:gridCol w:w="1843"/>
        <w:gridCol w:w="992"/>
        <w:gridCol w:w="709"/>
        <w:gridCol w:w="1086"/>
        <w:gridCol w:w="1465"/>
        <w:gridCol w:w="1134"/>
        <w:gridCol w:w="1305"/>
        <w:gridCol w:w="2050"/>
      </w:tblGrid>
      <w:tr>
        <w:trPr>
          <w:trHeight w:val="1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1 год ( руб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объектов имущества, находящихся в пользовании</w:t>
            </w:r>
          </w:p>
        </w:tc>
      </w:tr>
      <w:tr>
        <w:trPr>
          <w:trHeight w:val="567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        (кв.м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кв.м.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хов Василий Константи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администрации МО –Телятниковское сельское 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/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га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хова Галина Никола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щ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Галина Анатоль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 -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 СП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Александр Алексе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валид 2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/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/ 2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Людмила Юрь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кос Надежда Алексе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2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Жилого дома/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4;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Юрий Константи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га 31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ова Наталия Дмитри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щ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икова Таисия Алексеевна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вали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/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 /6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1:00Z</dcterms:created>
  <dc:creator>галина</dc:creator>
  <dc:description/>
  <cp:keywords/>
  <dc:language>en-US</dc:language>
  <cp:lastModifiedBy> </cp:lastModifiedBy>
  <dcterms:modified xsi:type="dcterms:W3CDTF">2012-05-28T11:06:00Z</dcterms:modified>
  <cp:revision>7</cp:revision>
  <dc:subject/>
  <dc:title/>
</cp:coreProperties>
</file>