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имуществе и обязательствах имущественного характера лиц, замещающих должности муниципальной службы муниципального образования – Алексеевское сельское поселение Сараевского муниципального района, выборных должностных лиц муниципального образования – Алексеевское сельское поселение Сараевского муниципального района и членов их семей за период с 01 января по 31 декабря 2011 год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432"/>
        <w:gridCol w:w="2023"/>
        <w:gridCol w:w="1471"/>
        <w:gridCol w:w="1320"/>
        <w:gridCol w:w="1434"/>
        <w:gridCol w:w="1448"/>
        <w:gridCol w:w="1471"/>
        <w:gridCol w:w="1320"/>
        <w:gridCol w:w="1434"/>
      </w:tblGrid>
      <w:tr>
        <w:trPr>
          <w:trHeight w:val="318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1 год (руб)</w:t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имущества, находящихся в пользовании</w:t>
            </w:r>
          </w:p>
        </w:tc>
      </w:tr>
      <w:tr>
        <w:trPr>
          <w:trHeight w:val="50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хмистрова Татьяна Михайл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хмистров Виктор Михайлович - муж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78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2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ая дол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ая дол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 уч. для ведения личного подсобн. хоз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4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179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8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а Людмила Алексе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 Александр Николаевич – му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а Лолита Александровна - доч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ница 9 класса Алексеевской СОШ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7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ая дол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 уч. для ведения личного подсобн. хо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ая дол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179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ва Валентина Николаевн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категории бухгаллтер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7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ая дол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цова Нина Владимир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цов Сергей Алексеевич - муж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атегор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ож Агрофирма «Сараевская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5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 уч. для ведения личного подсобн. хоз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45:00Z</dcterms:created>
  <dc:creator>Admin</dc:creator>
  <dc:description/>
  <cp:keywords/>
  <dc:language>en-US</dc:language>
  <cp:lastModifiedBy>Александр</cp:lastModifiedBy>
  <cp:lastPrinted>2012-05-14T10:15:00Z</cp:lastPrinted>
  <dcterms:modified xsi:type="dcterms:W3CDTF">2012-05-14T07:18:00Z</dcterms:modified>
  <cp:revision>4</cp:revision>
  <dc:subject/>
  <dc:title/>
</cp:coreProperties>
</file>