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евского муниципального района, выборных должностных лиц Сараевского муниципального района  и членов их семей за период с 1 января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418"/>
        <w:gridCol w:w="1842"/>
        <w:gridCol w:w="1418"/>
        <w:gridCol w:w="1701"/>
        <w:gridCol w:w="1726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вина Любовь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7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, Колотвина Светлана Александровна-31.05.2005г.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аяся 1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юшина 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1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, Илюшина Наталья Юрьевна-01.02.1994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 11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, Илюшина Мария Юрьевна-11.04.2004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 1 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кина Гал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, Савинкин Виктор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енева Мар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0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12:00Z</dcterms:created>
  <dc:creator>red</dc:creator>
  <dc:description/>
  <cp:keywords/>
  <dc:language>en-US</dc:language>
  <cp:lastModifiedBy>Admin</cp:lastModifiedBy>
  <cp:lastPrinted>2012-05-14T09:13:00Z</cp:lastPrinted>
  <dcterms:modified xsi:type="dcterms:W3CDTF">2012-05-14T10:14:00Z</dcterms:modified>
  <cp:revision>5</cp:revision>
  <dc:subject/>
  <dc:title>Сведения</dc:title>
</cp:coreProperties>
</file>