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лиц, замещающих должности муниципальной служб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евского городского поселения, выборных должностных лиц Сараевского городского поселения   и членов их семей за период с 1 января по 31 декабря 201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7"/>
        <w:gridCol w:w="1450"/>
        <w:gridCol w:w="1276"/>
        <w:gridCol w:w="1505"/>
        <w:gridCol w:w="1927"/>
        <w:gridCol w:w="1935"/>
        <w:gridCol w:w="2454"/>
        <w:gridCol w:w="1421"/>
        <w:gridCol w:w="1477"/>
        <w:gridCol w:w="1312"/>
        <w:gridCol w:w="2454"/>
      </w:tblGrid>
      <w:tr>
        <w:trPr>
          <w:trHeight w:val="448" w:hRule="atLeast"/>
        </w:trPr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1 год (руб.)</w:t>
            </w:r>
          </w:p>
        </w:tc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имущества, находящихся в пользовании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Вячеслав Юрьеви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 МО- Сараевское городское пос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78.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 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.п.Сараи, ул.Железнодорожная, 6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Светлана Васильев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Антон Вячеславови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 Константин Вячеславови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инов Василий Александрови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МО- Сарае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655.9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квартир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.обл. р.п.Сараи .ул.Ленина д 165 кв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АЗ 315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инова Любовь Михайловн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550.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квартир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.обл. р.п.Сараи, ул.Ленина. д 165 кв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на Раиса Николаевн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МО- Сарае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28.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.обл .р .п.Сараи ул.Горького д.15 кв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шевская Татьяна Алексеевн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МО-Сараевское городское пос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89.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жилого дом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Сараи, ул.Мира,3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шевский Вадим Яковлеви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0.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/2 доли жилого дом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Сараи, ул.Мира, д.3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цубиси Ланс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Транспорт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шевский Вячеслав Вадимови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на Людмила Александровн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МО-сарае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48.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.п.Сараи .ул.Горь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42 кв.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н Александр Валентинови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89.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а Мария Ивановн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МО-Сарае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944.7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 г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.п.Сара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.д3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гуненко Наталья Александровн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учета МО- Сарае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669.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квартир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Сараи, ул.1 Мая д.16.кв.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гуненко Татьяна Александровн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квартир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26:00Z</dcterms:created>
  <dc:creator>red</dc:creator>
  <dc:description/>
  <cp:keywords/>
  <dc:language>en-US</dc:language>
  <cp:lastModifiedBy>Александр</cp:lastModifiedBy>
  <cp:lastPrinted>2012-05-14T09:13:00Z</cp:lastPrinted>
  <dcterms:modified xsi:type="dcterms:W3CDTF">2012-05-28T05:09:00Z</dcterms:modified>
  <cp:revision>4</cp:revision>
  <dc:subject/>
  <dc:title>Сведения</dc:title>
</cp:coreProperties>
</file>