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лиц, замещающих должности муниципальной служб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евского муниципального района, выборных должностных лиц Сараевского муниципального района  и членов их семей за период с 1 января по 31 декабря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450"/>
        <w:gridCol w:w="1276"/>
        <w:gridCol w:w="1505"/>
        <w:gridCol w:w="1927"/>
        <w:gridCol w:w="1935"/>
        <w:gridCol w:w="2454"/>
        <w:gridCol w:w="1421"/>
        <w:gridCol w:w="1477"/>
        <w:gridCol w:w="1312"/>
        <w:gridCol w:w="2454"/>
      </w:tblGrid>
      <w:tr>
        <w:trPr>
          <w:trHeight w:val="448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1 год (руб.)</w:t>
            </w:r>
          </w:p>
        </w:tc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имущества, находящихся в пользовании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озина Надежда Николае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– Можарское сельское поселение Сараевского муниципального района Рязан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340,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/3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/3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/104 квартиры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оз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Николаеви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-</w:t>
            </w:r>
          </w:p>
          <w:p>
            <w:pPr>
              <w:pStyle w:val="Normal"/>
              <w:rPr/>
            </w:pPr>
            <w:r>
              <w:rPr/>
              <w:t>учитель МОУ Можар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91,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/3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жилого 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Фёдоро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юрист администра-ции униципаль-ного образования- Можарское сельское поселение Сараевского муниципального района Ряз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0.08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TUCSON</w:t>
            </w:r>
            <w:r>
              <w:rPr>
                <w:sz w:val="18"/>
                <w:szCs w:val="18"/>
              </w:rPr>
              <w:t xml:space="preserve">  2.0 </w:t>
            </w:r>
            <w:r>
              <w:rPr>
                <w:sz w:val="18"/>
                <w:szCs w:val="18"/>
                <w:lang w:val="en-US"/>
              </w:rPr>
              <w:t>GLSAT</w:t>
            </w:r>
            <w:r>
              <w:rPr>
                <w:sz w:val="18"/>
                <w:szCs w:val="18"/>
              </w:rPr>
              <w:t xml:space="preserve">  год выпуска -2005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бственности ООО «Можары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бственности ООО «Можары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52,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700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 Евгений Викторови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-</w:t>
            </w:r>
          </w:p>
          <w:p>
            <w:pPr>
              <w:pStyle w:val="Normal"/>
              <w:rPr/>
            </w:pPr>
            <w:r>
              <w:rPr/>
              <w:t>директор ООО «Можа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.98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UDI  A6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год выпуска 20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бственности ООО «Можары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бственности ООО «Можары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52,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700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т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13.05.2005 год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а Ольг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 администра-ции муниципаль-ного образования- Можарское сельское поселение Сараевского муниципального района Ряз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7.0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в собственности администрации муниципально-го образования-Сысоевское сельское поселение Сараевского муниципального района Рязанской област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бственнос-ти администра-ции муници-пального обра-зования-Сысоевское сельское поселение Сараевского муниципального района Рязанской област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7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300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ёд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-</w:t>
            </w:r>
          </w:p>
          <w:p>
            <w:pPr>
              <w:pStyle w:val="Normal"/>
              <w:rPr/>
            </w:pPr>
            <w:r>
              <w:rPr/>
              <w:t>Пожарный МЧСГПС  по охране  р.п. Сараи Ряз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921.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000 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1    год выпуска-20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бственности администрации муниципально-го образования-Сысоевское сельское поселение Сараевского муниципального района Рязанской област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бственнос-ти администра-ции муници-пального обра-зования-Сысоевское сельское поселение Сараевского муниципального района Рязанской област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7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300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–</w:t>
            </w:r>
          </w:p>
          <w:p>
            <w:pPr>
              <w:pStyle w:val="Normal"/>
              <w:rPr/>
            </w:pPr>
            <w:r>
              <w:rPr/>
              <w:t>12.03.1996 год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аида Ивано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администра-ции муниципаль-ного образования- Можарское сельское поселение Сараевского муниципального района Ряз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.393,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кин Васил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-ви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–инвалид  II группы общего забол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795,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</w:t>
            </w:r>
          </w:p>
          <w:p>
            <w:pPr>
              <w:pStyle w:val="Normal"/>
              <w:rPr/>
            </w:pPr>
            <w:r>
              <w:rPr/>
              <w:t>(бухгалтер) администра-ции муниципаль-ного образования- Можарское сельское поселение Сараевского муниципального района Ряз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4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-водитель Можарской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393,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4 год выпуска-19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111130  год выпуска-19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ewoo Nexia год выпуска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19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Ма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30.12.1995 год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-08.03.2007 года ро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59:00Z</dcterms:created>
  <dc:creator>red</dc:creator>
  <dc:description/>
  <dc:language>en-US</dc:language>
  <cp:lastModifiedBy>ПК</cp:lastModifiedBy>
  <cp:lastPrinted>2012-05-14T09:13:00Z</cp:lastPrinted>
  <dcterms:modified xsi:type="dcterms:W3CDTF">2012-05-28T07:59:00Z</dcterms:modified>
  <cp:revision>2</cp:revision>
  <dc:subject/>
  <dc:title>Сведения</dc:title>
</cp:coreProperties>
</file>