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евского муниципального района, выборных должностных лиц Сараевского муниципального района  и членов их семей за период с 1 января по 31 декабря 2011 года.</w:t>
      </w:r>
    </w:p>
    <w:tbl>
      <w:tblPr>
        <w:tblW w:w="18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9"/>
        <w:gridCol w:w="1688"/>
        <w:gridCol w:w="13"/>
        <w:gridCol w:w="1409"/>
        <w:gridCol w:w="9"/>
        <w:gridCol w:w="1834"/>
        <w:gridCol w:w="9"/>
        <w:gridCol w:w="1842"/>
        <w:gridCol w:w="1420"/>
        <w:gridCol w:w="1984"/>
        <w:gridCol w:w="1277"/>
        <w:gridCol w:w="1276"/>
        <w:gridCol w:w="1277"/>
        <w:gridCol w:w="2488"/>
      </w:tblGrid>
      <w:tr>
        <w:trPr>
          <w:trHeight w:val="448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1 год (руб.)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ов Виктор Пет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– Сараевский муниципальный район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 355руб. 33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OYOTA CAM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ова Татьяна Алексе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 928руб. 4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 Александр Михай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. главы администрации муниципального образования – Сараевский муниципальный район по развитию инфраструктуры, градостроительства, ТЭК и ЖК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 508 руб. 24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00 (3/212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ERCEDE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BEN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L</w:t>
            </w:r>
            <w:r>
              <w:rPr>
                <w:sz w:val="18"/>
                <w:szCs w:val="18"/>
              </w:rPr>
              <w:t xml:space="preserve"> 280 </w:t>
            </w:r>
            <w:r>
              <w:rPr>
                <w:sz w:val="18"/>
                <w:szCs w:val="18"/>
                <w:lang w:val="en-US"/>
              </w:rPr>
              <w:t>CD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5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Елена Анатоль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63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(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0 (1/21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(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 (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 (1/3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енчев Андрей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муниципального образования – Сараевский муниципальный район по социальным вопро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 897 руб. 95 коп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енчева Елена Пет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092руб. 57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енчева Юлия Андре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енчев Антон Андре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ина Наталия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истрации муниципального образования – Сараевский муниципальный район по экономическому развитию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 969 руб. 57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ин Игорь 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 560 руб. 32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V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шина Анастасия Игор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шина Галина Викторовна 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 муниципального образования – Сараевский муниципальный район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 005руб. 08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Москвич - 4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гаев Сергей Яковл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архитектуры, градостроительства, ТЭК и ЖКХ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61 руб. 26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,0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(1/2 доля)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Волга 31029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«Урал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гаева Татьяна Валентин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00 руб.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,0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(1/2 доля)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гаева Елена Серге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 Станислав Вячеславо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рхитектуры, градостроительства, ТЭК и ЖК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4 руб. 43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4,7 (1/6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ИЖ Юпитер – 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лин Александр Алексе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, градостроительства, ТЭК и ЖК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82 руб. 39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2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лина Анна Валерь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04 руб. 86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ина Ксения Александ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лин Алексей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цева Елена Владими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, градостроительства, ТЭК и ЖК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14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1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цев Роман Петро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00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 (1/4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Людмила Леонид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, градостроительства, ТЭК и ЖК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88 руб. 56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Вячеслав Юрь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82 руб. 51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ва Ольга Пет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емельных и имущественных отноше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36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в Алексей Владимиро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70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1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ИЖ 6114-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ева Анна Алексе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а Оксана Владими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земельных и имущественных отноше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07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ина Анна Валерь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земельных и имущественных отноше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04 руб. 86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лин Александр Алексе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82 руб. 39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2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ина Ксения Александ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  <w:t>Саблин Алексей Александро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енок Вера Серге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земельных и имущественных отноше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28 руб. 86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 (1/4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укова Валентина Иван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экономического развития и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42 руб. 55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уков Сергей Василь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79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– 311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215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укова Елена Серге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ина Никола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экономического развития и предпринимательств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11 руб. 02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Иван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88 руб. 24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– 39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а Марина Анатоль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экономического развития и предпринимательств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42 руб. 39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 Александр Константино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6 руб. 53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– 3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, физкультуры и спор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53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а ГАЗ – 3102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Spekt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никова Елена Василь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61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никова Юлия Алексе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дницына Елена Серге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делам молодежи, физкультуры и спор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94 руб. 21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дницына Анна Никола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Мария Пет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делам молодежи, физкультуры и спор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95 руб. 27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(1/4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Андрей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42 руб. 93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ницын Сергей Василь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делам молодежи, физкультуры и спорт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89 руб.69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О Нек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к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ницына Валентина Никола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Юрий Борисо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49 руб. 53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 (1/2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З </w:t>
            </w:r>
            <w:r>
              <w:rPr>
                <w:sz w:val="18"/>
                <w:szCs w:val="18"/>
                <w:lang w:val="en-US"/>
              </w:rPr>
              <w:t>SEN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F</w:t>
            </w:r>
            <w:r>
              <w:rPr>
                <w:sz w:val="18"/>
                <w:szCs w:val="18"/>
              </w:rPr>
              <w:t xml:space="preserve"> 98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Наталия Владими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0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 Юрь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дина Наталья Никола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ельского хозяйств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36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дин Сергей Василь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80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«Калин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– 333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дин Александр Серге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ина Галина Викто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ельского хозяйств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71 руб. 83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ин Андрей Андре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 - 21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ков Андрей Викторо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сельского хозяйств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75 руб. 73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(1/4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 - 21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кова Татьяна Никола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4 руб. 84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(1/4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ков Павел Андре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(1/4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а Ольга Серге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правовым вопросам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75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 (1/4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 Вадим Вячеславо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правовым вопросам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31 руб. 16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111930 (Калин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а Татьяна Владими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бухгалтерского учета и отчетности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64 руб. 96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 Михаил Василь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70 руб. 42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а Светлана Михайл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Никола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КДН и ЗП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66 руб. 22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 Егор Александро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зубцев Александр Серге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– системный администратор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0 руб. 62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1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39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зубцева Елена Серафим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349 руб. 32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зубцева 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Сергей Владимиро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хране окружающей среды, труда и технике безопасности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07 руб. 2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- 21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Татьяна Владими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72 руб. 8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Владислав Серге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ула Галина Алексе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по работе с территориями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55 руб. 64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111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ула 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71 руб. 48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ула Ольга Виталь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Андрей Борисо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делам ГО и ЧС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22 руб. 31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Юлия Юрь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672 руб. 67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(1/2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Татьяна Андре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Софья Андре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лова Таисия Александ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по мобилизационной подготовке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58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лов Сергей Василь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0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З - 211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лов Александр 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а Марина  Бор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60 руб. 00 ко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(1/3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PRIMERA</w:t>
            </w:r>
            <w:r>
              <w:rPr>
                <w:sz w:val="18"/>
                <w:szCs w:val="18"/>
              </w:rPr>
              <w:t xml:space="preserve">  1/6</w:t>
            </w:r>
            <w:r>
              <w:rPr>
                <w:sz w:val="18"/>
                <w:szCs w:val="18"/>
                <w:lang w:val="en-US"/>
              </w:rPr>
              <w:t>ELEGANC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АЗ – 3151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 Владимир Алексеевич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05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PRIMERA</w:t>
            </w:r>
            <w:r>
              <w:rPr>
                <w:sz w:val="18"/>
                <w:szCs w:val="18"/>
              </w:rPr>
              <w:t xml:space="preserve">  1/6</w:t>
            </w:r>
            <w:r>
              <w:rPr>
                <w:sz w:val="18"/>
                <w:szCs w:val="18"/>
                <w:lang w:val="en-US"/>
              </w:rPr>
              <w:t>ELEGANC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АЗ – 3151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никова Елена  Александро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культур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59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Жилой дом Квартира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а Лидия Васильевн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культур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96 руб. 22 коп.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етьева Нина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38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етьев Александр Андре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28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4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АЗ-11113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ева Евгения Андре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начальника финансового управления -начальник бюджетного отде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801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ев Александ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42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Надежда Анатол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азначейского исполнения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24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 (1/3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Владимир Владими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48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imbo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Сергей Владими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 (1/3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атова Надежда Валентин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98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атов Сергей Александ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41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ратова Светла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Галина Васил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84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Александр Алексе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24 руб. 94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5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Алексей Александ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ладимир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фриева Татьяна Васил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9 руб. 6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(¼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фриев Николай Григо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386 руб. 35 ко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(¼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ва Татьяна Михайл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26 руб. 71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ов Николай Михайл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45 руб. 78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а Елена Тимоф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22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 (1/3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ёшкин Алексей Евгень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72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ёшкина Татьяна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06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(¼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ёшкин Михаил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укова Надежда Павл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23 руб. 25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(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 (½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руков Виталий Михайлови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53 руб. 89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(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 (½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уков Дмитрий Виталь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рукова Екатерина Витал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ерел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образования администрации муниципального образования – Сараевский муниципальный район Ряза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630 612 руб. 22 коп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51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ЛАДА ПРИ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бразован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 121 руб. 99 коп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 (¼ доля)</w:t>
            </w:r>
          </w:p>
          <w:p>
            <w:pPr>
              <w:pStyle w:val="Normal"/>
              <w:rPr/>
            </w:pPr>
            <w:r>
              <w:rPr/>
              <w:t>2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97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   ЛОГ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 726 руб. 75 ко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 (¼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 ( 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и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разован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 846 руб. 16 коп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ус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разован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522 руб. 48 ко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ус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780 руб. 00 ко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(1/3 доля)</w:t>
            </w:r>
          </w:p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ви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   категории Отдела образования админист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 365 руб. 85 коп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111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576 руб. 60 ко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2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12:00Z</dcterms:created>
  <dc:creator>red</dc:creator>
  <dc:description/>
  <cp:keywords/>
  <dc:language>en-US</dc:language>
  <cp:lastModifiedBy>Александр</cp:lastModifiedBy>
  <cp:lastPrinted>2012-05-24T09:36:00Z</cp:lastPrinted>
  <dcterms:modified xsi:type="dcterms:W3CDTF">2012-05-24T08:06:00Z</dcterms:modified>
  <cp:revision>17</cp:revision>
  <dc:subject/>
  <dc:title>Сведения</dc:title>
</cp:coreProperties>
</file>