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 лиц, замещающих должности муниципальной службы муниципального образования –Кривское сельское поселение Сараевского муниципального района рязанской области, выборных должностных лиц муниципального образования – Кривское сельское поселение Сараевского муниципального района Рязанской области</w:t>
      </w:r>
      <w:r>
        <w:rPr/>
        <w:t xml:space="preserve"> и членов их семей за период с 01 января по 31 декабря 2011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63"/>
        <w:gridCol w:w="1978"/>
        <w:gridCol w:w="1471"/>
        <w:gridCol w:w="1262"/>
        <w:gridCol w:w="1434"/>
        <w:gridCol w:w="1448"/>
        <w:gridCol w:w="1471"/>
        <w:gridCol w:w="1262"/>
        <w:gridCol w:w="1434"/>
      </w:tblGrid>
      <w:tr>
        <w:trPr>
          <w:trHeight w:val="31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1 год (руб)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50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нова Наталья Сергеевн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колаевич – 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газового оборуд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й техникум р.п.Сараи- уч-ся 1 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ская СОШ-уч-ся 6 класс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атегории бухгаллтер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ья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ни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тормет НЛК Волг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 дошкольного возрас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озяйств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Легкового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45:00Z</dcterms:created>
  <dc:creator>Admin</dc:creator>
  <dc:description/>
  <cp:keywords/>
  <dc:language>en-US</dc:language>
  <cp:lastModifiedBy>Александр</cp:lastModifiedBy>
  <cp:lastPrinted>2012-05-14T11:04:00Z</cp:lastPrinted>
  <dcterms:modified xsi:type="dcterms:W3CDTF">2012-05-14T08:32:00Z</dcterms:modified>
  <cp:revision>9</cp:revision>
  <dc:subject/>
  <dc:title/>
</cp:coreProperties>
</file>