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городского поселения, выборных должностных лиц Сараевского городского поселения   и членов их семей 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 за 2012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ыбин Юрий Василь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МО- Сараевское город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81.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р.п.Сараи, ул.2-ая Параллельная, 1, 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-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ыбина Ирина Егор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38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р.п.Сараи, ул.2-ая Параллельная, 3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Рязань,ул.Недвижная,д.69,кв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р.п.Сараи, ул.2аяПараллельная,д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Рязань,ул.Теплякова,д.6,кор.2 кв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ыбин Максим Юрь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яз.обл.р.п.Сараи, ул.2-ая Параллельная, 1, 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ыбин  Александр Юрь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яз.обл.р.п.Сараи, ул.2-ая Параллельная, 1, 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шин Андрей Владимиро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МО- 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 р.п.Сараи .ул.Советская д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сквич 2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2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ri  Tiggo T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шина Ольга Анатолье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 р.п.Сараи, ул.Советская. д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шин Артем Андрее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 р.п.Сараи, ул.Советская. д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шин Алексей Андрее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 р.п.Сараи, ул.Советская. д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шин Даниил Андрее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 р.п.Сараи, ул.Советская. д 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а Раиса Николае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МО- 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26.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 .р .п.Сараи ул.Горького д.15 кв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шевская Татьяна Алексее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МО-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96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жилого до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 р.п.Сара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Мира,3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шевский Вадим Яковле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/2 доли жилого до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яз.р.п.Сараи, ул.Мира, д.3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убиси Ланс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ранспорт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шевский Вячеслав Вадим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р.п.Сара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 д.3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на Людмила Александр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МО-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з.обл. р.п.Сараи .ул.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2 кв.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н Александр Валентин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33.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яз.обл.р.п.Сара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ул.Горь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2 кв.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а Мария Иван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МО-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97.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 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з.обл. р.п.Сара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.д3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ненко Наталья Александр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учета МО- 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43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яз.обл. р.п.Сараи, ул.1 Мая д.16.кв.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ненко Татьяна Александр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з.обл. р.п.Сара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левая, дом 11 кв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6:00Z</dcterms:created>
  <dc:creator>red</dc:creator>
  <dc:description/>
  <cp:keywords/>
  <dc:language>en-US</dc:language>
  <cp:lastModifiedBy>Адм</cp:lastModifiedBy>
  <cp:lastPrinted>2013-05-07T09:41:00Z</cp:lastPrinted>
  <dcterms:modified xsi:type="dcterms:W3CDTF">2013-05-07T05:41:00Z</dcterms:modified>
  <cp:revision>13</cp:revision>
  <dc:subject/>
  <dc:title>Сведения</dc:title>
</cp:coreProperties>
</file>