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лиц, замещающих должности муниципальной службы муниципального образования – Ягодновского сельского поселения Сараевского муниципального района Рязанской области, выборных должностных лиц муниципального образования – Ягодновского сельского поселения Сараевского муниципального района Рязанской области и членов их семей за период с 1 января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647"/>
        <w:gridCol w:w="1286"/>
        <w:gridCol w:w="1544"/>
        <w:gridCol w:w="1273"/>
        <w:gridCol w:w="1651"/>
        <w:gridCol w:w="1446"/>
        <w:gridCol w:w="1620"/>
        <w:gridCol w:w="1080"/>
        <w:gridCol w:w="1440"/>
      </w:tblGrid>
      <w:tr>
        <w:trPr>
          <w:trHeight w:val="660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од(руб)</w:t>
            </w:r>
          </w:p>
        </w:tc>
        <w:tc>
          <w:tcPr>
            <w:tcW w:w="5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 и транспортных средств, принадлежащих на праве собственности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имущества. находящихся в пользовании</w:t>
            </w:r>
          </w:p>
        </w:tc>
      </w:tr>
      <w:tr>
        <w:trPr>
          <w:trHeight w:val="706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ind w:left="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стов Вячеслав Григорь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398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.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 NIVA 26230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стова Лидия Васильевна - же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вская СОШ, Воспитатель группы продленного дн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97,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.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ова Елена Александр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–бухгалтер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Ягодновского сельского поселен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18,6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усадеб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ов Вячеслав Александрович -му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алид 3 групп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88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усадеб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21261-030</w:t>
            </w:r>
          </w:p>
          <w:p>
            <w:pPr>
              <w:pStyle w:val="Normal"/>
              <w:jc w:val="center"/>
              <w:rPr/>
            </w:pPr>
            <w:r>
              <w:rPr/>
              <w:t>ИЖ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ова Александра Вячеславовна –несовершеннолетняя 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 Мордовская СОШ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усадеб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Марина Иван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Ягодновского сельского посе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37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усадеб ный участок</w:t>
            </w:r>
          </w:p>
          <w:p>
            <w:pPr>
              <w:pStyle w:val="Normal"/>
              <w:rPr/>
            </w:pPr>
            <w:r>
              <w:rPr/>
              <w:t>2.Приусадеб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  <w:t>3.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 Иван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 - му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Агрофирма «Сараевская», водите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81,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усадеб ный участок</w:t>
            </w:r>
          </w:p>
          <w:p>
            <w:pPr>
              <w:pStyle w:val="Normal"/>
              <w:rPr/>
            </w:pPr>
            <w:r>
              <w:rPr/>
              <w:t>2.приусадеб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  <w:t>3.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 Алексей Анатоль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Ягодновского сельского посе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32,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усадеб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Елена Алексеевна-же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годновский СДК, худ.руководите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усадеб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Снежана Алексеевна-несовершеннолетняя 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усадеб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00:00Z</dcterms:created>
  <dc:creator>1</dc:creator>
  <dc:description/>
  <cp:keywords/>
  <dc:language>en-US</dc:language>
  <cp:lastModifiedBy>1</cp:lastModifiedBy>
  <cp:lastPrinted>2013-07-01T15:00:00Z</cp:lastPrinted>
  <dcterms:modified xsi:type="dcterms:W3CDTF">2013-07-01T11:00:00Z</dcterms:modified>
  <cp:revision>2</cp:revision>
  <dc:subject/>
  <dc:title>Сведения </dc:title>
</cp:coreProperties>
</file>