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В Е Д Е Н И 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имуществе и обязательствах имущественного характера лиц, замещающих должности муниципальной службы  муниципального образования – Сысоевское сельское поселение Сараевского муниципального района Рязанской области, выборных должностных лиц муниципального образования – Сысоевское сельское поселение Сараевского муниципального района Рязанской области и членов их семей  за период с 01 января по 31 декабря 2012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03"/>
        <w:gridCol w:w="1799"/>
        <w:gridCol w:w="1471"/>
        <w:gridCol w:w="1380"/>
        <w:gridCol w:w="1434"/>
        <w:gridCol w:w="1448"/>
        <w:gridCol w:w="1522"/>
        <w:gridCol w:w="1522"/>
        <w:gridCol w:w="1522"/>
      </w:tblGrid>
      <w:tr>
        <w:trPr>
          <w:trHeight w:val="435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 и транспор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>
          <w:trHeight w:val="48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 Федор Федо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Д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5:00Z</dcterms:created>
  <dc:creator>Admin</dc:creator>
  <dc:description/>
  <cp:keywords/>
  <dc:language>en-US</dc:language>
  <cp:lastModifiedBy>Admin</cp:lastModifiedBy>
  <cp:lastPrinted>2004-01-01T00:54:00Z</cp:lastPrinted>
  <dcterms:modified xsi:type="dcterms:W3CDTF">2003-12-31T23:05:00Z</dcterms:modified>
  <cp:revision>3</cp:revision>
  <dc:subject/>
  <dc:title>С В Е Д Е Н И Я </dc:title>
</cp:coreProperties>
</file>