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муниципального района, выборных должностных лиц Сараевского муниципального района  и членов их семей 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418"/>
        <w:gridCol w:w="1842"/>
        <w:gridCol w:w="1418"/>
        <w:gridCol w:w="1701"/>
        <w:gridCol w:w="1726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годовой доход за 20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вина Любовь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9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, Колотвина Светлана Александровна-31.05.2005г.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2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шин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8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, Илюшина Мария Юрьевна-11.04.2004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аяся 2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кина 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5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, Савинкин Викто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Наталь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5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ж, Гаврилов Александ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17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234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 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 Гаврилов Максим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  <w:p>
            <w:pPr>
              <w:pStyle w:val="Normal"/>
              <w:rPr/>
            </w:pPr>
            <w:r>
              <w:rPr/>
              <w:t>8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, Гаврилова Анастас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1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2:00Z</dcterms:created>
  <dc:creator>red</dc:creator>
  <dc:description/>
  <cp:keywords/>
  <dc:language>en-US</dc:language>
  <cp:lastModifiedBy>q</cp:lastModifiedBy>
  <cp:lastPrinted>2013-04-09T09:08:00Z</cp:lastPrinted>
  <dcterms:modified xsi:type="dcterms:W3CDTF">2013-04-09T06:09:00Z</dcterms:modified>
  <cp:revision>18</cp:revision>
  <dc:subject/>
  <dc:title>Сведения</dc:title>
</cp:coreProperties>
</file>