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должности муниципальной служб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евского муниципального района, выборных должностных лиц Сараевского муниципального района  и членов их семей 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450"/>
        <w:gridCol w:w="1276"/>
        <w:gridCol w:w="1505"/>
        <w:gridCol w:w="1927"/>
        <w:gridCol w:w="1935"/>
        <w:gridCol w:w="2454"/>
        <w:gridCol w:w="1421"/>
        <w:gridCol w:w="1477"/>
        <w:gridCol w:w="1312"/>
        <w:gridCol w:w="2454"/>
      </w:tblGrid>
      <w:tr>
        <w:trPr>
          <w:trHeight w:val="448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годовой доход за 2012 год (руб.)</w:t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имущества, находящихся в пользовании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озина Надежда Николае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– Можарское сельское поселение Сараевского муниципального района Ряза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.761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3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/3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/104 квартиры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оз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Николае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-</w:t>
            </w:r>
          </w:p>
          <w:p>
            <w:pPr>
              <w:pStyle w:val="Normal"/>
              <w:rPr/>
            </w:pPr>
            <w:r>
              <w:rPr/>
              <w:t>учитель МОУ Можар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783.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3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жилого 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Фёдоро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юрист администра-ции униципаль-ного образования- Можарское сельское поселение Сараевского муниципального района Ряз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9.8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TUCSON</w:t>
            </w:r>
            <w:r>
              <w:rPr>
                <w:sz w:val="18"/>
                <w:szCs w:val="18"/>
              </w:rPr>
              <w:t xml:space="preserve">  2.0 </w:t>
            </w:r>
            <w:r>
              <w:rPr>
                <w:sz w:val="18"/>
                <w:szCs w:val="18"/>
                <w:lang w:val="en-US"/>
              </w:rPr>
              <w:t>GLSAT</w:t>
            </w:r>
            <w:r>
              <w:rPr>
                <w:sz w:val="18"/>
                <w:szCs w:val="18"/>
              </w:rPr>
              <w:t xml:space="preserve">  год выпуска -2005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бственности ООО «Можары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бственности ООО «Можары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52,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70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 Евгений Викторо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</w:t>
            </w:r>
          </w:p>
          <w:p>
            <w:pPr>
              <w:pStyle w:val="Normal"/>
              <w:rPr/>
            </w:pPr>
            <w:r>
              <w:rPr/>
              <w:t>директор ООО «Можа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3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UDI  A6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год выпуска 20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бственности ООО «Можары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бственности ООО «Можары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52,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700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13.05.2005 год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Ольг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1 категории администра-ции муниципаль-ного образования- Можарское сельское поселение Сараевского муниципального района Ряз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5.1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бственности администрации муниципально-го образования-Сысоевское сельское поселение Сараевского муниципального района Рязанской област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бственнос-ти администра-ции муници-пального обра-зования-Сысоевское сельское поселение Сараевского муниципального района Рязанской област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7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00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</w:t>
            </w:r>
          </w:p>
          <w:p>
            <w:pPr>
              <w:pStyle w:val="Normal"/>
              <w:rPr/>
            </w:pPr>
            <w:r>
              <w:rPr/>
              <w:t>Пожарный МЧСГПС  по охране  р.п. Сараи Ряз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235.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UDI  A6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год  выпуска 20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</w:t>
            </w:r>
          </w:p>
          <w:p>
            <w:pPr>
              <w:pStyle w:val="Normal"/>
              <w:rPr/>
            </w:pPr>
            <w:r>
              <w:rPr/>
              <w:t>12.03.1996 год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аида Ивано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администра-ции муниципаль-ного образования- Можарское сельское поселение Сараевского муниципального района Ряз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.866.44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кин Васил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-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–инвалид  II группы общего забол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659 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  <w:p>
            <w:pPr>
              <w:pStyle w:val="Normal"/>
              <w:rPr/>
            </w:pPr>
            <w:r>
              <w:rPr/>
              <w:t>(бухгалтер) администра-ции муниципаль-ного образования- Можарское сельское поселение Сараевского муниципального района Ряз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8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водитель Можарской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493,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4 год выпуска-19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З-111130  год выпуска -19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 2112 год выпуска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Ма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30.12.1995 год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08.03.2007 года р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12:00Z</dcterms:created>
  <dc:creator>red</dc:creator>
  <dc:description/>
  <cp:keywords/>
  <dc:language>en-US</dc:language>
  <cp:lastModifiedBy>Александр</cp:lastModifiedBy>
  <cp:lastPrinted>2012-05-14T09:13:00Z</cp:lastPrinted>
  <dcterms:modified xsi:type="dcterms:W3CDTF">2013-05-16T10:21:00Z</dcterms:modified>
  <cp:revision>18</cp:revision>
  <dc:subject/>
  <dc:title>Сведения</dc:title>
</cp:coreProperties>
</file>