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должности муниципальной службы муниципального образования – Алексеевское сельское поселение Сараевского муниципального района, выборных должностных лиц муниципального образования – Алексеевское сельское поселение Сараевского муниципального района и членов их семей за период с 01 января 2012 года по 31 декабря 2012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2"/>
        <w:gridCol w:w="2023"/>
        <w:gridCol w:w="1471"/>
        <w:gridCol w:w="1320"/>
        <w:gridCol w:w="1434"/>
        <w:gridCol w:w="1448"/>
        <w:gridCol w:w="1471"/>
        <w:gridCol w:w="1320"/>
        <w:gridCol w:w="1434"/>
      </w:tblGrid>
      <w:tr>
        <w:trPr>
          <w:trHeight w:val="31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2 год (руб)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5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мистрова Татьяна Михай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мистров Виктор Михайлович - му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Людмила Алекс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Александр Николаевич – му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Лолита Александровна - 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ца 10 класса Алексеевской СО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Валентина Николаев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категории -бухгаллтер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цова Ни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цов Сергей Алексеевич - му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Агрофирма «Сараевская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5:00Z</dcterms:created>
  <dc:creator>Admin</dc:creator>
  <dc:description/>
  <cp:keywords/>
  <dc:language>en-US</dc:language>
  <cp:lastModifiedBy>Admin</cp:lastModifiedBy>
  <cp:lastPrinted>2012-05-14T10:15:00Z</cp:lastPrinted>
  <dcterms:modified xsi:type="dcterms:W3CDTF">2013-05-27T04:46:00Z</dcterms:modified>
  <cp:revision>10</cp:revision>
  <dc:subject/>
  <dc:title/>
</cp:coreProperties>
</file>