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муниципального образования – Скопинский муниципальный район Рязанской области, а также их супругов и несовершеннолетних детей за период с 1 января 2009 г. по 31 декабря 2009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ский В.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 жилищно-коммунального хозяйства и инфрастру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48,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ВАЗ 21101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БМВ 31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ин М.С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организационной, кадровой и хозяйствен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977,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ВАЗ - 21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Т.Ю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комиссии по делам несовершеннолетних и защите их прав, 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658,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 квартиры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ожный И.П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971.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.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секретарь 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17.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нина Л.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межведомственного архива документов по личному соста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9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ер И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гражданской обороны и чрезвычайным ситу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580,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аев В.Д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организационной, кадровой и хозяйственной работ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89,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21215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Г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ческого развития и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05,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х Т.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экономического развития и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46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NOTE 16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9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кина Н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секретарь глав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7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ва М.М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1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КИА Спек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М.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ческого развития и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410,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5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ин Г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илищно-коммунального хозяйства и инфрастру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99,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7:00Z</dcterms:created>
  <dc:creator>XP GAME 2008</dc:creator>
  <dc:description/>
  <cp:keywords/>
  <dc:language>en-US</dc:language>
  <cp:lastModifiedBy>XP GAME 2008</cp:lastModifiedBy>
  <dcterms:modified xsi:type="dcterms:W3CDTF">2010-05-17T12:15:00Z</dcterms:modified>
  <cp:revision>3</cp:revision>
  <dc:subject/>
  <dc:title>Сведения</dc:title>
</cp:coreProperties>
</file>