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муниципального образования – Скопинский муниципальный район Рязанской области, а также их супругов и несовершеннолетних детей за период с 1 января 2009 г. по 31 декабря 2009 г., размещаемые на официальном сайте администрации муниципального образования – Скопинский муниципальный район Рязанской области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КОПИНСКАЯ РАЙОННАЯ ДУМ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2759"/>
        <w:gridCol w:w="2160"/>
        <w:gridCol w:w="1980"/>
        <w:gridCol w:w="1260"/>
        <w:gridCol w:w="1854"/>
        <w:gridCol w:w="2160"/>
      </w:tblGrid>
      <w:tr>
        <w:trPr/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09 г. (руб.)</w:t>
            </w:r>
          </w:p>
        </w:tc>
        <w:tc>
          <w:tcPr>
            <w:tcW w:w="5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оложение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ов Сергей Вячеславович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копинской районной Думы 4-го созыв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449,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ская обла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да - Актав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АЗ  331519</w:t>
            </w:r>
          </w:p>
        </w:tc>
      </w:tr>
      <w:tr>
        <w:trPr>
          <w:trHeight w:val="411" w:hRule="atLeast"/>
        </w:trPr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.,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ская область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ская область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15,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7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цова Ирина Ивановна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й делами Скопинской районной Ду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7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х 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UDI</w:t>
            </w:r>
            <w:r>
              <w:rPr/>
              <w:t>-8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998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0:57:00Z</dcterms:created>
  <dc:creator>XP GAME 2008</dc:creator>
  <dc:description/>
  <cp:keywords/>
  <dc:language>en-US</dc:language>
  <cp:lastModifiedBy>XP GAME 2008</cp:lastModifiedBy>
  <dcterms:modified xsi:type="dcterms:W3CDTF">2010-05-07T09:36:00Z</dcterms:modified>
  <cp:revision>13</cp:revision>
  <dc:subject/>
  <dc:title>Сведения</dc:title>
</cp:coreProperties>
</file>