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ппарата администрации муниципального образования – Скопинский муниципальный район Рязанской области, а также их супругов и несовершеннолетних детей за период с 1 января 2010 г. по 31 декабря 2010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38"/>
        <w:gridCol w:w="2158"/>
        <w:gridCol w:w="2049"/>
        <w:gridCol w:w="1257"/>
        <w:gridCol w:w="1849"/>
        <w:gridCol w:w="2152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Михаил Владими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8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ЗАО «Желдоркомплект»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3.9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 Эдуард Вячеславо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экономическому развитию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5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 «Дружба» администра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ков Валерий Ивано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6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X-Trai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нова Раиса Иван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по социальным вопросам и гарантиям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107.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26.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440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 Виктор Алексе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развитию инфраструктуры, строительству и ЖКХ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ВАЗ 21113</w:t>
            </w:r>
          </w:p>
          <w:p>
            <w:pPr>
              <w:pStyle w:val="Normal"/>
              <w:jc w:val="center"/>
              <w:rPr/>
            </w:pPr>
            <w:r>
              <w:rPr/>
              <w:t>ИЖ 27157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-экономист ЗАО «Скопинский завод ИталДекор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убец Еле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, ЖКХ и инфраструктуры управления по развитию инфраструктуры, строительству и ЖК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ева Мари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83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ин Сергей Васил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720.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Priora – </w:t>
            </w:r>
            <w:r>
              <w:rPr/>
              <w:t>2170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Priora – </w:t>
            </w:r>
            <w:r>
              <w:rPr/>
              <w:t>217030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сестра Вослебовский ФА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87.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 Татья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К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102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 «Финис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фа-Ромео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Татьяна Никит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815.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экономической безопасности Сберегательного банка Р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271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1</w:t>
            </w:r>
          </w:p>
          <w:p>
            <w:pPr>
              <w:pStyle w:val="Normal"/>
              <w:jc w:val="center"/>
              <w:rPr/>
            </w:pPr>
            <w:r>
              <w:rPr/>
              <w:t>ВАЗ - 2111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р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тектуры и градостроительства – главный архите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573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ОАО «Скопинский автоагрегатный завод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188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Людмила Викто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бухгалтерского учета и отчет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2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 ГУЗ Бюро судебно-медицинской экспертиз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ин Михаил Серге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втоматизированных систем управления (АСУ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043.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ст ЗАО «Скопинская художественная керамика» ЗАО «Скопинский сувенир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603.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лев Владимир Дмитри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11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Надежда Валерь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197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ita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Устин Александровч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24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 P12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а Татьяна Иван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ОК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56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на Татьяна Василь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78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ова Валентина Петровн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jc w:val="center"/>
              <w:rPr/>
            </w:pPr>
            <w:r>
              <w:rPr/>
              <w:t>Консультант главы админист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95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Скопинского межрайонного следственного отде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ai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Татьяна Юрь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ДН и З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550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ин Геннадий Викто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управления по развитию инфраструктуры, строительству и ЖК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93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Алевтина Эдуард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0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чалин Олег Михайл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Любовь Александр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архитектуры и градостроительств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15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а Анастасия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олог управления по развитию инфраструктуры, строительству и ЖК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а Наталья Викто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372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тунова Людмила Алексе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13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Андрей Геннад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34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юк Наталья Игор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бухгалтерского учета и отчетнос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44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Ир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ГО и Ч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583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син Павел Никола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АС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160.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кина Татьяна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организационной, кадровой и хозяйственной работ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60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кина Наталья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635.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нина Лидия Никола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65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ветлана Серге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205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Мария Алексе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секретарь административной комиссии юридическо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19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Светлана Борис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куль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821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034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езавершенное строительств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сельского хозяйства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Еле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управлени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67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а Ольг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131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0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х Татьяна Иван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номического развития управления экономики и сельского хозяй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61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-снабженец ООО «Лин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62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 16C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Гал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145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Майя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44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хина Татьяна Василь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экскаватора  филиала «Скопингаз» ОАО «Рязаньоблгаз»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 кв.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Ольга Михайл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го отдела, ИК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35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Татьяна Борис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87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4:00Z</dcterms:created>
  <dc:creator>XP GAME 2008</dc:creator>
  <dc:description/>
  <cp:keywords/>
  <dc:language>en-US</dc:language>
  <cp:lastModifiedBy>XP GAME 2009</cp:lastModifiedBy>
  <dcterms:modified xsi:type="dcterms:W3CDTF">2011-05-18T05:34:00Z</dcterms:modified>
  <cp:revision>2</cp:revision>
  <dc:subject/>
  <dc:title>Сведения</dc:title>
</cp:coreProperties>
</file>