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ппарата администрации муниципального образования – Скопинский муниципальный район Рязанской области, а также их супругов и несовершеннолетних детей за период с 1 января 2011 г. по 31 декабря 2011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38"/>
        <w:gridCol w:w="2158"/>
        <w:gridCol w:w="2049"/>
        <w:gridCol w:w="1257"/>
        <w:gridCol w:w="1849"/>
        <w:gridCol w:w="2152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нин Михаил Владимир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53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ЗАО «Желдоркомплект»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80 7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1/1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6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шин Иван Василье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по развитию инфраструктуры, строительству и ЖКХ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3711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100</w:t>
            </w:r>
          </w:p>
        </w:tc>
      </w:tr>
      <w:tr>
        <w:trPr>
          <w:trHeight w:val="69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9,9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8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тунин Эдуард Вячеславо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экономическому развитию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2263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>
          <w:trHeight w:val="55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 ООО УК Приокск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сильева Надежда Павл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595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нералова Ольга Виктор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 и гарантиям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4340</w:t>
            </w:r>
            <w:r>
              <w:rPr/>
              <w:t>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>
          <w:trHeight w:val="37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убец Еле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по развитию инфраструктуры, строительству и ЖК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668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вкина Елена Никола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экономики, сельского хозяйства, земельных и имущественных отнош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7855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ада Калина,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>
          <w:trHeight w:val="4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2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 Михаил Валентино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по спорту и туризму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590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CR-V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7HC CARAVELLE</w:t>
            </w:r>
          </w:p>
        </w:tc>
      </w:tr>
      <w:tr>
        <w:trPr>
          <w:trHeight w:val="49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м.директора ЗАО «ЦРФ №128»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83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еева Марина Никола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экономики, сельского хозяйства, земельных и имущественных отношений – начальник отдела земельных и имущественных отнош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935,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дин Сергей Василье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187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Priora – </w:t>
            </w:r>
            <w:r>
              <w:rPr/>
              <w:t>217030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Priora – </w:t>
            </w:r>
            <w:r>
              <w:rPr/>
              <w:t>217030</w:t>
            </w:r>
          </w:p>
        </w:tc>
      </w:tr>
      <w:tr>
        <w:trPr>
          <w:trHeight w:val="69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ая сестра Вослебовского ФАП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95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йт Татьяна Никола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К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1715,2</w:t>
            </w:r>
            <w:r>
              <w:rPr>
                <w:lang w:val="en-US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ООО «Финис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773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льфа</w:t>
            </w:r>
            <w:r>
              <w:rPr>
                <w:lang w:val="en-US"/>
              </w:rPr>
              <w:t>-</w:t>
            </w:r>
            <w:r>
              <w:rPr/>
              <w:t>Роме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(Hover)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слова Татьяна Никит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3237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</w:tr>
      <w:tr>
        <w:trPr>
          <w:trHeight w:val="27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экономической безопасности Сберегательного банка РФ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371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– 2111</w:t>
            </w:r>
          </w:p>
          <w:p>
            <w:pPr>
              <w:pStyle w:val="Normal"/>
              <w:jc w:val="center"/>
              <w:rPr/>
            </w:pPr>
            <w:r>
              <w:rPr/>
              <w:t>ВАЗ – 1111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сянникова Гал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экономического  развития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9075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алин Алексей Василье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 председателя комитета по спорту и туризму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1319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ада Приора-217030</w:t>
            </w:r>
          </w:p>
        </w:tc>
      </w:tr>
      <w:tr>
        <w:trPr>
          <w:trHeight w:val="82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- эколог управления по развитию инфраструктуры, строительству и ЖКХ , специалист-секретарь административной комиссии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8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2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йко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, ЖКХ и инфраструктур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072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дитный специалист ОАО «ОТП БАН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– 2170</w:t>
            </w:r>
          </w:p>
        </w:tc>
      </w:tr>
      <w:tr>
        <w:trPr>
          <w:trHeight w:val="5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ри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тектуры и градостроительства – главный архите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166,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ха по техническим вопросам  ОАО «Скопинский автоагрегатный завод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308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гунова Людмила Викто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9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 ГУЗ Бюро судебно-медицинской экспертиз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2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</w:tr>
      <w:tr>
        <w:trPr>
          <w:trHeight w:val="37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ин Михаил Сергее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автоматизированных систем управления (АСУ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816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управления образования и молодежной политики администрации МО-Скопинский муниципальный райо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236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2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Ольг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4010,2</w:t>
            </w:r>
            <w:r>
              <w:rPr>
                <w:lang w:val="en-US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2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7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дулев Владимир Дмитрие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питального строительства, жилищно-коммунального хозяйства и инфраструк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241,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зкова Надежда Валерь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земельных и имуществен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1022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ita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гачев Устин Александр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О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808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шакова Татьяна Иван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архивной работе отдела по ОК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508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13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нова Валентина Петровна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главы администрации по мобилизационной подготовк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480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ь Скопинского межрайонного следственного отде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8585,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ai</w:t>
            </w:r>
          </w:p>
        </w:tc>
      </w:tr>
      <w:tr>
        <w:trPr>
          <w:trHeight w:val="55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ишина Татьяна Юрь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КДН и З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190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1/3 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тотин Геннадий Виктор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 капитального строительства, жилищно-коммунального хозяйства и инфраструк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797,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инженер по коммерции ФГУП «Почта Росси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спитанница д/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ськова Алевтина Эдуард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делам ГО и Ч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810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чалин Олег Михайл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апитального строительства, жилищно-коммунального хозяйства и инфраструк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4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Любовь Александр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архитектуры и градостроительств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8262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шаева Анастасия Александ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о О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781,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рова Наталья Викто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ельных и имуществен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480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2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тунова Людмила Алексе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ельных и имуществен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401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>
          <w:trHeight w:val="141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ов Андрей Геннадьевич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юридического отдела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8904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093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3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незавершенное строительств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о. начальника отдела культуры администрации МО-Скопинский муниципальный р-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480,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йер Ири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 специалист отдела по делам ГО и Ч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900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вренюк Любовь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юридического отдела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4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>
          <w:trHeight w:val="18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хранник ЧОП «Кондор», ООО «Недвижимост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>
          <w:trHeight w:val="18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анина Лидия Николае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отдела по О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208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икова Татьяна Александ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О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184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алина Людмил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- эколог управления по развитию инфраструктуры, строительству и ЖКХ , специалист-секретарь административной комиссии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08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о начальника отдела администрации МО-Скопинский муниципальный р-н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1319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>
          <w:trHeight w:val="75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3 доли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ова Светлана Борис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о. начальника отдела куль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480,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904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незавершенное строительств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FFFF"/>
              </w:rPr>
            </w:pPr>
            <w:r>
              <w:rPr/>
              <w:t>Салкова Лилия Владимиро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земельных и имущественных отнош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711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6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</w:tr>
      <w:tr>
        <w:trPr>
          <w:trHeight w:val="74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49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колова Галина Владими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519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нышова Майя Александров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816,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рыхина Татьяна Васильев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 отчетност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8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ист экскаватора  филиала «Скопингаз» ОАО «Рязаньоблгаз»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2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 кв.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имский Витал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сельского хозяйств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214</w:t>
            </w:r>
          </w:p>
        </w:tc>
      </w:tr>
      <w:tr>
        <w:trPr>
          <w:trHeight w:val="82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хлев Владимир Викторович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ектора АС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89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XP GAME 2008</dc:creator>
  <dc:description/>
  <cp:keywords/>
  <dc:language>en-US</dc:language>
  <cp:lastModifiedBy>Admin</cp:lastModifiedBy>
  <dcterms:modified xsi:type="dcterms:W3CDTF">2012-04-23T10:49:00Z</dcterms:modified>
  <cp:revision>67</cp:revision>
  <dc:subject/>
  <dc:title>Сведения</dc:title>
</cp:coreProperties>
</file>