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администрации муниципального образования – Скопинский муниципальный район Рязанской области, а также их супругов и несовершеннолетних детей за период с 1 января 2012 г. по 31 декабря 2012 г., размещаемые на официальном сайте администрации муниципального образования – Скопинский муниципальный район Рязанской области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734"/>
        <w:gridCol w:w="2157"/>
        <w:gridCol w:w="2049"/>
        <w:gridCol w:w="1256"/>
        <w:gridCol w:w="1867"/>
        <w:gridCol w:w="2151"/>
      </w:tblGrid>
      <w:tr>
        <w:trPr/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ожение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– Скопинский муниципальный район</w:t>
            </w:r>
          </w:p>
        </w:tc>
      </w:tr>
      <w:tr>
        <w:trPr>
          <w:trHeight w:val="157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нин Михаил Владимирович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 753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½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ЗАО «Желдоркомплект»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97 797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12 дол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9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3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Надежда Павлов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. первого заместителя главы администрации по экономическому развитию, руководитель аппарата администр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 052, 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6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ков Юрий Михайлович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развитию инфраструктуры, строительству и ЖКХ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1 714,65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-3309</w:t>
            </w:r>
          </w:p>
        </w:tc>
      </w:tr>
      <w:tr>
        <w:trPr>
          <w:trHeight w:val="46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</w:tr>
      <w:tr>
        <w:trPr>
          <w:trHeight w:val="276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-3</w:t>
            </w:r>
            <w:r>
              <w:rPr>
                <w:lang w:val="en-US"/>
              </w:rPr>
              <w:t>962</w:t>
            </w:r>
          </w:p>
        </w:tc>
      </w:tr>
      <w:tr>
        <w:trPr>
          <w:trHeight w:val="8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норабочая</w:t>
            </w:r>
          </w:p>
          <w:p>
            <w:pPr>
              <w:pStyle w:val="Normal"/>
              <w:jc w:val="center"/>
              <w:rPr/>
            </w:pPr>
            <w:r>
              <w:rPr/>
              <w:t>ООО «Управляющая компания Брусна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 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ачев Устин Александрович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. заместителя главы администрации по социальным вопросам и гарантиям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 718,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заместителя главы муниципального образования, председателя Рязанской городской Дум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285,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6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кина Елена Николаевн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экономик и сельского хозяй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6 528,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2 доли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Калина,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</w:tr>
      <w:tr>
        <w:trPr>
          <w:trHeight w:val="46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2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слова Татьяна Никитовн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равового обеспечения, земельных и имущественных отношений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 271,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ива Шевроле</w:t>
            </w:r>
          </w:p>
        </w:tc>
      </w:tr>
      <w:tr>
        <w:trPr>
          <w:trHeight w:val="46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по экономической безопасности Сберегательного банка РФ Скопинское отделение 2650 Сбербанка России г.Скопин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 813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– 217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ов Михаил Валентинович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митета по физической культуре, спорту, туризму и молодежной политике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 022,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¼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 CR-V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7HC CARAVELLE</w:t>
            </w:r>
          </w:p>
        </w:tc>
      </w:tr>
      <w:tr>
        <w:trPr>
          <w:trHeight w:val="4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м. директора ЗАО «ЦРФ №128»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 749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¼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4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еева Марина Николаевн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земельных и имущественных отношений управления правового обеспечения, земельных и имущественных отношений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 922,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Veng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дин Сергей Васильевич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 и ЧС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1 823, 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Priora – </w:t>
            </w:r>
            <w:r>
              <w:rPr/>
              <w:t>217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 C4</w:t>
            </w:r>
          </w:p>
        </w:tc>
      </w:tr>
      <w:tr>
        <w:trPr>
          <w:trHeight w:val="83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дицинская сестра Вослебовского ФАП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 582,6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йт Татьяна Николаевн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организационной, кадровой и архивной работе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 565, 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ОП ООО «Финист»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 087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льфа</w:t>
            </w:r>
            <w:r>
              <w:rPr>
                <w:lang w:val="en-US"/>
              </w:rPr>
              <w:t>-</w:t>
            </w:r>
            <w:r>
              <w:rPr/>
              <w:t>Ромео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(Hover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сянникова Гал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экономики и сельского хозяйства - начальник отдела экономического  развит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 114,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лин Алексей Васильевич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тета по физической культуре, спорту, туризму и молодежной политик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 072,5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Приора-217030</w:t>
            </w:r>
          </w:p>
        </w:tc>
      </w:tr>
      <w:tr>
        <w:trPr>
          <w:trHeight w:val="82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делам ГО и ЧС – эколог, специалист-секретарь административной комиссии  администрации муниципального образования – Скопинский муниципальны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6 962,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6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9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аров Андрей Геннадьевич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юридического отдела управления правового обеспечения, земельных и имущественных отношений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 742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93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13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–незавершенный строительств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машино-место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машино-место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машино-место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ультуры администрации муниципального образования – Скопинский муниципальны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 295,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8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8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рова Светлана Борисовн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8 295,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8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 управления правового обеспечения, земельных и имущественных отношений администрации муниципального образования – Скопинский муниципальны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1 742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АЗ 21093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83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½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–незавершенный строительств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машино-место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машино-место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машино-место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8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Ирина Владимиров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архитектуры и градостроительства – главный архитект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9 717,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еха по техническим вопросам  ОАО «Скопинский автоагрегатный завод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9 776, 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140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еин Михаил Сергеевич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сектора автоматизированных систем управления (АСУ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 092,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VA CHEVROLET</w:t>
            </w:r>
          </w:p>
        </w:tc>
      </w:tr>
      <w:tr>
        <w:trPr>
          <w:trHeight w:val="157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ециалист управления образования администрации муниципального образования -Скопинский муниципальны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2  291, 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доли 1/2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Ольг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сельского хозяйства управления экономики и сельского хозяй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3 48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2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</w:tr>
      <w:tr>
        <w:trPr>
          <w:trHeight w:val="27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ин Геннадий Викторович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жилищно-коммунального хозяйства и инфраструктур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 387,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</w:tc>
      </w:tr>
      <w:tr>
        <w:trPr>
          <w:trHeight w:val="27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инженер по коммерции ФГУП «Почта России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 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Александр Николаевич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капитального строи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 409,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</w:p>
        </w:tc>
      </w:tr>
      <w:tr>
        <w:trPr>
          <w:trHeight w:val="27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лицейский ППСП МО МВД «Скопинский»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 066,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дулев Владимир Дмитриевич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жилищно-коммунального хозяйства и инфраструктур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3 778,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1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зкова Надежда Валерьев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земельных и имущественных отношений управления правового обеспечения, земельных и имущественных отноше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6 532,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Vita</w:t>
            </w:r>
          </w:p>
        </w:tc>
      </w:tr>
      <w:tr>
        <w:trPr>
          <w:trHeight w:val="452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доли (долевая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UZU RODEO</w:t>
            </w:r>
          </w:p>
        </w:tc>
      </w:tr>
      <w:tr>
        <w:trPr>
          <w:trHeight w:val="1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  <w:r>
              <w:rPr>
                <w:lang w:val="en-US"/>
              </w:rPr>
              <w:t xml:space="preserve"> </w:t>
            </w:r>
            <w:r>
              <w:rPr/>
              <w:t>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рнышова Майя Александров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экономического развития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экономики и сельского хозяйст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 622,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 496,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шакова Татьяна Ивановн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 архивной работе отдела по организационной, кадровой и архивной работе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9 570,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2/3 доли (долевая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йер Ирина Владимировн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делам ГО и ЧС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4 494,5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2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7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ременно неработающий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7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</w:tr>
      <w:tr>
        <w:trPr>
          <w:trHeight w:val="18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7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алина Людмил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по делам ГО и ЧС – эколог, специалист-секретарь административной комиссии  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6 962,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тета по физической культуре, спорту, туризму и молодежной политике администрации муниципального образования – Скопинский муниципальный рай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8 072,5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ада Приора-217030</w:t>
            </w:r>
          </w:p>
        </w:tc>
      </w:tr>
      <w:tr>
        <w:trPr>
          <w:trHeight w:val="414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2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нова Валентина Петровна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главы администрации по мобилизационной подготовк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 603,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ь Скопинского межрайонного следственного отдела следственного управления Следственного комитета Рязанской област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2 9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ai</w:t>
            </w:r>
          </w:p>
        </w:tc>
      </w:tr>
      <w:tr>
        <w:trPr>
          <w:trHeight w:val="55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ишаева Анастасия Александров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по организационной, кадровой и архивной работ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 033,4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</w:tr>
      <w:tr>
        <w:trPr>
          <w:trHeight w:val="8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вренюк Любовь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 юридического отдела управления правового обеспечения, земельных и имущественных отношений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 249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</w:tr>
      <w:tr>
        <w:trPr>
          <w:trHeight w:val="18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хранник ЧОП «Кондор», ООО «Недвижимость»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Sandero</w:t>
            </w:r>
            <w:r>
              <w:rPr/>
              <w:t xml:space="preserve"> </w:t>
            </w:r>
            <w:r>
              <w:rPr>
                <w:lang w:val="en-US"/>
              </w:rPr>
              <w:t>STEPWAY</w:t>
            </w:r>
          </w:p>
        </w:tc>
      </w:tr>
      <w:tr>
        <w:trPr>
          <w:trHeight w:val="41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зина Любовь Сергеев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 по правовому обеспечению управления правового обеспечения, земельных и имущественных отноше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6 152,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½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ременно безработ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½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LET Lacette</w:t>
            </w:r>
            <w:r>
              <w:rPr/>
              <w:t xml:space="preserve"> </w:t>
            </w:r>
          </w:p>
        </w:tc>
      </w:tr>
      <w:tr>
        <w:trPr>
          <w:trHeight w:val="13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13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уценко Галина Анатольев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 801,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ивкина Галина Сергеевн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 572,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 доли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и-2) 7650/18234081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3408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¼ доли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инженер филиала ООО «Газпром трансгаз Москва» Путятинское ЛПУ МГ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516,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3110,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,</w:t>
            </w:r>
          </w:p>
          <w:p>
            <w:pPr>
              <w:pStyle w:val="Normal"/>
              <w:jc w:val="center"/>
              <w:rPr/>
            </w:pPr>
            <w:r>
              <w:rPr/>
              <w:t>Урал 4320,</w:t>
            </w:r>
          </w:p>
          <w:p>
            <w:pPr>
              <w:pStyle w:val="Normal"/>
              <w:jc w:val="center"/>
              <w:rPr/>
            </w:pPr>
            <w:r>
              <w:rPr/>
              <w:t>Снегоход «Тайга»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¼ доли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1,8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гребаева Наталья  Александровн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7538,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– директор ЦТО ФКУ ИК-1 УФСИН России по Рязанской област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802.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ндай Акцент,</w:t>
            </w:r>
          </w:p>
          <w:p>
            <w:pPr>
              <w:pStyle w:val="Normal"/>
              <w:jc w:val="center"/>
              <w:rPr/>
            </w:pPr>
            <w:r>
              <w:rPr/>
              <w:t>ВАЗ 21213,</w:t>
            </w:r>
          </w:p>
          <w:p>
            <w:pPr>
              <w:pStyle w:val="Normal"/>
              <w:jc w:val="center"/>
              <w:rPr/>
            </w:pPr>
            <w:r>
              <w:rPr/>
              <w:t>УАЗ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З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¼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школьник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6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1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цова Ирина Валентиновн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 управления образован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602,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русского языка МОУ «Средняя школа № 69» г. Рязан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702,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нансово – казначейское управление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гарина Наталья Николаевн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нансово-казначейского управлен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 334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оз.постройки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15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224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ЛАДА ЛАРГ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Мотоцикл Днеп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ева Татьяна Александровн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 867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8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 131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2,8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VA CHEVROLET</w:t>
            </w:r>
            <w:r>
              <w:rPr/>
              <w:t>, 212300-55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ля населенных пунктов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ля населенных пунктов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евченко Елена Борисов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казначейского исполнения бюдж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8 468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любова Елена Евгеньев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исполнения бюджетного финансирования и свод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908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 95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ич – 214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ГАЗ – 330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Ольга Николаевн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 616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34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ликов 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казначейского исполнения бюджет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 441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7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работна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афонова Софья Борисов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ухгалтерского учета и отчет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1 035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лых Елена Николаев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 054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трольно-счетная комиссия муниципального образования – Скопинский муниципальный район</w:t>
            </w:r>
          </w:p>
        </w:tc>
      </w:tr>
      <w:tr>
        <w:trPr>
          <w:trHeight w:val="13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това Тамара Васильев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 611,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о безработ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БУ «Централизованная бухгалтерия Скопинского муниципального района»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гунова Людмила Викторовн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 263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 ГБУ РО «Бюро судебно-медицинской экспертизы»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 67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18:00Z</dcterms:created>
  <dc:creator>XP GAME 2008</dc:creator>
  <dc:description/>
  <cp:keywords/>
  <dc:language>en-US</dc:language>
  <cp:lastModifiedBy>Гришаева_А_А</cp:lastModifiedBy>
  <dcterms:modified xsi:type="dcterms:W3CDTF">2013-05-07T11:47:00Z</dcterms:modified>
  <cp:revision>33</cp:revision>
  <dc:subject/>
  <dc:title>Сведения</dc:title>
</cp:coreProperties>
</file>