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образовательных учреждений, а также их супругов и несовершеннолетних детей за период с 1 января 2012 г. по 31 декабря 2012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700"/>
        <w:gridCol w:w="2154"/>
        <w:gridCol w:w="2049"/>
        <w:gridCol w:w="1252"/>
        <w:gridCol w:w="1839"/>
        <w:gridCol w:w="2137"/>
      </w:tblGrid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ехова Надежда Трофим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ОУ «Горловская СОШ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0499.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сенова Наталья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 МОУ «Побединская СОШ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8505.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½ (долев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дитель автомобиля «Скорая помощь» ГБУ РО «Скопинская ЦРБ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401.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½ 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язанская област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З 3310200</w:t>
            </w:r>
          </w:p>
          <w:p>
            <w:pPr>
              <w:pStyle w:val="Normal"/>
              <w:jc w:val="center"/>
              <w:rPr/>
            </w:pPr>
            <w:r>
              <w:rPr/>
              <w:t>ГАЗ 53</w:t>
            </w:r>
          </w:p>
        </w:tc>
      </w:tr>
      <w:tr>
        <w:trPr>
          <w:trHeight w:val="413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еев Анатолий Викто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ОУ «Павелецкая СОШ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3078.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412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кретарь МОУ «Павелецкая СОШ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461.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нина Людмил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ОУ «Мало-Шелемишевская СОШ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6136.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в пользовании)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итель МОУ «Мало-Шелемишевская СОШ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823.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в пользовании)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ВАЗ</w:t>
            </w:r>
            <w:r>
              <w:rPr>
                <w:lang w:val="en-US"/>
              </w:rPr>
              <w:t xml:space="preserve"> 211440</w:t>
            </w:r>
          </w:p>
        </w:tc>
      </w:tr>
      <w:tr>
        <w:trPr>
          <w:trHeight w:val="5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кова Ольга Геннад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ОУ «Ильинская СОШ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2620.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ипкина Вер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ОУ «Корневская СОШ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9112.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зда 323</w:t>
            </w:r>
          </w:p>
        </w:tc>
      </w:tr>
      <w:tr>
        <w:trPr>
          <w:trHeight w:val="5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дитель междугородных перевозок ООО «СПМП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2896.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сева Наталь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ОУ «Чулковская СОШ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924.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хранник ООО ЧОО «Альфа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854.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</w:tr>
      <w:tr>
        <w:trPr>
          <w:trHeight w:val="55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инникова Тамар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ОУ «Вослебовская СОШ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8841.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.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язанская област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</w:tr>
      <w:tr>
        <w:trPr>
          <w:trHeight w:val="5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ханик МОУ «Вослебовская СОШ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627.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.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язанская област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17:00Z</dcterms:created>
  <dc:creator>Specy</dc:creator>
  <dc:description/>
  <cp:keywords/>
  <dc:language>en-US</dc:language>
  <cp:lastModifiedBy>Specy</cp:lastModifiedBy>
  <cp:lastPrinted>2013-04-19T10:08:00Z</cp:lastPrinted>
  <dcterms:modified xsi:type="dcterms:W3CDTF">2013-04-19T08:28:00Z</dcterms:modified>
  <cp:revision>17</cp:revision>
  <dc:subject/>
  <dc:title/>
</cp:coreProperties>
</file>