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 руководителей муниципальных учреждений культуры муниципального образования – Скопинский муниципальный район Рязанской области, а также их супругов и несовершеннолетних детей за период с 1 января 2013 г. по 31 декабря 2013 г., размещаемые на официальном сайте администрации муниципального образования – Скопинский муниципальный район Рязанской области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2724"/>
        <w:gridCol w:w="2155"/>
        <w:gridCol w:w="2185"/>
        <w:gridCol w:w="1189"/>
        <w:gridCol w:w="1843"/>
        <w:gridCol w:w="2143"/>
      </w:tblGrid>
      <w:tr>
        <w:trPr/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3 г. (руб.)</w:t>
            </w:r>
          </w:p>
        </w:tc>
        <w:tc>
          <w:tcPr>
            <w:tcW w:w="5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оложение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ураксина А.Е.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иректор МУК «РДК Скопинского муниципального района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4740,1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10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.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седкина М.Н.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иректор МУК «Корневской СДК»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8155,9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АЗ 21043</w:t>
            </w:r>
          </w:p>
        </w:tc>
      </w:tr>
      <w:tr>
        <w:trPr>
          <w:trHeight w:val="300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сторож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9577,9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0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Бобылева Т.Н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иректор МУК «Побединский ДК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3771,8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  <w:t>½ дол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АЗ2107</w:t>
            </w:r>
          </w:p>
          <w:p>
            <w:pPr>
              <w:pStyle w:val="Normal"/>
              <w:jc w:val="center"/>
              <w:rPr/>
            </w:pPr>
            <w:r>
              <w:rPr/>
              <w:t>Приора</w:t>
            </w:r>
          </w:p>
        </w:tc>
      </w:tr>
      <w:tr>
        <w:trPr>
          <w:trHeight w:val="100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ндреева С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иректор МУК «Вердеревский СДК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34741,9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</w:tr>
      <w:tr>
        <w:trPr>
          <w:trHeight w:val="165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щаяся школы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8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елехина В.А.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иректор МУК «Шелемишевский СДК»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5140,2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5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еснякова Н.Ю.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ачальник МУК «РОМЦ»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3722,2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ИЖ 2126-060</w:t>
            </w:r>
          </w:p>
        </w:tc>
      </w:tr>
      <w:tr>
        <w:trPr>
          <w:trHeight w:val="285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имофеева Т.Н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иректор МУК «ЦБС Скопинского муниципального района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41350,1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1/4 доли (долева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 Polo</w:t>
            </w:r>
          </w:p>
        </w:tc>
      </w:tr>
      <w:tr>
        <w:trPr>
          <w:trHeight w:val="855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едущий специалист ОАО «СААЗ»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5681,2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- х комнатная квартира (долевая 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якушина Т.В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иректор МУК «Ильинский СДК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7477,3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долевая)</w:t>
            </w:r>
          </w:p>
          <w:p>
            <w:pPr>
              <w:pStyle w:val="Normal"/>
              <w:rPr/>
            </w:pPr>
            <w:r>
              <w:rPr/>
              <w:t>Земельный участок1/3</w:t>
            </w:r>
          </w:p>
          <w:p>
            <w:pPr>
              <w:pStyle w:val="Normal"/>
              <w:rPr/>
            </w:pPr>
            <w:r>
              <w:rPr/>
              <w:t>(долева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50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</w:tr>
      <w:tr>
        <w:trPr>
          <w:trHeight w:val="690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ОП НАБ «САПСАН»</w:t>
            </w:r>
          </w:p>
          <w:p>
            <w:pPr>
              <w:pStyle w:val="Normal"/>
              <w:jc w:val="center"/>
              <w:rPr/>
            </w:pPr>
            <w:r>
              <w:rPr/>
              <w:t>охранни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0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язанская область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EAT KARDOBA</w:t>
            </w:r>
          </w:p>
        </w:tc>
      </w:tr>
      <w:tr>
        <w:trPr>
          <w:trHeight w:val="180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45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.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 1/3 (долева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щаяся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1/3 </w:t>
            </w:r>
          </w:p>
          <w:p>
            <w:pPr>
              <w:pStyle w:val="Normal"/>
              <w:jc w:val="center"/>
              <w:rPr/>
            </w:pPr>
            <w:r>
              <w:rPr/>
              <w:t>( долева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00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ртемов Николай Семенович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иректор МУК «Павелецкий ДК»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6174.8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06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актор МТЗ – 80 РР №39-79 </w:t>
            </w:r>
          </w:p>
        </w:tc>
      </w:tr>
      <w:tr>
        <w:trPr>
          <w:trHeight w:val="510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пенсионерка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16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 в пользовании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 (в пользовании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Адова С.Н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иректор МУК «Горловский СДК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1214.1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</w:tr>
      <w:tr>
        <w:trPr>
          <w:trHeight w:val="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олотарева Л.А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иректор МУК «Успенский СДК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0178,68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в пользовании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Руководитель народного коллектива МУК «Успенский СДК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2855,0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АЗ 21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Granta</w:t>
            </w:r>
          </w:p>
        </w:tc>
      </w:tr>
      <w:tr>
        <w:trPr>
          <w:trHeight w:val="7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лисеева Е.В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иректор МОУ ДОД «Мало – Шелемишевская ДШИ»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286,0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3" w:hRule="atLeast"/>
        </w:trPr>
        <w:tc>
          <w:tcPr>
            <w:tcW w:w="2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оргунова Н.Н.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иректор МУК «Полянский СДК»</w:t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3291,9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индивидуальный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3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 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63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ый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учащийс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язанская область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48:00Z</dcterms:created>
  <dc:creator>Admin</dc:creator>
  <dc:description/>
  <cp:keywords/>
  <dc:language>en-US</dc:language>
  <cp:lastModifiedBy>MOZHAEV</cp:lastModifiedBy>
  <cp:lastPrinted>2014-04-29T13:31:00Z</cp:lastPrinted>
  <dcterms:modified xsi:type="dcterms:W3CDTF">2014-04-29T09:31:00Z</dcterms:modified>
  <cp:revision>4</cp:revision>
  <dc:subject/>
  <dc:title>Сведения</dc:title>
</cp:coreProperties>
</file>