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 доходах, расходах, об имуществе и обязательствах имущественного характера муниципальных служащих администрации муниципального образования – Полянское сельское поселение                                                                                                                                                                  </w:t>
      </w:r>
      <w:r>
        <w:rPr/>
        <w:t xml:space="preserve"> за период с 01 января 2013г. по 31 декабря 2013г.</w:t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35"/>
        <w:gridCol w:w="1408"/>
        <w:gridCol w:w="1047"/>
        <w:gridCol w:w="1471"/>
        <w:gridCol w:w="918"/>
        <w:gridCol w:w="832"/>
        <w:gridCol w:w="817"/>
        <w:gridCol w:w="918"/>
        <w:gridCol w:w="832"/>
        <w:gridCol w:w="1325"/>
        <w:gridCol w:w="1617"/>
        <w:gridCol w:w="145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ициалы лиц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ьи свед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мещаются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4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л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, 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 котор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ерш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делка (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обрет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уществ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)</w:t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кв.м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по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лов А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4 доли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163071-3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360-3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раюшкина О.А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1/2 дол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,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5853-3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фонова Е.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ын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АЗ 3303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5304-0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8167-6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99-4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лькова Л.В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пециалист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еме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асток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дивидуальная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Ф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128-0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09:59:00Z</dcterms:created>
  <dc:creator>Admin</dc:creator>
  <dc:description/>
  <cp:keywords/>
  <dc:language>en-US</dc:language>
  <cp:lastModifiedBy>Admin</cp:lastModifiedBy>
  <dcterms:modified xsi:type="dcterms:W3CDTF">2014-04-06T05:16:00Z</dcterms:modified>
  <cp:revision>10</cp:revision>
  <dc:subject/>
  <dc:title/>
</cp:coreProperties>
</file>