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 доходах, расходах, об имуществе и обязательств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>имущественного характера за период с 1 января 2013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>по 31 декабря 2013 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</w:rPr>
      </w:pPr>
      <w:r>
        <w:rPr>
          <w:rFonts w:cs="Calibri"/>
        </w:rPr>
      </w:r>
    </w:p>
    <w:tbl>
      <w:tblPr>
        <w:tblW w:w="1403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4"/>
        <w:gridCol w:w="1574"/>
        <w:gridCol w:w="1091"/>
        <w:gridCol w:w="1134"/>
        <w:gridCol w:w="850"/>
        <w:gridCol w:w="667"/>
        <w:gridCol w:w="1176"/>
        <w:gridCol w:w="751"/>
        <w:gridCol w:w="1048"/>
        <w:gridCol w:w="1134"/>
        <w:gridCol w:w="1036"/>
        <w:gridCol w:w="1276"/>
        <w:gridCol w:w="1843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п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Фамилия и инициалы лица, чьи сведения размещаются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лжность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ъекты недвижимости, находящиеся в собственности</w:t>
            </w:r>
          </w:p>
        </w:tc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ъекты недвижимости, находящиеся в пользовании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ранспортные сред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Декларированный годовой доход </w:t>
            </w:r>
            <w:hyperlink r:id="rId2">
              <w:r>
                <w:rPr>
                  <w:rStyle w:val="InternetLink"/>
                  <w:rFonts w:cs="Calibri"/>
                  <w:color w:val="0000FF"/>
                </w:rPr>
                <w:t>&lt;1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Сведения об источниках получения средств, за счет которых совершена сделка </w:t>
            </w:r>
            <w:hyperlink r:id="rId3">
              <w:r>
                <w:rPr>
                  <w:rStyle w:val="InternetLink"/>
                  <w:rFonts w:cs="Calibri"/>
                  <w:color w:val="0000FF"/>
                </w:rPr>
                <w:t>&lt;2&gt;</w:t>
              </w:r>
            </w:hyperlink>
            <w:r>
              <w:rPr>
                <w:rFonts w:cs="Calibri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собственности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лощадь (кв. м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трана расположен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объект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трана расположения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ерехина Надежда Викторовн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Глава МО-Кирицкое с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индивидуальна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1.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27 901.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ын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мыгина  Лидия  Николаевн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едущи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.Квартира в одноквартирном жилом до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.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индивидуальна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2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14071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упруг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АЗ-21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42127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Холодова  Ирина  Юрьевн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едущий специалист-главный бухгал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вартира в двухквартирном жилом до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индивидуальна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6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3443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упруг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АЗ 21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040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чь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Логунова  Людмила  Дмитриевн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пециалист 1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левая (доля в праве ½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8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538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ын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левая (доля в праве ½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8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авлова  Любовь  Васильевн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пециалист 1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1444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упруг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индивидуальна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1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и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OPEL-ZAFI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F4C96AC519DB7B8BB065F335840C68C284EDC268DF8A592122679DFEDBA13C2349DD2BF8E289AB09316DE95R5bAL" TargetMode="External"/><Relationship Id="rId3" Type="http://schemas.openxmlformats.org/officeDocument/2006/relationships/hyperlink" Target="consultantplus://offline/ref=AF4C96AC519DB7B8BB065F335840C68C284EDC268DF8A592122679DFEDBA13C2349DD2BF8E289AB09316DE95R5bB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1:27:00Z</dcterms:created>
  <dc:creator>User</dc:creator>
  <dc:description/>
  <cp:keywords/>
  <dc:language>en-US</dc:language>
  <cp:lastModifiedBy>Home</cp:lastModifiedBy>
  <dcterms:modified xsi:type="dcterms:W3CDTF">2014-04-28T11:54:00Z</dcterms:modified>
  <cp:revision>5</cp:revision>
  <dc:subject/>
  <dc:title/>
</cp:coreProperties>
</file>