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5986" w:leader="none"/>
        </w:tabs>
        <w:jc w:val="center"/>
        <w:rPr/>
      </w:pPr>
      <w:r>
        <w:rPr>
          <w:rFonts w:cs="Courier New" w:ascii="Courier New" w:hAnsi="Courier New"/>
          <w:sz w:val="22"/>
          <w:szCs w:val="22"/>
        </w:rPr>
        <w:t>о доходах, об имуществе и обязательствах имущественного характера специалистов муниципального образования – Михальское сельское поселение Спасского муниципального района, а также супруга и несовершеннолетних детей за период с 1 января 2013 г. по 31 декабря 2013 г.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2340"/>
        <w:gridCol w:w="1440"/>
        <w:gridCol w:w="1657"/>
        <w:gridCol w:w="2843"/>
      </w:tblGrid>
      <w:tr>
        <w:trPr>
          <w:trHeight w:val="6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сумм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- 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го годов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а з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3 г. (руб)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, марка)</w:t>
            </w:r>
          </w:p>
        </w:tc>
      </w:tr>
      <w:tr>
        <w:trPr>
          <w:trHeight w:val="4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сунов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ж 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ния-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хальско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асск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8322-0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9503-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мест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,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,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9,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-2103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5986" w:leader="none"/>
        </w:tabs>
        <w:jc w:val="center"/>
        <w:rPr/>
      </w:pPr>
      <w:r>
        <w:rPr>
          <w:rFonts w:cs="Courier New" w:ascii="Courier New" w:hAnsi="Courier New"/>
          <w:sz w:val="22"/>
          <w:szCs w:val="22"/>
        </w:rPr>
        <w:t>о доходах, об имуществе и обязательствах имущественного характера специалистов муниципального образования – Михальское сельское поселение Спасского муниципального района, а также супруга и несовершеннолетних детей за период с 1 января 2013 г. по 31 декабря 2013 г.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2340"/>
        <w:gridCol w:w="1440"/>
        <w:gridCol w:w="1657"/>
        <w:gridCol w:w="2843"/>
      </w:tblGrid>
      <w:tr>
        <w:trPr>
          <w:trHeight w:val="6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сумм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- 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го годов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а з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3 г. (руб)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, марка)</w:t>
            </w:r>
          </w:p>
        </w:tc>
      </w:tr>
      <w:tr>
        <w:trPr>
          <w:trHeight w:val="4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бачев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ния-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хальско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асск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188-2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9075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33/50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ктор Т-2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-2105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 доходах, об имуществе и обязательствах имущественного характера специалистов муниципального образования – Михальское сельское поселение Спасского муниципального района, а также супруга и несовершеннолетних детей за период с 1 января 2013 г. по 31 декабря 2013 г.</w:t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986" w:leader="none"/>
        </w:tabs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2340"/>
        <w:gridCol w:w="1440"/>
        <w:gridCol w:w="1657"/>
        <w:gridCol w:w="2843"/>
      </w:tblGrid>
      <w:tr>
        <w:trPr>
          <w:trHeight w:val="6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сумм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кларирован- 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го годов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а з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3 г. (руб)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, марка)</w:t>
            </w:r>
          </w:p>
        </w:tc>
      </w:tr>
      <w:tr>
        <w:trPr>
          <w:trHeight w:val="4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шнин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ж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зования-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хальско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асского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57833-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10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000/9847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137672/380000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долевая 22474/98474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,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0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,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24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767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47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45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99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-330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ктор МТЗ-8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ПТС-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1:00Z</dcterms:created>
  <dc:creator>admin</dc:creator>
  <dc:description/>
  <cp:keywords/>
  <dc:language>en-US</dc:language>
  <cp:lastModifiedBy>admin</cp:lastModifiedBy>
  <dcterms:modified xsi:type="dcterms:W3CDTF">2014-05-08T05:09:00Z</dcterms:modified>
  <cp:revision>5</cp:revision>
  <dc:subject/>
  <dc:title/>
</cp:coreProperties>
</file>