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, расходах, об имуществе и обязательствах имущественного характера главы и муниципальных служащих администрации Спасского района, их супругов и несовершеннолетних детей за период с 1 января 2013г. по 31 декабря 2013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5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4"/>
        <w:gridCol w:w="1346"/>
        <w:gridCol w:w="1475"/>
        <w:gridCol w:w="1225"/>
        <w:gridCol w:w="1800"/>
        <w:gridCol w:w="900"/>
        <w:gridCol w:w="905"/>
        <w:gridCol w:w="1235"/>
        <w:gridCol w:w="900"/>
        <w:gridCol w:w="1125"/>
        <w:gridCol w:w="1350"/>
        <w:gridCol w:w="1180"/>
        <w:gridCol w:w="361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годовой доход  (руб.)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 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7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щеряков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пасского райо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Очистные соору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ежилое стро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АЗ-31519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СААБ -9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85 16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 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ная транше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ое хозяйств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левая 1/3 част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8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«Дон -1500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454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Л.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Спасского района по экономик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½ ча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9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3.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Мазда -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 319.4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½ ча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 553.2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Епишкин В.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Спасского района по безопасности и социальной политик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Лан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 586.1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 617.0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 П.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Спасского района по строительству и ЖК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1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- 4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 363.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 770.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ин В.Н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имуществу и земельным отношения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1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г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792.5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 168.3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рова М.Е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градостроительств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 709.8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Рен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Урал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.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н С.Б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казначейского управ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½ дол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щая  ½ до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½ до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 888.2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½ до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 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 887.9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Н.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культуры и туризм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левая 1/3 ча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Volkswagen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 774.1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левая 1/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795.7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н И.Ю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образования и молодежной политики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15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 891.2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 Е.М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егулированию контрак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 в сфере закуп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солари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584,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Салют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754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ина В.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ФК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7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 456.9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до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ar204"/>
      <w:bookmarkStart w:id="1" w:name="Par204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680" w:right="567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21:00Z</dcterms:created>
  <dc:creator>Вячеслав Александрович Зайцев</dc:creator>
  <dc:description/>
  <cp:keywords/>
  <dc:language>en-US</dc:language>
  <cp:lastModifiedBy>admin</cp:lastModifiedBy>
  <cp:lastPrinted>2012-05-05T15:12:00Z</cp:lastPrinted>
  <dcterms:modified xsi:type="dcterms:W3CDTF">2014-05-07T05:02:00Z</dcterms:modified>
  <cp:revision>134</cp:revision>
  <dc:subject/>
  <dc:title>Сведения </dc:title>
</cp:coreProperties>
</file>