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 руководителей муниципальных учреждений, их супругов и несовершеннолетних детей  за период с 1 января 2013г. по 31 декабря 2013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83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7"/>
        <w:gridCol w:w="263"/>
        <w:gridCol w:w="1091"/>
        <w:gridCol w:w="1313"/>
        <w:gridCol w:w="1312"/>
        <w:gridCol w:w="1426"/>
        <w:gridCol w:w="1106"/>
        <w:gridCol w:w="1187"/>
        <w:gridCol w:w="1243"/>
        <w:gridCol w:w="906"/>
        <w:gridCol w:w="1016"/>
        <w:gridCol w:w="1358"/>
        <w:gridCol w:w="1358"/>
        <w:gridCol w:w="3587"/>
        <w:gridCol w:w="720"/>
        <w:gridCol w:w="5"/>
      </w:tblGrid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 (руб.)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которых совершена сделка  (вид приобретенного имущества, источники)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ова М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айлова Т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Спасский историко-археологический музей им. Г.К.Вагнер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альная библиотека Спасского райо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  ¼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 ¼ ча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 ча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      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         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         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         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         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         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долевая 1/3 часть        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АУ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ГА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217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430 169.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81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1354"/>
      </w:tblGrid>
      <w:tr>
        <w:trPr>
          <w:trHeight w:val="3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680" w:right="680" w:gutter="0" w:header="567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834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29"/>
        <w:gridCol w:w="1325"/>
        <w:gridCol w:w="307"/>
        <w:gridCol w:w="1006"/>
        <w:gridCol w:w="1070"/>
        <w:gridCol w:w="242"/>
        <w:gridCol w:w="1340"/>
        <w:gridCol w:w="86"/>
        <w:gridCol w:w="1106"/>
        <w:gridCol w:w="516"/>
        <w:gridCol w:w="671"/>
        <w:gridCol w:w="503"/>
        <w:gridCol w:w="740"/>
        <w:gridCol w:w="516"/>
        <w:gridCol w:w="390"/>
        <w:gridCol w:w="790"/>
        <w:gridCol w:w="226"/>
        <w:gridCol w:w="770"/>
        <w:gridCol w:w="588"/>
        <w:gridCol w:w="846"/>
        <w:gridCol w:w="512"/>
        <w:gridCol w:w="936"/>
        <w:gridCol w:w="1773"/>
        <w:gridCol w:w="878"/>
        <w:gridCol w:w="725"/>
      </w:tblGrid>
      <w:tr>
        <w:trPr>
          <w:trHeight w:val="3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тин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 учреждения дополнительного образования детей «Ижевская детская школа искусств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623.5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айл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асская детская школа искусств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045.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иселева Е.В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Единая клубная система»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214123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184.20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ыкин А. А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Веретьинская сош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: Хендай-Солярис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-1102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517,12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м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9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22,79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неева Н. А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Городковической с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820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 квартиры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3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89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 квартиры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80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40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букин Ю.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Ижевской  сош им.К.Э.Циолковског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ВАЗ-211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318,82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½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½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77,38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банова О.  В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ОУ Старокиструсской с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040,47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ремкин В. К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пасской с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23,94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15,4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евцева О. Ю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пасской гимназии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986,2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21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08,3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сарыгина О. В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Кирицкой с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¾ земельного участк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08,02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ач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10,5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а Т. Н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Перкинской с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338,4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70,99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е подсобное хозяйство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цев А. Н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Троицкой с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ёнде акцент, Лада гран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87,4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29,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ров Н. В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Исадской с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LCORS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33021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908,2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ова Н. Н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Панинской оош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500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00,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кина Л. И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Выжелесской оо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68,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еткова Н. А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ДОД «Центр детского творчества и спорта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11196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99,92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лкова А. Л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Ижевского ДПиШ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66,94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пилина Н. В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«Солнышко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3800,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2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00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приусадебного участк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жилого дом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нова О.В. 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«Спасский детский сад № 1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749.78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Аве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50,3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банова С. М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«Малыш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АМАЗ-65115 (самосвал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23,85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Нисан-кашкай-1,6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C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2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4,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,0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90,08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урина Н. С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Выжелесским детским садо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66,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23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 Estin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ынова Т. А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«Золотой петушок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- Кали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91,24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-фоку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льдякова С. Г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«Сказка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600,3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кина Т. В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«Теремок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17,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ркова В. Н.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 1 с.Ижевско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87,0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акова Г.А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«Светлячок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00,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ова Н. И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м садом №2 с.Ижевско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40,7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59,15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orient="landscape" w:w="16838" w:h="11906"/>
      <w:pgMar w:left="680" w:right="680" w:gutter="0" w:header="567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3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1:00Z</dcterms:created>
  <dc:creator>Вячеслав Александрович Зайцев</dc:creator>
  <dc:description/>
  <cp:keywords/>
  <dc:language>en-US</dc:language>
  <cp:lastModifiedBy>Home</cp:lastModifiedBy>
  <cp:lastPrinted>2012-05-15T16:50:00Z</cp:lastPrinted>
  <dcterms:modified xsi:type="dcterms:W3CDTF">2014-08-06T08:09:00Z</dcterms:modified>
  <cp:revision>2</cp:revision>
  <dc:subject/>
  <dc:title>Сведения </dc:title>
</cp:coreProperties>
</file>