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 за период с 1 января 2013г. по 31 декабря 2013г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трудников Перкинского сельского поселения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334"/>
        <w:gridCol w:w="1556"/>
        <w:gridCol w:w="1275"/>
        <w:gridCol w:w="1744"/>
        <w:gridCol w:w="942"/>
        <w:gridCol w:w="950"/>
        <w:gridCol w:w="869"/>
        <w:gridCol w:w="942"/>
        <w:gridCol w:w="790"/>
        <w:gridCol w:w="1701"/>
        <w:gridCol w:w="1776"/>
        <w:gridCol w:w="1572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а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администрация МО – Перкинское сельское пос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ой агент ООО «Росгосстр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Дас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478,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98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АМ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32,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О  - Перкинское сельское пос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Перкинская СОШ, уч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360,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Аве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411,3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больс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Николаев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администрации МО – Перки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дол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686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УАЗ Патри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102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унина Наталья Владимиров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администрации МО – Перкинское сельское пос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853,8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79,90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42:00Z</dcterms:created>
  <dc:creator>Галина</dc:creator>
  <dc:description/>
  <cp:keywords/>
  <dc:language>en-US</dc:language>
  <cp:lastModifiedBy>admin</cp:lastModifiedBy>
  <dcterms:modified xsi:type="dcterms:W3CDTF">2014-05-08T05:13:00Z</dcterms:modified>
  <cp:revision>2</cp:revision>
  <dc:subject/>
  <dc:title/>
</cp:coreProperties>
</file>