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ind w:left="4683" w:hanging="0"/>
        <w:jc w:val="right"/>
        <w:rPr/>
      </w:pPr>
      <w:r>
        <w:rPr/>
        <w:t>Приложение 2</w:t>
        <w:br/>
        <w:t xml:space="preserve">                                                                                                                      к постановлению главы муниципального образования                                                                                                                         – Старожиловский муниципальный район</w:t>
        <w:br/>
        <w:t>от 30.03.2012 № 2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змещ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сведений о доходах, об имуществе и обязательствах имущественного характера муниципальных служащих администрации муниципального района, её структурных подразделений  и членов их семей   за     </w:t>
      </w:r>
      <w:r>
        <w:rPr>
          <w:b/>
          <w:u w:val="single"/>
        </w:rPr>
        <w:t>2012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за отчетный финансовый год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ФУАМО – Старожиловский муниципальный район Рязанской области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16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417"/>
        <w:gridCol w:w="1524"/>
        <w:gridCol w:w="1342"/>
        <w:gridCol w:w="1440"/>
        <w:gridCol w:w="1080"/>
        <w:gridCol w:w="1620"/>
        <w:gridCol w:w="1620"/>
        <w:gridCol w:w="1620"/>
        <w:gridCol w:w="1215"/>
        <w:gridCol w:w="1215"/>
        <w:gridCol w:w="1327"/>
      </w:tblGrid>
      <w:tr>
        <w:trPr>
          <w:trHeight w:val="984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муниципальной  службы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(руб.)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</w:tr>
      <w:tr>
        <w:trPr>
          <w:trHeight w:val="252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 служащ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муниципального  служащег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ова Л.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 – начальник отдела по бюджет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7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икин А.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8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1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Т.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бухгалтерского учета и отчет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8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7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иберова Е.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сектора бухгалтерского учета и отчет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5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(кв.м),земельный участок в долевой собственности 1/3 (1500 кв.м.), земельный участок в аренде (1500 кв.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С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59:00Z</dcterms:created>
  <dc:creator>USER</dc:creator>
  <dc:description/>
  <cp:keywords/>
  <dc:language>en-US</dc:language>
  <cp:lastModifiedBy>ADMIN</cp:lastModifiedBy>
  <cp:lastPrinted>2013-05-14T07:53:00Z</cp:lastPrinted>
  <dcterms:modified xsi:type="dcterms:W3CDTF">2013-05-14T03:53:00Z</dcterms:modified>
  <cp:revision>10</cp:revision>
  <dc:subject/>
  <dc:title>Приложение 2</dc:title>
</cp:coreProperties>
</file>