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администрации, её структурных подразделений, и членов их семей за  20 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>(за отчетный финансовый год)</w:t>
      </w:r>
    </w:p>
    <w:tbl>
      <w:tblPr>
        <w:tblW w:w="16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603"/>
        <w:gridCol w:w="1796"/>
        <w:gridCol w:w="1090"/>
        <w:gridCol w:w="1440"/>
        <w:gridCol w:w="1080"/>
        <w:gridCol w:w="1440"/>
        <w:gridCol w:w="1620"/>
        <w:gridCol w:w="1640"/>
        <w:gridCol w:w="1420"/>
        <w:gridCol w:w="1260"/>
        <w:gridCol w:w="987"/>
      </w:tblGrid>
      <w:tr>
        <w:trPr>
          <w:trHeight w:val="984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муниципальной  службы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(руб.) 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217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муниципального  служащег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ников Александр Владислав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униципального райо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57800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площадь 5000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 площадь 1600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квартира площадь 46,2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Гараж площадь 33,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 площадь 34,8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 площадь 61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площадь 61,5 кв.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Михаил Юрь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звитию инфраструктуры и муниципального хозяйства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щадь 51,7 кв.м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щадь 51,7 кв.м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щадь 51,7 кв.м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ено Премиу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ено Премиу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р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ам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Шевроле Кру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Мария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экономике и социальным вопроса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 площадь 150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46,5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5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чкина Галина Пет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6.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ба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5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лощадь 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5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АЗ-21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ченко Гали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8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ушев Александ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и молодежной полити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46,2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46,2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уд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мущественных, земельных отношений, градостроительства и муниципального заказ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49,7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56,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Наталья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и социальных вопрос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58,7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29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ДА</w:t>
            </w:r>
            <w:r>
              <w:rPr>
                <w:sz w:val="16"/>
                <w:szCs w:val="16"/>
              </w:rPr>
              <w:t>-11173-76 201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якова Марина Борис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от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7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67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67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чанова Светлана Серг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льского хозяйства и охраны окружающей сре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5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31,8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38,5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Наталья 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евизионной комисс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30,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 жилой дом площадь 58,1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3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30, 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площадь 8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ай сельскохозяйственного использования площадь 57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)жилой дом площадь 51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 площадь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 ВАЗ-11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 ВАЗ-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Еле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градостроительства и земельных отнош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 площадь 11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 земельный участок площадь 917 кв.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82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82,1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ЖКХ и социальных вопрос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500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500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)жилой дом площадь 188,2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6,5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6,5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88,2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) ВАЗ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КАМАЗ-541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 КАМАЗ-353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) ГАЗ-52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ы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ЧМЗАП- 998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)СКИФ М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а Светлана Михай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работе с поселениями и муниципальной служб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500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 площадь 94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ГАЗ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шина Светла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6451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9,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50,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лощадь 1386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50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50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)жилой дом площадь 220,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9,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лощадь 4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9,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OTE</w:t>
            </w:r>
            <w:r>
              <w:rPr>
                <w:sz w:val="16"/>
                <w:szCs w:val="16"/>
              </w:rPr>
              <w:t xml:space="preserve"> 1,6</w:t>
            </w:r>
            <w:r>
              <w:rPr>
                <w:sz w:val="16"/>
                <w:szCs w:val="16"/>
                <w:lang w:val="en-US"/>
              </w:rPr>
              <w:t xml:space="preserve"> 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) ГАЗ-27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Екатерина Михай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 муниципального заказ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86,9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50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ьзование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86,9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50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няз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я Алекс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бухучета и отчетност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2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65,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5,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ьз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5,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АЗ-21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унова Мари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бухучета и отчет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несовершеннолетний – 79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несовершеннолетний – 6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849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7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849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.67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)несовершеннолет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7,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несовершеннолет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67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ИСАН ТИ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1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мущественных, земельных отношений, градостроительства и муниципального заказа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2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жилой дом площадь 85,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59,8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200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10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71,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52,6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5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59,8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АЗ-211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аг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мущественных, земельных отношений, градостроительства и муниципального заказа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4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Александра Ильинич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муниципального заказ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3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3500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34,5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 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рактор ЮМЗ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ы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)трактор МТ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афр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мобилизационной подготов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98, 9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АЗ-2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лова Ирина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лощадь 27 кв.м.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 площадь 49,4 кв.м.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гараж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27 кв.м.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4:00Z</dcterms:created>
  <dc:creator>USER</dc:creator>
  <dc:description/>
  <cp:keywords/>
  <dc:language>en-US</dc:language>
  <cp:lastModifiedBy>User</cp:lastModifiedBy>
  <cp:lastPrinted>2013-05-14T15:59:00Z</cp:lastPrinted>
  <dcterms:modified xsi:type="dcterms:W3CDTF">2013-05-14T11:59:00Z</dcterms:modified>
  <cp:revision>10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Старожиловский муниципальный район  и членов их семей</dc:title>
</cp:coreProperties>
</file>