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/>
        <w:t>администрации муниципального образования – Ухоловский муниципальный район, и членов их семей</w:t>
      </w:r>
    </w:p>
    <w:p>
      <w:pPr>
        <w:pStyle w:val="Style15"/>
        <w:spacing w:before="0" w:after="0"/>
        <w:jc w:val="center"/>
        <w:rPr/>
      </w:pPr>
      <w:r>
        <w:rPr/>
        <w:t>за период с 01.01.2011 г. по 31.12.2011 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1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годового дохода за 2011 г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площадь, страна распо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ин Н.А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597,0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 – 15000 кв.м –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3 доли) – 42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Elantra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3 доли) – 42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врычкина М.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98,3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84,6 кв.м.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54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ова Г.А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делами администрации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84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 – 34,2 кв.м –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 – 45,6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– 28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22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 М.Е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ческого развития и сельского хозяйст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5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1/3 доли) – 158,3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– 13,2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– 35,2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Volkswagen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Jetta</w:t>
            </w:r>
            <w:r>
              <w:rPr>
                <w:b w:val="false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1/3 доли) – 158,3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– 127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– 35,2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Е.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земельным и имущественным отношениям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89,7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4 доли) – 35,0 кв.м – Росс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8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 – 35,0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 и ЧС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47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6) доли – 1873 кв.м.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1/6 доли) – 52,9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3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1/6 доли) – 1873 кв.м.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1/6 доли) – 52,9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1/6 доли) – 1873 кв.м.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1/6 доли) – 52,9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1/6 доли) – 1873 кв.м.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1/6 доли) – 52,9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ина Н.А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ческого развития и сельского хозяйст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69,2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аева Е.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о земельным и имущественным отношениям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21,28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917 кв.м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52,2 кв.м –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917 кв.м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52,2 кв.м –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шкина И.Р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мобилизационной работе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24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8,8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31,7 кв.м. - 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7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5,7 кв.м –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Л.Г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секретарь комиссии по делам несовершеннолетних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18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 – 58,1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– 0,108 кв.м –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– (1/3 доли) – 58,1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ина С.Н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лавный специалист администрации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62,3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(1/3 доли) -20 кв.м –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 – 44,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5,0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1/3 доли) -20 кв.м –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 – 44,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АЗ 211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А.Н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физической культуру и спорту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37,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80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Е.Т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(1/2 доли) – 627,5 кв.м. -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 – 75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1/2 доли) – 627,5 кв.м. -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00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2814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– 12,7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 – 75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8,5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30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ова Р.М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6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00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51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47,1 кв.м 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О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экономического развития и сельского хозяйства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ева Е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1874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66,9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5,3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OCUS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1874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4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324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66,9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4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ый строительный объект – 169,2 кв.м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1874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66,9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Е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– 110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 – 7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 – 7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 – 7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кова С.И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земельным и имущественным отношениям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8,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1,4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нова Е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69,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28,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186кв.м. – Рос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67,2 кв. 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8"/>
        <w:gridCol w:w="1801"/>
        <w:gridCol w:w="5824"/>
        <w:gridCol w:w="2216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шин Н.Д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питального строитель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16,5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3,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5,0 кв.м. - 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 А.Т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питального строитель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98,9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 – 24,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1/2 доли) – 11,65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000,0 кв.м. - 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льцова Т.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питального строитель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И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 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 37.0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3 7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1 0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 - 102.7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 46.4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 - 23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9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удова Л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- начальник бюджет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12 7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876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- 74.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 42.1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цова Е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3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3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- 66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3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- 66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3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- 66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Е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8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 - 64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 - 64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1)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ШЕВРОЛЕ КЛАН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 - 64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ова Н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значейского исполнения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3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 - 54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2 доли) - 54.4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- 2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7-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казначейского исполнения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8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укова О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 7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 - 40.8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 - 40.8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пова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ухгалтерского учета и отчетности - 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23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3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- 30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ют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900,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еся в пользовани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42 кв.м-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24 кв.м-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d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657,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еся в пользовани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– 90 кв.м – 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66 кв.м-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1843"/>
        <w:gridCol w:w="5954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хина Е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 293,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 – 64 кв.м-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еся в пользовани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20 кв.м-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42:00Z</dcterms:created>
  <dc:creator>ElenaF</dc:creator>
  <dc:description/>
  <cp:keywords/>
  <dc:language>en-US</dc:language>
  <cp:lastModifiedBy>1</cp:lastModifiedBy>
  <cp:lastPrinted>2012-05-11T11:07:00Z</cp:lastPrinted>
  <dcterms:modified xsi:type="dcterms:W3CDTF">2012-05-23T10:30:00Z</dcterms:modified>
  <cp:revision>16</cp:revision>
  <dc:subject/>
  <dc:title>СВЕДЕНИЯ </dc:title>
</cp:coreProperties>
</file>