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Коноплинского сельского поселения муниципального образования – Ухоловский муниципальный район, и членов их се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01.01.2011 г. по 31.1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цкая  С.Ф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66,06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(1/3 доли) – 61,9 кв.м. 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44,00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0,2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(1/3 доли) – 61,9 кв.м. 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6:00Z</dcterms:created>
  <dc:creator>ElenaF</dc:creator>
  <dc:description/>
  <cp:keywords/>
  <dc:language>en-US</dc:language>
  <cp:lastModifiedBy>1</cp:lastModifiedBy>
  <cp:lastPrinted>2012-05-11T11:07:00Z</cp:lastPrinted>
  <dcterms:modified xsi:type="dcterms:W3CDTF">2012-05-23T10:08:00Z</dcterms:modified>
  <cp:revision>3</cp:revision>
  <dc:subject/>
  <dc:title>СВЕДЕНИЯ </dc:title>
</cp:coreProperties>
</file>