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caps/>
        </w:rPr>
        <w:t>Сведения</w:t>
      </w: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>о доходах, об имуществе и обязательствах имущественного характера руководителя  муниципального учреждения  Ухоловского муниципального района, и членов их семей</w:t>
      </w:r>
    </w:p>
    <w:p>
      <w:pPr>
        <w:pStyle w:val="Style15"/>
        <w:spacing w:before="0" w:after="0"/>
        <w:jc w:val="center"/>
        <w:rPr/>
      </w:pPr>
      <w:r>
        <w:rPr/>
        <w:t>за период с 01.01.2012 г. по 31.12.2012 г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>
          <w:trHeight w:val="11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годового дохода за 2012 г.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площадь, страна располо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нешова Е.В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К «Ухоловская ЦБ»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38,00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3 доли) – 40,6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35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– 35 кв.м.-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96,10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- 638,22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- 631,78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1/3 доли) – 40,6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47,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– 1000 кв.м.-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«Приора»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40,6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ина В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К МКДЦ «Ухолово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61,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120,0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44,6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«Калина»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ов В.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Директор МБОУ Покровская СО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803,9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- 840кв.м. –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32,17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TRA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70,5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гина Т.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Директор МОУ Коноплинская СО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03,4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56,1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781,5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260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(1/35 доли) – 486500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56,1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сквич-412»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ашова Е.А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Смолеев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80,6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0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 100,0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NDA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O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това Л.Д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Директор МБОУ Калининская СО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58506,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87,2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10,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90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87,2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ORTE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STI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21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аева Н.И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Ухоловская СО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112,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 79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 400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 102,6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- 44,55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59,9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1/2 доли)- 44,55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яева Н.А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Ухоловского Центра ППР и 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07,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1607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 100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78,9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59,9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60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78,9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 «Шевроле»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ырев В.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ОК «Аксень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28,3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-18,3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64,4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514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NT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91,7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64,4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енко Л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ДОУ Ухоловский детский сад №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74396,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59,7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9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587,8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3928,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59,7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янкина Т.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МОУ дополнительного образования детей ДЮЦ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46,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82,6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- 1518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74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1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ева Л.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ДОУ Ухоловский детский сад №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56,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и) – 27,5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80,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и) – 27,5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цова Н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ДОУ Ольховский детский са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82,9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 250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69,8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това Е.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ДОУ Богородицкий детский са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98,7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и) – 49,5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74,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246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и) – 49,5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«При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але «Нива»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ова И.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ДОУ Александровский детский са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17,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330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2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и) – 46,0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И.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ДОУ Ухоловский детский сад №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20,3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 – 37,8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,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 – 37,8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а Л.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ДОУ Ясеновский детский са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53,7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 50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290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62,3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17,9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надеждина Т.Ф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ДОУ Коноплинский детский са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72,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 доли) – 200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и) – 25,1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 500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51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и) – 60,7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на Т.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ДОУ Покровский детский са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54,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– 84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: Земельный участок- 300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55,3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– 840 кв.м.-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– 55,3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ина Л.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ДОУ Смолеевский детский са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49,7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34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3,4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- 3000 кв.м.- 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 100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 51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 41,4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6:00Z</dcterms:created>
  <dc:creator>ElenaF</dc:creator>
  <dc:description/>
  <cp:keywords/>
  <dc:language>en-US</dc:language>
  <cp:lastModifiedBy>1</cp:lastModifiedBy>
  <cp:lastPrinted>2012-05-11T11:07:00Z</cp:lastPrinted>
  <dcterms:modified xsi:type="dcterms:W3CDTF">2013-05-13T05:19:00Z</dcterms:modified>
  <cp:revision>8</cp:revision>
  <dc:subject/>
  <dc:title>СВЕДЕНИЯ </dc:title>
</cp:coreProperties>
</file>