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3 г. по 31 декабря 2013 г.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260"/>
        <w:gridCol w:w="1024"/>
        <w:gridCol w:w="956"/>
        <w:gridCol w:w="900"/>
        <w:gridCol w:w="1109"/>
        <w:gridCol w:w="1376"/>
        <w:gridCol w:w="1260"/>
        <w:gridCol w:w="1080"/>
        <w:gridCol w:w="180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ин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YUNDAI Elan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2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потечный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ырев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рычкин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пай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176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8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онова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делами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4,2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,6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2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тисов М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2)приусадеб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 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qen J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2)приусадеб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2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приусадеб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х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антюхин В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отдела экономического развития и с/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/189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2/189 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Автомобиль легковой «Москвич-214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начальник отдела по земельным и имущественым отношения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Заместитель начальника отдела по земельным и имущественым отношения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ова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для ведения дачного хозяйств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для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ева Т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15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mera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,6 Comf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 долевая(1/4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да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Заместитель начальника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долевая (2/3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214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4Х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кова С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отдела по земельным и имущественным отношен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нова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приусадебный земельный участок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469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Лукаш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2/3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2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АЗ-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едущи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Л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6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н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по делам ГО и Ч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3</w:t>
              <w:br/>
              <w:t>ГАЗ-5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5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– 21074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nata</w:t>
            </w:r>
            <w:r>
              <w:rPr>
                <w:sz w:val="16"/>
                <w:szCs w:val="16"/>
              </w:rPr>
              <w:t xml:space="preserve"> 2.0 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5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Киташкина И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консультант по мобилизационной подготовке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потечный креди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ипотечный кредит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приусадебный 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)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Mon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на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огородный 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2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-11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1)огородный 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2 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-11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т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образованию и молодежной политике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ktavia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5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Surperb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хина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управлен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rry A 1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9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арова С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управлен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приусадеб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ctavia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7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дин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1 категор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4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ин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ьшин Н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питального строительст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33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а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капитального строительства 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6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стова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отдела капитального строительст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под ИЖС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нина С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ачальник отдела культуры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редседатель контрольно-счетного орга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-казначейского у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3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гаражный бок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3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u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удова Л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-начальник бюджетного отде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а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бюджетного отде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212140;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цо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бюджетного отде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/198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/198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/198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х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значейского исполнения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мотоцикл ИЖ 7-107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лодка АКВА 2850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казначейского исполнения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ру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-главный бухгалт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3)хоз.построй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о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бухгалтерского учета и отчетности-заместитель главного бухгалте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3)торговая палат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(1/2)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4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3:00Z</dcterms:created>
  <dc:creator>ElenaF</dc:creator>
  <dc:description/>
  <cp:keywords/>
  <dc:language>en-US</dc:language>
  <cp:lastModifiedBy>1</cp:lastModifiedBy>
  <cp:lastPrinted>2013-05-15T14:17:00Z</cp:lastPrinted>
  <dcterms:modified xsi:type="dcterms:W3CDTF">2014-05-13T04:24:00Z</dcterms:modified>
  <cp:revision>66</cp:revision>
  <dc:subject/>
  <dc:title>СВЕДЕНИЯ </dc:title>
</cp:coreProperties>
</file>