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caps/>
        </w:rPr>
        <w:t>Сведения</w:t>
      </w:r>
      <w:r>
        <w:rPr/>
        <w:t xml:space="preserve"> </w:t>
      </w:r>
    </w:p>
    <w:p>
      <w:pPr>
        <w:pStyle w:val="Style15"/>
        <w:spacing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/>
      </w:pPr>
      <w:r>
        <w:rPr/>
        <w:t>за период с 01 января 2013 г. по 31 декабря 2013 г.</w:t>
      </w:r>
    </w:p>
    <w:p>
      <w:pPr>
        <w:pStyle w:val="Style15"/>
        <w:spacing w:before="0" w:after="0"/>
        <w:jc w:val="center"/>
        <w:rPr/>
      </w:pPr>
      <w:r>
        <w:rPr/>
        <w:t>руководителей  муниципальных учреждений  Ухоловского муниципального района, и членов их семей</w:t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tbl>
      <w:tblPr>
        <w:tblW w:w="15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33"/>
        <w:gridCol w:w="1357"/>
        <w:gridCol w:w="1024"/>
        <w:gridCol w:w="1483"/>
        <w:gridCol w:w="1134"/>
        <w:gridCol w:w="1134"/>
        <w:gridCol w:w="1376"/>
        <w:gridCol w:w="1033"/>
        <w:gridCol w:w="1080"/>
        <w:gridCol w:w="1330"/>
        <w:gridCol w:w="1080"/>
        <w:gridCol w:w="30"/>
        <w:gridCol w:w="1440"/>
      </w:tblGrid>
      <w:tr>
        <w:trPr>
          <w:trHeight w:val="96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Декларированный доход</w:t>
            </w:r>
          </w:p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207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Площадь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аева Н.И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Ухоловская СО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7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2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ков В.В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Покровская СО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па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жилой д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7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84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pe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s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гина Т.Н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ОУ Коноплинская СО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3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 (1/35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5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осквич-41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2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етова Л.Д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Калининская СО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2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)</w:t>
            </w: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5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Vort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stina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 xml:space="preserve">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4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ашова Е.А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Смолеевская основная общеобразовательная школ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nault Symbol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yndai Sol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6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това Е.Н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ДОУ Богородицкий детский са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1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Приора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атова Н.А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ДОУ Смолеевский детский са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1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елова И.Н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ДОУ Александровский детский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са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46/130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5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надеждина Т.Ф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ДОУ Коноплинский детский са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1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321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рева Л.Н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Заведующий МДОУ Ухоловский детский сад №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0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мененко Л.П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ДОУ Ухоловский детский сад №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lvo XC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3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цова Н.М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ДОУ Ольховский детский са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3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на Т.В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ДОУ Покровский детский са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па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9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па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ова И.В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ДОУ Ухоловский детский сад № 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яева Н.А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Ухоловского Центра ППР и 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6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янкина Т.Н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ОУ ДОД ДЮ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ова Л.Н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ДОУ Ясеновский детский са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9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ырев В.В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ФОК «Аксень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омна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З-2107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yundai Acc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1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0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рнешова Е.В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Директор МУК «Ухоловская ЦБ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гара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3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3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па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пай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451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1337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При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2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ина В.М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К МКДЦ «Ухолово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К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2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жилой дом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0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пов И.М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ОУ ДОД «Ухоловская детская школа искусств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3/10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)</w:t>
            </w: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yundai Acc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7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3/10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5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2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46:00Z</dcterms:created>
  <dc:creator>ElenaF</dc:creator>
  <dc:description/>
  <cp:keywords/>
  <dc:language>en-US</dc:language>
  <cp:lastModifiedBy>1</cp:lastModifiedBy>
  <cp:lastPrinted>2014-05-12T10:38:00Z</cp:lastPrinted>
  <dcterms:modified xsi:type="dcterms:W3CDTF">2014-05-12T06:39:00Z</dcterms:modified>
  <cp:revision>15</cp:revision>
  <dc:subject/>
  <dc:title>СВЕДЕНИЯ </dc:title>
</cp:coreProperties>
</file>