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начальника отдела по делам ГО и ЧС 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лиахметов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агир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йзиеви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330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егковой,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ia Cerato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, 1/3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6970,0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долевая, 1/3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26:00Z</dcterms:created>
  <dc:creator>User</dc:creator>
  <dc:description/>
  <cp:keywords/>
  <dc:language>en-US</dc:language>
  <cp:lastModifiedBy>Malyutina_TV</cp:lastModifiedBy>
  <cp:lastPrinted>2013-12-24T10:36:00Z</cp:lastPrinted>
  <dcterms:modified xsi:type="dcterms:W3CDTF">2014-04-08T08:04:00Z</dcterms:modified>
  <cp:revision>3</cp:revision>
  <dc:subject/>
  <dc:title>Сведения о доходах, имуществе и обязательствах имущественного характера начальника службы управления персоналом и кадровой политики Администрации муниципального района Волжский Самарской области и членов ее семьи за период с 1 января по 31 декабря 2013 г</dc:title>
</cp:coreProperties>
</file>