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начальника службы управления персоналом и кадровой политики 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е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лют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282,3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 собственность, ½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05:00Z</dcterms:created>
  <dc:creator>User</dc:creator>
  <dc:description/>
  <cp:keywords/>
  <dc:language>en-US</dc:language>
  <cp:lastModifiedBy>Malyutina_TV</cp:lastModifiedBy>
  <cp:lastPrinted>2013-12-24T10:36:00Z</cp:lastPrinted>
  <dcterms:modified xsi:type="dcterms:W3CDTF">2014-04-08T08:23:00Z</dcterms:modified>
  <cp:revision>7</cp:revision>
  <dc:subject/>
  <dc:title>Сведения о доходах, имуществе и обязательствах имущественного характера начальника службы управления персоналом и кадровой политики Администрации муниципального района Волжский Самарской области и членов ее семьи за период с 1 января по 31 декабря 2013 г</dc:title>
</cp:coreProperties>
</file>