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заместителя начальника отдела бухгалтерского учета и отчетности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лиахмето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гировн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9129,6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a Pikan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, 1/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43:00Z</dcterms:created>
  <dc:creator>User</dc:creator>
  <dc:description/>
  <cp:keywords/>
  <dc:language>en-US</dc:language>
  <cp:lastModifiedBy>Malyutina_TV</cp:lastModifiedBy>
  <cp:lastPrinted>2014-03-20T14:44:00Z</cp:lastPrinted>
  <dcterms:modified xsi:type="dcterms:W3CDTF">2014-04-08T08:05:00Z</dcterms:modified>
  <cp:revision>3</cp:revision>
  <dc:subject/>
  <dc:title>Сведения о доходах, имуществе и обязательствах имущественного характера заместителя начальника отдела организационно-протокольной работы и документооборота Администрации муниципального района Волжский Самарской области и членов ее семьи за период с 1 янв</dc:title>
</cp:coreProperties>
</file>