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ы сельского поселения Кинельский и членов его семьи за период с 1 января по 31 декабря 2013</w:t>
      </w:r>
      <w:r>
        <w:rPr/>
        <w:t xml:space="preserve"> года</w:t>
      </w:r>
    </w:p>
    <w:tbl>
      <w:tblPr>
        <w:tblW w:w="15006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454"/>
        <w:gridCol w:w="2014"/>
        <w:gridCol w:w="1347"/>
        <w:gridCol w:w="1556"/>
        <w:gridCol w:w="2170"/>
        <w:gridCol w:w="1760"/>
        <w:gridCol w:w="1332"/>
        <w:gridCol w:w="1574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95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иус Алексей Александрови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593,32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5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 640,0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iat Line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3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3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заместителя главы администрации сельского поселения Кинельский и членов его семьи за период с 1 января по 31 декабря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матова  Надежда Юрьевн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833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-бухгалтера администрации сельского поселения Кинельский и членов его семьи 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585"/>
        <w:gridCol w:w="1712"/>
        <w:gridCol w:w="1584"/>
        <w:gridCol w:w="1668"/>
        <w:gridCol w:w="1644"/>
        <w:gridCol w:w="1712"/>
        <w:gridCol w:w="1555"/>
        <w:gridCol w:w="1589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 г. (руб.)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това Анастасия Владимиров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 762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я 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специалиста администрации сельского поселения Кинельский и членов его семьи 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76"/>
        <w:gridCol w:w="2307"/>
        <w:gridCol w:w="1465"/>
        <w:gridCol w:w="1642"/>
        <w:gridCol w:w="1969"/>
        <w:gridCol w:w="1700"/>
        <w:gridCol w:w="1443"/>
        <w:gridCol w:w="1582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 г. (руб.)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40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ева Наталья Юрьевн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0 139,8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доля 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 273,9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специалиста администрации сельского поселения Кинельский и членов его семьи за период с 1 января по 31 декабря 2013 год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56:00Z</dcterms:created>
  <dc:creator>orgotd</dc:creator>
  <dc:description/>
  <dc:language>en-US</dc:language>
  <cp:lastModifiedBy>Света</cp:lastModifiedBy>
  <dcterms:modified xsi:type="dcterms:W3CDTF">2014-05-15T03:56:00Z</dcterms:modified>
  <cp:revision>2</cp:revision>
  <dc:subject/>
  <dc:title>Сведения о доходах, имуществе и обязательствах имущественного характера главного специалиста – главного бухгалтера администрац</dc:title>
</cp:coreProperties>
</file>