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Сведения о доходах, об имуществе и обязательствах имущественного характера Главы сельского поселения Новый Сарбай и муниципальных служащих администрации сельского поселения Новый Сарбай муниципального района Кинельский Самарской области за период с 0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9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748"/>
        <w:gridCol w:w="1663"/>
        <w:gridCol w:w="2337"/>
        <w:gridCol w:w="1081"/>
        <w:gridCol w:w="1612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, должность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ая сумма декларированного годового дохода (руб.)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ы недвижимого имущества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 кв.м)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олотухин Александр Сергеевич,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глава сельского поселения Новый Сарбай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448076</w:t>
            </w:r>
            <w:r>
              <w:rPr>
                <w:lang w:val="ru-RU"/>
              </w:rPr>
              <w:t>,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приусадебный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Гараж (собственность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>00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64,0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ада-Приора трактор Т-25А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282,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собственность)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(безвозмездное пользование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,12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,0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5" w:hRule="atLeast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Тишина Ирина Ивановна,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главный бухгалтер администрации сельского поселения Новый Сарбай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0298,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пай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собственность) Квартира(безвозмездное пользование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  <w:r>
              <w:rPr/>
              <w:t>00</w:t>
            </w:r>
            <w:r>
              <w:rPr>
                <w:lang w:val="ru-RU"/>
              </w:rPr>
              <w:t>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78,0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1284,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под строительство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м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м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араж (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81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4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10, прицеп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Лёвкина Людмила Анатольевна, руководитель МБУ «Культура, спорт и молодежная политика» сп Новый Сарбай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8856,29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безвозмездное пользование),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пай (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78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6000,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вартира             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lang w:val="ru-RU"/>
              </w:rPr>
              <w:t>( 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пай (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(собственность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8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2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Опель Корса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нутикова Наталья Александро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1 категории администрации сельского поселения Новый Сарбай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83951,27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5,0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5740,6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lang w:val="ru-RU"/>
              </w:rPr>
              <w:t>Земельный участок приусадебный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вартира   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( 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пай (собственность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3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5,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000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ВАЗ 2104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Форд-Фокус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6"/>
          <w:tab w:val="left" w:pos="1440" w:leader="none"/>
        </w:tabs>
        <w:spacing w:lineRule="atLeast" w:line="200"/>
        <w:ind w:left="720" w:hanging="360"/>
        <w:rPr/>
      </w:pPr>
      <w:r>
        <w:rPr/>
      </w:r>
    </w:p>
    <w:p>
      <w:pPr>
        <w:pStyle w:val="Normal"/>
        <w:tabs>
          <w:tab w:val="clear" w:pos="706"/>
          <w:tab w:val="left" w:pos="1440" w:leader="none"/>
        </w:tabs>
        <w:spacing w:lineRule="atLeast" w:line="200"/>
        <w:ind w:left="720" w:hanging="360"/>
        <w:rPr/>
      </w:pPr>
      <w:r>
        <w:rPr/>
      </w:r>
    </w:p>
    <w:p>
      <w:pPr>
        <w:pStyle w:val="Normal"/>
        <w:tabs>
          <w:tab w:val="clear" w:pos="706"/>
          <w:tab w:val="left" w:pos="1440" w:leader="none"/>
        </w:tabs>
        <w:spacing w:lineRule="atLeast" w:line="200"/>
        <w:ind w:left="720" w:hanging="360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50:00Z</dcterms:created>
  <dc:creator>Света</dc:creator>
  <dc:description/>
  <dc:language>en-US</dc:language>
  <cp:lastModifiedBy>Светлана Викторовна Федотова</cp:lastModifiedBy>
  <cp:lastPrinted>2012-05-11T08:27:00Z</cp:lastPrinted>
  <dcterms:modified xsi:type="dcterms:W3CDTF">2014-05-14T09:50:00Z</dcterms:modified>
  <cp:revision>2</cp:revision>
  <dc:subject/>
  <dc:title/>
</cp:coreProperties>
</file>