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  <w:t>Сведения о доходах, об имуществе и обязательствах имущественного характера муниципальных служащих администрации сельского поселения Чубовка, их супругов и несовершеннолетних детей за 2013 год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67"/>
        <w:gridCol w:w="2404"/>
        <w:gridCol w:w="2120"/>
        <w:gridCol w:w="20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О, должност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ая сумма декларированного годового дохода (в руб.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кты недвижимого имущества (кв.м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остин Владимир Александ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сельского поселения Чубов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9 124,0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участок – 1283,00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участок – 1018,00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участок (1/482 доля) – 28440000,0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артира (1/4 доля) – 64,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гковой автомобиль – ВАЗ 211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пруга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 872,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участок (1/482 доля)– 28440000,0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артира – (1/4 доля) – 64,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маненков Михаил Федо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 183,5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артира (1/5 доля) -  65,1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участок – 805,00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участок – 2500,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Легковой автомобиль – </w:t>
            </w:r>
            <w:r>
              <w:rPr>
                <w:sz w:val="28"/>
                <w:lang w:val="en-US"/>
              </w:rPr>
              <w:t>Nissan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almera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актор МТЗ-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пруга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 094,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артира (1/5 доля) – 65,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рманникова Елена Владимиров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ный специалист-главный бухгалтер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 380, 2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артира (1/4 доля) – 40,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ру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3 116,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артира (1/4 доля) – 40,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овершеннолетний сын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артира (1/4 доля) - 40,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раева Ольга Вячеславовна Специалист 1 категори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4 498,7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артира (общая совместная) – 39,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артира (1/4 доля) – 48,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участок – 1500,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ру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5 493,8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артира – (общая совместная) – 39,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ой автомобиль ВАЗ 2170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ой автомобиль Мицубисита-рио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овершеннолетняя доч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артира -39,6 (безвозмездное пользование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деева  Оль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вна специалис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 886,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вартира (½ доля) — 43,0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ру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1 489,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артира (½ доля) — 43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ой автомобиль  Лада 21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рпушкина Татьяна Евгеньев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ущий специалист-бухгалтер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1 025,9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участок – 1500,00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ой дом – 66,4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артира (1/3 доля) – 42,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ру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7 099,7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артира (1/3 доля) – 42,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тоцикл ИЖ 7.108.0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овершеннолетний сын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артира (1/3 доля)- 42,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овершеннолетняя доч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ой дом – 66,4 (безвозмездное пользование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ведения о доходах, об имуществе и обязательствах имущественного характера директоров муниципальных бюджетных учреждений сельского поселения Чубовка, их супругов и несовершеннолетних детей за 2013 год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67"/>
        <w:gridCol w:w="2404"/>
        <w:gridCol w:w="2039"/>
        <w:gridCol w:w="217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О, должност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ая сумма декларированного годового дохода (в руб.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кты недвижимого имущества (кв.м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мельянов Юрий Борисович – директор МБУ «Строительства, благоустройства и ЖКХ» сельского поселения Чубов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4 147,7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участок – 1990,00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участок – 2710,00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участок – 2600,00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ой дом – 62,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гковой автомобиль – ВАЗ 21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 098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знецова Марина Викторовна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МБУ «Культура, спорт и молодежь» сельского поселения Чубов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8 591,7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участок -1500,00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участок – 3000,00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участок – 5900,00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артира (1/4 доля) – 14,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">
    <w:name w:val="WW-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1">
    <w:name w:val="WW-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WW2">
    <w:name w:val="WW-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6:03:00Z</dcterms:created>
  <dc:creator>АСП</dc:creator>
  <dc:description/>
  <dc:language>en-US</dc:language>
  <cp:lastModifiedBy>Светлана Викторовна Федотова</cp:lastModifiedBy>
  <cp:lastPrinted>2014-04-21T14:38:00Z</cp:lastPrinted>
  <dcterms:modified xsi:type="dcterms:W3CDTF">2014-04-24T06:03:00Z</dcterms:modified>
  <cp:revision>2</cp:revision>
  <dc:subject/>
  <dc:title>Российская Федерация</dc:title>
</cp:coreProperties>
</file>