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главы администрации сельского поселения Домашка муниципального района Кинельский и членов его семьи за период с 1 января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460"/>
        <w:gridCol w:w="1721"/>
        <w:gridCol w:w="1440"/>
        <w:gridCol w:w="1677"/>
        <w:gridCol w:w="1653"/>
        <w:gridCol w:w="1721"/>
        <w:gridCol w:w="1421"/>
        <w:gridCol w:w="1677"/>
      </w:tblGrid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замещающего муниципальную должность, члены его семь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906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отов Сергей Николаевич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118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жилом доме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жилом дом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11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жилом дом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11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жилом дом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заместителя главы  администрации сельского поселения  Домашка муниципального района Кинельский и членов его семьи за период с 1 января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465"/>
        <w:gridCol w:w="1721"/>
        <w:gridCol w:w="1438"/>
        <w:gridCol w:w="1677"/>
        <w:gridCol w:w="1653"/>
        <w:gridCol w:w="1721"/>
        <w:gridCol w:w="1419"/>
        <w:gridCol w:w="1677"/>
      </w:tblGrid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замещающего муниципальную должность, члены его семь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6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989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дкова Людмил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86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П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31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99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ведущего специалиста-главного бухгалтера  администрации сельского поселения Домашка муниципального района Кинельский и членов его семьи за период с 1 января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59"/>
        <w:gridCol w:w="1721"/>
        <w:gridCol w:w="1430"/>
        <w:gridCol w:w="1677"/>
        <w:gridCol w:w="1653"/>
        <w:gridCol w:w="1721"/>
        <w:gridCol w:w="1411"/>
        <w:gridCol w:w="1677"/>
      </w:tblGrid>
      <w:tr>
        <w:trPr/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замещающего муниципальную должность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6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041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рабельникова Татьяна Александровна 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889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П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8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ведущего специалиста  администрации сельского поселения Домашка муниципального района Кинельский и членов его семьи за период с 1 января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465"/>
        <w:gridCol w:w="1721"/>
        <w:gridCol w:w="1438"/>
        <w:gridCol w:w="1677"/>
        <w:gridCol w:w="1653"/>
        <w:gridCol w:w="1721"/>
        <w:gridCol w:w="1419"/>
        <w:gridCol w:w="1677"/>
      </w:tblGrid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замещающего муниципальную должность, члены его семь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6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93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щенкова Татья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111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51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Корол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51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автомобиль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0362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51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специалиста 1 категории администрации сельского поселения Домашка муниципального района Кинельский и членов его семьи за период с 1 января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441"/>
        <w:gridCol w:w="1721"/>
        <w:gridCol w:w="1450"/>
        <w:gridCol w:w="1677"/>
        <w:gridCol w:w="1653"/>
        <w:gridCol w:w="1721"/>
        <w:gridCol w:w="1431"/>
        <w:gridCol w:w="1677"/>
      </w:tblGrid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замещающего муниципальную должность, члены его семьи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6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азакова Любовь Николаев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855,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46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 Альмер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24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специалиста администрации сельского поселения Домашка муниципального района Кинельский и членов его семьи за период с 1 января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460"/>
        <w:gridCol w:w="1721"/>
        <w:gridCol w:w="1431"/>
        <w:gridCol w:w="1677"/>
        <w:gridCol w:w="1653"/>
        <w:gridCol w:w="1721"/>
        <w:gridCol w:w="1412"/>
        <w:gridCol w:w="1677"/>
      </w:tblGrid>
      <w:tr>
        <w:trPr/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замещающего муниципальную должность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936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игошкина ирина Константиновна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431,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936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 WALL CC646KM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936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936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специалиста администрации сельского поселения Домашка муниципального района Кинельский и членов его семьи за период с 1 января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460"/>
        <w:gridCol w:w="1721"/>
        <w:gridCol w:w="1431"/>
        <w:gridCol w:w="1677"/>
        <w:gridCol w:w="1653"/>
        <w:gridCol w:w="1721"/>
        <w:gridCol w:w="1412"/>
        <w:gridCol w:w="1677"/>
      </w:tblGrid>
      <w:tr>
        <w:trPr/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замещающего муниципальную должность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936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арова Мария Геннадьевна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8552.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04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32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21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П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32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директора МБУ «Управление Культуры, спорта и молодежной политики» сельского поселения Домашк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1 января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460"/>
        <w:gridCol w:w="1721"/>
        <w:gridCol w:w="1440"/>
        <w:gridCol w:w="1677"/>
        <w:gridCol w:w="1653"/>
        <w:gridCol w:w="1721"/>
        <w:gridCol w:w="1421"/>
        <w:gridCol w:w="1677"/>
      </w:tblGrid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Директроа МБУ члены его семь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906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бушкин Владимир Алексеевич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239,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–Лада Калин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5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766,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2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9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00:00Z</dcterms:created>
  <dc:creator>orgotd</dc:creator>
  <dc:description/>
  <dc:language>en-US</dc:language>
  <cp:lastModifiedBy>Светлана Викторовна Федотова</cp:lastModifiedBy>
  <dcterms:modified xsi:type="dcterms:W3CDTF">2014-04-30T10:00:00Z</dcterms:modified>
  <cp:revision>2</cp:revision>
  <dc:subject/>
  <dc:title>Сведения о доходах, имуществе и обязательствах имущественного характера главы администрации сельского поселения Домашка муниципального района Кинельский и членов его семьи за период с 1 января по 31 декабря 2012 года</dc:title>
</cp:coreProperties>
</file>