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главы администрации сельского поселения Малая Малышевка муниципального района Кинельский и членов его семьи за период с 1 января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460"/>
        <w:gridCol w:w="1721"/>
        <w:gridCol w:w="1440"/>
        <w:gridCol w:w="1677"/>
        <w:gridCol w:w="1653"/>
        <w:gridCol w:w="1721"/>
        <w:gridCol w:w="1421"/>
        <w:gridCol w:w="1677"/>
      </w:tblGrid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замещающего муниципальную должность, члены его семь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906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рап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ргей Викторович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718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7/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29,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1/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11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ля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заместителя главы  администрации сельского поселения Малая Малышевка муниципального района Кинельский и членов его семьи за период с 1 января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465"/>
        <w:gridCol w:w="1721"/>
        <w:gridCol w:w="1438"/>
        <w:gridCol w:w="1677"/>
        <w:gridCol w:w="1653"/>
        <w:gridCol w:w="1721"/>
        <w:gridCol w:w="1419"/>
        <w:gridCol w:w="1677"/>
      </w:tblGrid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замещающего муниципальную должность, члены его семь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989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драфикова Сажида Мирсаит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110,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П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403,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989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55,4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65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П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403,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(1/2 доля 55,4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-Spekt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ведущего специалиста администрации сельского поселения Малая Малышевка муниципального района Кинельский и членов его семьи за период с 1 января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465"/>
        <w:gridCol w:w="1721"/>
        <w:gridCol w:w="1438"/>
        <w:gridCol w:w="1677"/>
        <w:gridCol w:w="1653"/>
        <w:gridCol w:w="1721"/>
        <w:gridCol w:w="1419"/>
        <w:gridCol w:w="1677"/>
      </w:tblGrid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замещающего муниципальную должность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041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лышева Татьяна Борисовна 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69,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2/1040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3212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41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специалиста 1 категории администрации сельского поселения Малая Малышевка муниципального района Кинельский и членов его семьи за период с 1 января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465"/>
        <w:gridCol w:w="1721"/>
        <w:gridCol w:w="1438"/>
        <w:gridCol w:w="1677"/>
        <w:gridCol w:w="1653"/>
        <w:gridCol w:w="1721"/>
        <w:gridCol w:w="1419"/>
        <w:gridCol w:w="1677"/>
      </w:tblGrid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замещающего муниципальную должность, члены его семь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937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влетова Улшанбек Тимирба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04,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1/1040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51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(1/4 доля 20,7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891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ЗАЗ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nse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13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1/1040 дол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-RIO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(1/4 доля 20,7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Круз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специалиста администрации сельского поселения Малая Малышевка муниципального района Кинельский и членов его семьи за период с 1 января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465"/>
        <w:gridCol w:w="1721"/>
        <w:gridCol w:w="1438"/>
        <w:gridCol w:w="1677"/>
        <w:gridCol w:w="1653"/>
        <w:gridCol w:w="1721"/>
        <w:gridCol w:w="1419"/>
        <w:gridCol w:w="1677"/>
      </w:tblGrid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замещающего муниципальную должность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041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ринова Галина Геннадьевна 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442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8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28:00Z</dcterms:created>
  <dc:creator>orgotd</dc:creator>
  <dc:description/>
  <dc:language>en-US</dc:language>
  <cp:lastModifiedBy>Светлана Викторовна Федотова</cp:lastModifiedBy>
  <dcterms:modified xsi:type="dcterms:W3CDTF">2014-04-30T09:28:00Z</dcterms:modified>
  <cp:revision>2</cp:revision>
  <dc:subject/>
  <dc:title/>
</cp:coreProperties>
</file>