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Сведения о доходах, об имуществе и обязательствах имущественного характера Главы сельского поселения Комсомольский, муниципальных служащих администрации сельского поселения Комсомольский, а также их супруги (супруга) и несовершеннолетних детей за 2013 год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033"/>
        <w:gridCol w:w="1460"/>
        <w:gridCol w:w="5202"/>
        <w:gridCol w:w="1166"/>
        <w:gridCol w:w="1244"/>
        <w:gridCol w:w="2126"/>
      </w:tblGrid>
      <w:tr>
        <w:trPr>
          <w:tblHeader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амилия, имя, отчество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бщая сумма декларированного годового дохода за 2012 год (руб.)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и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лощадь (кв.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никова Татьяна Павл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сельского поселения Комсомольск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55,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31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31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на земельные участки сельскохозяйственного назна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ыбанова Наталья Анато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сельского поселения Комсомольск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30,05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86,29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1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а Светлана Никола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главный бухгалт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319,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1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71,1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\м 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 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наева Светлана Алексеевн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91,9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61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ина Екатерина Александровн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1 категор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13,3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размещение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общая долевая собственность 1/1399)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25,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общая 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ркина Любовь Николаевн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1 категор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25,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31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имова Надежда Васи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1 категор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28,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1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973,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31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асланова Светлана Александровн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2 категор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68,00</w:t>
            </w:r>
          </w:p>
        </w:tc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общей долевой собственности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84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тина Мария Сергеевн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7,1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совместн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77,57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совместной собственности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ведения о доходах, об имуществе и обязательствах имущественного характера руководителей МБУ сельского поселения Комсомольский, а также их супруги (супруга) и несовершеннолетних детей за 2013 год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033"/>
        <w:gridCol w:w="1460"/>
        <w:gridCol w:w="5202"/>
        <w:gridCol w:w="1166"/>
        <w:gridCol w:w="1244"/>
        <w:gridCol w:w="2126"/>
      </w:tblGrid>
      <w:tr>
        <w:trPr>
          <w:trHeight w:val="461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оляков Виктор Николаевич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У «Апология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51,09</w:t>
            </w:r>
          </w:p>
        </w:tc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6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84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03,85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84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84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47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ченко Елена Александровн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МБУ «Культура, спорт и молодежь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4,5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 общей долевой собственнос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47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 собственность 1/1399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,00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4:00Z</dcterms:created>
  <dc:creator>Специалист</dc:creator>
  <dc:description/>
  <dc:language>en-US</dc:language>
  <cp:lastModifiedBy>Светлана Викторовна Федотова</cp:lastModifiedBy>
  <dcterms:modified xsi:type="dcterms:W3CDTF">2014-05-06T06:34:00Z</dcterms:modified>
  <cp:revision>2</cp:revision>
  <dc:subject/>
  <dc:title/>
</cp:coreProperties>
</file>