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главы администрации сельского поселения Богдановка муниципального района Кинельский и членов его семьи за период с 1 января по 31 декабря 2013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8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3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дир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PIKANT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015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2 до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 специалиста администрации сельского поселения  Богдановка муниципального района Кинельский и членов его семьи за период с 1 января по 31 декабря 2013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04"/>
        <w:gridCol w:w="1879"/>
        <w:gridCol w:w="1388"/>
        <w:gridCol w:w="1677"/>
        <w:gridCol w:w="1653"/>
        <w:gridCol w:w="1721"/>
        <w:gridCol w:w="1372"/>
        <w:gridCol w:w="168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дкова Ан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2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жилой блокирован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½  до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8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жилой блокирован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               ½  до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5301 АО «Бычок»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/х назначен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2"/>
      </w:tblGrid>
      <w:tr>
        <w:trPr>
          <w:trHeight w:val="3493" w:hRule="atLeast"/>
        </w:trPr>
        <w:tc>
          <w:tcPr>
            <w:tcW w:w="150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имуществе и обязательствах имущественного характера специалиста  администрации сельского поселения Богдановка муниципального района Кинельский и членов его семьи за период с 1 января по 31 декабря 2013 го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1452"/>
              <w:gridCol w:w="1721"/>
              <w:gridCol w:w="1421"/>
              <w:gridCol w:w="1677"/>
              <w:gridCol w:w="1653"/>
              <w:gridCol w:w="1721"/>
              <w:gridCol w:w="1403"/>
              <w:gridCol w:w="1687"/>
            </w:tblGrid>
            <w:tr>
              <w:trPr/>
              <w:tc>
                <w:tcPr>
                  <w:tcW w:w="2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руководителя муниципального учрежден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овой доход за 2013 г. (руб.)</w:t>
                  </w:r>
                </w:p>
              </w:tc>
              <w:tc>
                <w:tcPr>
                  <w:tcW w:w="64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8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речень объектов недвижимого имущества, находящегося в пользовании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2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объектов недвижимости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(кв.м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 располо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нспортное средство (вид, марка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объектов недвижимости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(кв.м)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 расположения</w:t>
                  </w:r>
                </w:p>
              </w:tc>
            </w:tr>
            <w:tr>
              <w:trPr>
                <w:trHeight w:val="1419" w:hRule="atLeast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Бажутов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аленти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иколаевн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7771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имеет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руководителя муниципального бюджетного учреждения сельского поселения Богдановка муниципального района Кинельский и членов его семьи за период с 1 января по 31 декабря 2013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52"/>
        <w:gridCol w:w="1721"/>
        <w:gridCol w:w="1421"/>
        <w:gridCol w:w="1677"/>
        <w:gridCol w:w="1653"/>
        <w:gridCol w:w="1721"/>
        <w:gridCol w:w="1403"/>
        <w:gridCol w:w="1687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 муниципального учрежд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4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5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ума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зи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яхметов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50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2 5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3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4:00Z</dcterms:created>
  <dc:creator>orgotd</dc:creator>
  <dc:description/>
  <dc:language>en-US</dc:language>
  <cp:lastModifiedBy>Светлана Викторовна Федотова</cp:lastModifiedBy>
  <cp:lastPrinted>2013-05-08T15:42:00Z</cp:lastPrinted>
  <dcterms:modified xsi:type="dcterms:W3CDTF">2014-04-28T05:14:00Z</dcterms:modified>
  <cp:revision>2</cp:revision>
  <dc:subject/>
  <dc:title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2 года</dc:title>
</cp:coreProperties>
</file>