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>Нестёркин Илья Дмитриевич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главы сельского поселения Бобровка и членов его семьи за период с 1 января по 31 декабря 2013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ёркин Илья Дмитриевич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2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6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Генералова Галина Мироновн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Заместителя главы администрации сельского поселения Бобровка и членов его семьи за период с 1 января по 31 декабря 2013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ова Галина Мироно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32,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76,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Коновалова Надежда Алексеевн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/>
      </w:pPr>
      <w:r>
        <w:rPr>
          <w:b/>
        </w:rPr>
        <w:t>специалиста администрации сельского поселения Бобровка и членов его семьи за период с 1 января по 31 декабря 2013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а Надежда Алексее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358,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2121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30,19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87,00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,6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3,7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Андреева Ирина Михайловн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Директора МБУ «Бобровский ЦКСМП» сельского поселения Бобровка и членов его семьи за период с 1 января по 31 декабря 2013 год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7"/>
        <w:gridCol w:w="1293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Ирина Михайлов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65.3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-</w:t>
            </w:r>
          </w:p>
        </w:tc>
      </w:tr>
      <w:tr>
        <w:trPr>
          <w:trHeight w:val="4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24.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IAT</w:t>
            </w:r>
            <w:r>
              <w:rPr>
                <w:sz w:val="16"/>
                <w:szCs w:val="16"/>
              </w:rPr>
              <w:t xml:space="preserve"> 178</w:t>
            </w:r>
            <w:r>
              <w:rPr>
                <w:sz w:val="16"/>
                <w:szCs w:val="16"/>
                <w:lang w:val="en-US"/>
              </w:rPr>
              <w:t>CYN</w:t>
            </w:r>
            <w:r>
              <w:rPr>
                <w:sz w:val="16"/>
                <w:szCs w:val="16"/>
              </w:rPr>
              <w:t xml:space="preserve">1А </w:t>
            </w:r>
            <w:r>
              <w:rPr>
                <w:sz w:val="16"/>
                <w:szCs w:val="16"/>
                <w:lang w:val="en-US"/>
              </w:rPr>
              <w:t>ALB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0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0:00Z</dcterms:created>
  <dc:creator>1</dc:creator>
  <dc:description/>
  <dc:language>en-US</dc:language>
  <cp:lastModifiedBy>Светлана Викторовна Федотова</cp:lastModifiedBy>
  <cp:lastPrinted>2014-05-08T11:02:00Z</cp:lastPrinted>
  <dcterms:modified xsi:type="dcterms:W3CDTF">2014-05-08T07:30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сельского поселен</dc:title>
</cp:coreProperties>
</file>