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о доходах, имуществе и обязательствах имущественного характера заместителя главы муниципального района Красноармейский по социальным вопросам Васина Николая Григорьевича и членов его семьи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TextBody"/>
              <w:rPr/>
            </w:pPr>
            <w:r>
              <w:rPr/>
              <w:t>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н Николай Григорьевич, заместитель главы муниципального района Красноармейский по социальн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24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¼ от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9 от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Легковой автомобиль HONDA CR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LAND  ROV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0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¼ от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18:00Z</dcterms:created>
  <dc:creator>FeoktistovaON</dc:creator>
  <dc:description/>
  <cp:keywords/>
  <dc:language>en-US</dc:language>
  <cp:lastModifiedBy>User</cp:lastModifiedBy>
  <cp:lastPrinted>2014-12-24T08:26:00Z</cp:lastPrinted>
  <dcterms:modified xsi:type="dcterms:W3CDTF">2014-12-24T04:27:00Z</dcterms:modified>
  <cp:revision>4</cp:revision>
  <dc:subject/>
  <dc:title>Сведения</dc:title>
</cp:coreProperties>
</file>