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доходах, имуществе и обязательствах имущественного характера  заместителя главы муниципального района Красноармейский по экономическому развитию, инвестициям и торговле Новикова Александра Анатольевич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 Александр Анатольевич, заместитель главы муниципального района Красноармейский по экономическому развитию, инвестициям и торговл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96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ИЖ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П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1,6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7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4:00Z</dcterms:created>
  <dc:creator>FeoktistovaON</dc:creator>
  <dc:description/>
  <cp:keywords/>
  <dc:language>en-US</dc:language>
  <cp:lastModifiedBy>User</cp:lastModifiedBy>
  <cp:lastPrinted>2014-12-24T10:54:00Z</cp:lastPrinted>
  <dcterms:modified xsi:type="dcterms:W3CDTF">2014-12-24T07:01:00Z</dcterms:modified>
  <cp:revision>5</cp:revision>
  <dc:subject/>
  <dc:title>Сведения</dc:title>
</cp:coreProperties>
</file>