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доходах, имуществе и обязательствах имущественного характера начальника отдела экологии администрации Красноармейского  района   Цуканова Виктора Николаевича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40"/>
        <w:gridCol w:w="1426"/>
        <w:gridCol w:w="1514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канов Виктор Николаевич, начальник отдела экологии и муниципального контороля администрации  Красноарме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1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 доля  3/13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3,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4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\4 от 94.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 2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АЗ 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дол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4 от 94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16:00Z</dcterms:created>
  <dc:creator>FeoktistovaON</dc:creator>
  <dc:description/>
  <cp:keywords/>
  <dc:language>en-US</dc:language>
  <cp:lastModifiedBy>User</cp:lastModifiedBy>
  <cp:lastPrinted>2014-12-23T15:26:00Z</cp:lastPrinted>
  <dcterms:modified xsi:type="dcterms:W3CDTF">2014-12-23T11:27:00Z</dcterms:modified>
  <cp:revision>4</cp:revision>
  <dc:subject/>
  <dc:title>Сведения</dc:title>
</cp:coreProperties>
</file>