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о доходах, имуществе и обязательствах имущественного характера Первого заместителя главы муниципального района Красноармейский Зайцева Николая Юрьевича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>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йцев Николай Юрьевич, Первый заместитель главы муниципального района Красноармей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9.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7,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8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ктор МТЗ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.1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вой автомобиль 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28:00Z</dcterms:created>
  <dc:creator>FeoktistovaON</dc:creator>
  <dc:description/>
  <cp:keywords/>
  <dc:language>en-US</dc:language>
  <cp:lastModifiedBy>User</cp:lastModifiedBy>
  <cp:lastPrinted>2013-07-31T11:28:00Z</cp:lastPrinted>
  <dcterms:modified xsi:type="dcterms:W3CDTF">2014-12-23T06:28:00Z</dcterms:modified>
  <cp:revision>2</cp:revision>
  <dc:subject/>
  <dc:title>Сведения</dc:title>
</cp:coreProperties>
</file>