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о доходах, имуществе и обязательствах имущественного характера руководителя аппарата администрации Красноармейского  района  Губарева Михаила Ивановича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20"/>
        <w:gridCol w:w="132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убарев Михаил Иванович, руководитель аппарата администрации Красноармей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7006,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чный учас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ачный участо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1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77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З-210713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17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30:00Z</dcterms:created>
  <dc:creator>FeoktistovaON</dc:creator>
  <dc:description/>
  <cp:keywords/>
  <dc:language>en-US</dc:language>
  <cp:lastModifiedBy>User</cp:lastModifiedBy>
  <cp:lastPrinted>2014-12-23T10:55:00Z</cp:lastPrinted>
  <dcterms:modified xsi:type="dcterms:W3CDTF">2014-12-23T06:56:00Z</dcterms:modified>
  <cp:revision>4</cp:revision>
  <dc:subject/>
  <dc:title>Сведения</dc:title>
</cp:coreProperties>
</file>