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 доходах, имуществе и обязательствах имущественного характера заместителя главы муниципального района Красноармейский, руководителя управления сельского хозяйства Строгонова Виктора Ивановича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гонов Виктор Иванович заместитель главы муниципального района Красноармейский, руководитель управления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.7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раж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АЗ 2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6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09:00Z</dcterms:created>
  <dc:creator>FeoktistovaON</dc:creator>
  <dc:description/>
  <cp:keywords/>
  <dc:language>en-US</dc:language>
  <cp:lastModifiedBy>User</cp:lastModifiedBy>
  <cp:lastPrinted>2014-12-23T10:14:00Z</cp:lastPrinted>
  <dcterms:modified xsi:type="dcterms:W3CDTF">2014-12-23T06:14:00Z</dcterms:modified>
  <cp:revision>4</cp:revision>
  <dc:subject/>
  <dc:title>Сведения</dc:title>
</cp:coreProperties>
</file>