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учреждений городского округа Сама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их супругов и несовершеннолетних детей  за период с 01 января по 31 декабря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440"/>
        <w:gridCol w:w="2014"/>
        <w:gridCol w:w="1175"/>
        <w:gridCol w:w="1197"/>
        <w:gridCol w:w="1734"/>
        <w:gridCol w:w="1440"/>
        <w:gridCol w:w="1260"/>
        <w:gridCol w:w="12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за отчетный период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Л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СРЦ «Подрост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 128,5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стр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 кварти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462,6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стр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 кварти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умнова Л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СП «Раду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 347,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 507,9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«Ровес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735,5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ва И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Ц «Варр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231,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ын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матер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ГПМП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696,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-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анов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Городской центр «Сем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 911,8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«Фок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797,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кова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Центр «Семья» Железнодорож-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 546,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нник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Центр «Семья» Ки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 804,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ын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ончковская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Центр «Семья» Куйбыш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455,9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244,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Центр «Семья» Красногл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 658,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0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тикова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Центр «Семья» Октябрь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685,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1 775,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ре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Центр «Семья» Промышлен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 329,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ва М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У г.о.Самара Центр «Семья» Совет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 771,6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АУ г.о.Самара «Волжский Артек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915,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а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У г.о.Самара «Волжа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 924,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гранд-вит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1:00Z</dcterms:created>
  <dc:creator>KDS</dc:creator>
  <dc:description/>
  <cp:keywords/>
  <dc:language>en-US</dc:language>
  <cp:lastModifiedBy>Денисов</cp:lastModifiedBy>
  <dcterms:modified xsi:type="dcterms:W3CDTF">2014-05-14T05:22:00Z</dcterms:modified>
  <cp:revision>3</cp:revision>
  <dc:subject/>
  <dc:title>Сведения</dc:title>
</cp:coreProperties>
</file>