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, представленны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ыми государственными служащими Центральной таможни (Кинологического центра ФТС Росс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980"/>
        <w:gridCol w:w="1800"/>
        <w:gridCol w:w="900"/>
        <w:gridCol w:w="1384"/>
        <w:gridCol w:w="1496"/>
        <w:gridCol w:w="1024"/>
        <w:gridCol w:w="1440"/>
        <w:gridCol w:w="1620"/>
        <w:gridCol w:w="1800"/>
        <w:gridCol w:w="1080"/>
        <w:gridCol w:w="900"/>
      </w:tblGrid>
      <w:tr>
        <w:trPr>
          <w:trHeight w:val="945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амилия, имя, отчество федерального государственного служащег</w:t>
            </w:r>
            <w:r>
              <w:rPr>
                <w:sz w:val="20"/>
                <w:szCs w:val="20"/>
              </w:rPr>
              <w:t>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 федерального государственного служащ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родства (для членов семьи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декларированного годового дохода (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транспортных средств, принадлежащих на праве собственности (вид и марка)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8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икее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603,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д фоку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гово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572,7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омната </w:t>
            </w: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исим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2748,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8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АЗ-221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стах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ий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971,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30,4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де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абешко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лександр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401,9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руких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ий Ипполит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мощник начальника таможн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620,9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еврол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552,7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8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инова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777,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75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2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889,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/24 доли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0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инц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лекс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инспект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356,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ЖС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ис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66,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88,6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хозяйств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аги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Алекс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 инспект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770,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йо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447,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8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аги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447,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48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770,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йо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лгак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416,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лыч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87,8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ж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найм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183,5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рфоламее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ен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389,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200,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де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кленк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амож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101,9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226,3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ж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ленк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226,3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ж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101,9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рони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260,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д Фоку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риелян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рдан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берт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614,6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льксваге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фактическое предоставление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392,6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риеля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392,6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седе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614,6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Volkswagen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500,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к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– помощник начальника смен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569,7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124,6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(Ла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бу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– помощник начальника смен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311,5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ери А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323,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к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567,3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564,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ссан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гих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а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инспект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830,6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5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issan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фее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83,4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вской Александр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095,9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982,6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рофеев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Серг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928,0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05,4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дан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Валенти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таможн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781,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трое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равле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215,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Volkswagen 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,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с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861,3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919,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Chevrolet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  <w:r>
              <w:rPr>
                <w:sz w:val="20"/>
                <w:szCs w:val="20"/>
              </w:rPr>
              <w:t>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ан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йткали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по особо важным дел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919,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Chevrolet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861,3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йце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Серг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73,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67,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учевский Александр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784,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835,6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507,6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уд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езд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192,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6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itroen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840,3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207,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87,9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З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10,8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ченко Екатерина 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414,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273,6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ими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по особо важным дел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459,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21,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иныч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32,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000.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ыш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154,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7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48,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ети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304,3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359,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ж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п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ил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998,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де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48,3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шенко Екатерина Константи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371,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730,6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Yamaha</w:t>
            </w:r>
            <w:r>
              <w:rPr>
                <w:sz w:val="20"/>
                <w:szCs w:val="20"/>
              </w:rPr>
              <w:t>» 2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илл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и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– помощник начальника смен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984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750,9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ч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787,3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зми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352,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ю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у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673,7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н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дратюк Анатоли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амож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879,8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йо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найм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130,6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найм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ю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ря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130,6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найм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879,8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йо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найм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нелю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ий Леонт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992,6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льксваген 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772,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ен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624,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878,6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де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шеле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129,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862,6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ав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425,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индивидуаль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64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найм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х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инспект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598,4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найм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49,7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ов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в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36,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883,9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знецов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142,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ов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5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228,8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л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514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reatwol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387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зьмин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й Анато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начальника тамож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286,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стоян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717,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ьмин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18,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найм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0,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найм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умба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у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ангали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729,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найм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иши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504,4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Ki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231,9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р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882,4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А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97,5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мов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ьевич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562,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йо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ь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746,8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шак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287,5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691,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ор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069,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дейк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210,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2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353,4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,0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0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issan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едомстве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253,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икулин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ия Геннад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187,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зд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вл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843,7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467,6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рде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трух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888,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ри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793,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44,9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Ви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инспект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558,7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у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952,3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копец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лл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ат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674,8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едения личного подсобного хозяй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816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19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ж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зов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З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оже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365,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дкевич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митр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ген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427,6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99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355,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08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рат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ес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00,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140,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994,5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331,8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331,8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994,5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ь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329,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4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найм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г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625,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59,8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з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ат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оже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836,8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иру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амож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923,3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де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75,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ирн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инспект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306,6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гово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37,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316,9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ирн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уполномоченный по особо важным дел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405,6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5 доли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975,8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кол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окент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067,7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лужебный контр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19,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ол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537,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hevrolet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найм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916,7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тула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828,7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793,3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цубис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со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502,7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А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ащ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195,8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А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код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718,7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-транс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И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з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и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718,3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рд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234,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онд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ипп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начальника тамож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708,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А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найм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ак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ря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109,6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з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368,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умск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726,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208,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дни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272,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А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А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найм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625,9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74,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3:51:00Z</dcterms:created>
  <dc:creator>Admin</dc:creator>
  <dc:description/>
  <cp:keywords/>
  <dc:language>en-US</dc:language>
  <cp:lastModifiedBy>www.PHILka.RU</cp:lastModifiedBy>
  <cp:lastPrinted>2011-05-03T10:15:00Z</cp:lastPrinted>
  <dcterms:modified xsi:type="dcterms:W3CDTF">2013-06-26T13:51:00Z</dcterms:modified>
  <cp:revision>2</cp:revision>
  <dc:subject/>
  <dc:title/>
</cp:coreProperties>
</file>