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ен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нном положении и доходах должностных лиц Федеральной таможенной службы и членов их семей 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0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0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у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28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. пр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46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евроле 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0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о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46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8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Ниссан </w:t>
            </w:r>
            <w:r>
              <w:rPr>
                <w:sz w:val="20"/>
                <w:szCs w:val="20"/>
                <w:lang w:val="en-US"/>
              </w:rPr>
              <w:t>Safari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ен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22"/>
                <w:szCs w:val="22"/>
              </w:rPr>
              <w:t>700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о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6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ксва-ген Гольф Хэтчбе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елья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ерт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5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5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2"/>
                <w:szCs w:val="22"/>
              </w:rPr>
              <w:t>Хенде Акцен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ма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15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и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3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евроле Аве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юбо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83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Ниссан Муран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56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бу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Ниссан Тиид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ч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Ауд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Ауд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алдадз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15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ьш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4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ЗЛК 21412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Мицубиши Лансер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4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3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о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BMW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9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ль Корс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и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и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Омег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Зафи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20"/>
        <w:gridCol w:w="1200"/>
        <w:gridCol w:w="1680"/>
        <w:gridCol w:w="1271"/>
        <w:gridCol w:w="1609"/>
        <w:gridCol w:w="1680"/>
        <w:gridCol w:w="1271"/>
        <w:gridCol w:w="1729"/>
        <w:gridCol w:w="1300"/>
      </w:tblGrid>
      <w:tr>
        <w:trPr>
          <w:trHeight w:val="9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ондарчук </w:t>
            </w:r>
            <w:r>
              <w:rPr>
                <w:sz w:val="22"/>
                <w:szCs w:val="22"/>
              </w:rPr>
              <w:t>Олеся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лобуева </w:t>
            </w:r>
            <w:r>
              <w:rPr>
                <w:sz w:val="22"/>
                <w:szCs w:val="22"/>
              </w:rPr>
              <w:t>Татьяна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Primera eleganse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алиаскарова </w:t>
            </w:r>
            <w:r>
              <w:rPr>
                <w:sz w:val="22"/>
                <w:szCs w:val="22"/>
              </w:rPr>
              <w:t>Эльвира Рустам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лландцева </w:t>
            </w: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63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нисова </w:t>
            </w:r>
            <w:r>
              <w:rPr>
                <w:sz w:val="22"/>
                <w:szCs w:val="22"/>
              </w:rPr>
              <w:t>Марина 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Мазда-3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о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-договор аренд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циви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Ермаченкова </w:t>
            </w:r>
            <w:r>
              <w:rPr>
                <w:sz w:val="22"/>
                <w:szCs w:val="22"/>
              </w:rPr>
              <w:t>Анастасия 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этчбек фольгсваген гольф, а/м 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60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зьменко </w:t>
            </w:r>
            <w:r>
              <w:rPr>
                <w:sz w:val="22"/>
                <w:szCs w:val="22"/>
              </w:rPr>
              <w:t>Владислава Константи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сточкина </w:t>
            </w:r>
            <w:r>
              <w:rPr>
                <w:sz w:val="22"/>
                <w:szCs w:val="22"/>
              </w:rPr>
              <w:t>Анна 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ахова </w:t>
            </w:r>
            <w:r>
              <w:rPr>
                <w:sz w:val="22"/>
                <w:szCs w:val="22"/>
              </w:rPr>
              <w:t>Жаннетта Ал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                     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мр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975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илиппенкова </w:t>
            </w: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2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р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6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без разделения долей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20"/>
        <w:gridCol w:w="1200"/>
        <w:gridCol w:w="1680"/>
        <w:gridCol w:w="1151"/>
        <w:gridCol w:w="1609"/>
        <w:gridCol w:w="1680"/>
        <w:gridCol w:w="1271"/>
        <w:gridCol w:w="1609"/>
        <w:gridCol w:w="142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брамова </w:t>
            </w:r>
            <w:r>
              <w:rPr>
                <w:sz w:val="22"/>
                <w:szCs w:val="22"/>
              </w:rPr>
              <w:t>Анастасия 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  <w:tab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Инфини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рефьев </w:t>
            </w:r>
            <w:r>
              <w:rPr>
                <w:sz w:val="22"/>
                <w:szCs w:val="22"/>
              </w:rPr>
              <w:t xml:space="preserve">Александр Сергеевич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тсубиши лансер 1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канов </w:t>
            </w:r>
            <w:r>
              <w:rPr>
                <w:sz w:val="22"/>
                <w:szCs w:val="22"/>
              </w:rPr>
              <w:t>Александр 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ородыня </w:t>
            </w:r>
            <w:r>
              <w:rPr>
                <w:sz w:val="22"/>
                <w:szCs w:val="22"/>
              </w:rPr>
              <w:t>Мария Альберт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37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тна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0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приватизаци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ражников </w:t>
            </w:r>
            <w:r>
              <w:rPr>
                <w:sz w:val="22"/>
                <w:szCs w:val="22"/>
              </w:rPr>
              <w:t>Михаил Ю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ц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46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ое стро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рбицкая </w:t>
            </w:r>
            <w:r>
              <w:rPr>
                <w:sz w:val="22"/>
                <w:szCs w:val="22"/>
              </w:rPr>
              <w:t>Ксения Вячесла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агарина </w:t>
            </w:r>
            <w:r>
              <w:rPr>
                <w:sz w:val="22"/>
                <w:szCs w:val="22"/>
              </w:rPr>
              <w:t>Галина 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2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7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Ниссан</w:t>
            </w:r>
            <w:r>
              <w:rPr>
                <w:sz w:val="22"/>
                <w:szCs w:val="22"/>
                <w:lang w:val="en-US"/>
              </w:rPr>
              <w:t xml:space="preserve"> Patrol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яз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 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видян </w:t>
            </w:r>
            <w:r>
              <w:rPr>
                <w:sz w:val="22"/>
                <w:szCs w:val="22"/>
              </w:rPr>
              <w:t>Нурлана 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5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нилочкина </w:t>
            </w:r>
            <w:r>
              <w:rPr>
                <w:sz w:val="22"/>
                <w:szCs w:val="22"/>
              </w:rPr>
              <w:t>Марина Арк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92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12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Нек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г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и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7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ышлюк </w:t>
            </w:r>
            <w:r>
              <w:rPr>
                <w:sz w:val="22"/>
                <w:szCs w:val="22"/>
              </w:rPr>
              <w:t>Марин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-найм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служебная  (договор найм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ёндай Верн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-найм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Егиазарян </w:t>
            </w:r>
            <w:r>
              <w:rPr>
                <w:sz w:val="22"/>
                <w:szCs w:val="22"/>
              </w:rPr>
              <w:t>Кристина Эдуард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Елуферьва </w:t>
            </w:r>
            <w:r>
              <w:rPr>
                <w:sz w:val="22"/>
                <w:szCs w:val="22"/>
              </w:rPr>
              <w:t>Елена 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3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Мерседес-Бен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-32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4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Mazda </w:t>
            </w: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вашина </w:t>
            </w:r>
            <w:r>
              <w:rPr>
                <w:sz w:val="22"/>
                <w:szCs w:val="22"/>
              </w:rPr>
              <w:t>Надежда Генн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0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личны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зен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77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Тойот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райслер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яг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9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ирюпина </w:t>
            </w:r>
            <w:r>
              <w:rPr>
                <w:sz w:val="22"/>
                <w:szCs w:val="22"/>
              </w:rPr>
              <w:t>Марина Олег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66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5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AKURA MDX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56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 6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щ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антин Сергеевич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4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ИА</w:t>
            </w:r>
            <w:r>
              <w:rPr>
                <w:sz w:val="22"/>
                <w:szCs w:val="22"/>
                <w:lang w:val="en-US"/>
              </w:rPr>
              <w:t xml:space="preserve"> Ceed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ш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Субару-аутбэ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одж-страт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гзари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2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в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1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948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 мес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 Сцени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др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вчинникова </w:t>
            </w:r>
            <w:r>
              <w:rPr>
                <w:sz w:val="22"/>
                <w:szCs w:val="22"/>
              </w:rPr>
              <w:t>Екатерин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Мерседес Бенц </w:t>
            </w:r>
            <w:r>
              <w:rPr>
                <w:sz w:val="22"/>
                <w:szCs w:val="22"/>
                <w:lang w:val="en-US"/>
              </w:rPr>
              <w:t>ML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ф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4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9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а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7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г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24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азда-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мян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102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д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Опель астра, а/м Лексус </w:t>
            </w:r>
            <w:r>
              <w:rPr>
                <w:sz w:val="22"/>
                <w:szCs w:val="22"/>
                <w:lang w:val="en-US"/>
              </w:rPr>
              <w:t>G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ес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юзнов </w:t>
            </w:r>
            <w:r>
              <w:rPr>
                <w:sz w:val="22"/>
                <w:szCs w:val="22"/>
              </w:rPr>
              <w:t>Виталий Виталь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т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ерседес Бенц с-24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он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Аве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ернега </w:t>
            </w:r>
            <w:r>
              <w:rPr>
                <w:sz w:val="22"/>
                <w:szCs w:val="22"/>
              </w:rPr>
              <w:t>Станислав Дмитри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Тайота  -Корол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амо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мат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  приватизиров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тсубиси – лансер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7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Шульгатая </w:t>
            </w: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?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21099, а/м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VER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Игор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 2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4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с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 4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3 год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 4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0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80"/>
        <w:gridCol w:w="1320"/>
        <w:gridCol w:w="1680"/>
        <w:gridCol w:w="1271"/>
        <w:gridCol w:w="1609"/>
        <w:gridCol w:w="1680"/>
        <w:gridCol w:w="1271"/>
        <w:gridCol w:w="1489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умура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х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даш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0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е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               1 раз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1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с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6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уф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 7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дуальн.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ицубис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д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7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</w:t>
            </w:r>
            <w:r>
              <w:rPr>
                <w:sz w:val="22"/>
                <w:szCs w:val="22"/>
              </w:rPr>
              <w:t xml:space="preserve">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дуаль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я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2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общая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к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д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д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шарип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.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ьдзе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8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ы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7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е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73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Геннад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1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Гранд Черо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 4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 Крузе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 9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сницы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3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л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1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3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бу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5 3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и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 7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 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гтя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8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ьяк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-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3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Гранд Витар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1 3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Астра Кара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е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9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пы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.госуд. тамож. инспек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 8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рен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-секрет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0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5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3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7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7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го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1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ь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 7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lang w:val="en-US"/>
              </w:rPr>
              <w:t>2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заместителя руководи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.госуд. тамож. инсп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7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1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3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заместителя руководителя ФТС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. госуд. тамож. инспек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9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8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. госуд. тамож. инспек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6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д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. госуд. тамож. инспек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7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2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кольн Таун Ка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3 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рент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т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2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щ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2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6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но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8 8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щ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5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3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0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сан  </w:t>
            </w:r>
            <w:r>
              <w:rPr>
                <w:sz w:val="20"/>
                <w:szCs w:val="20"/>
                <w:lang w:val="en-US"/>
              </w:rPr>
              <w:t>QASHQAT</w:t>
            </w:r>
            <w:r>
              <w:rPr>
                <w:sz w:val="20"/>
                <w:szCs w:val="20"/>
              </w:rPr>
              <w:t xml:space="preserve"> 2 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под ИЖС               (1/2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ль</w:t>
            </w:r>
            <w:r>
              <w:rPr>
                <w:sz w:val="22"/>
                <w:szCs w:val="22"/>
                <w:lang w:val="en-US"/>
              </w:rPr>
              <w:t xml:space="preserve"> -VECTR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6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2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пин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8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Ниссан</w:t>
            </w:r>
            <w:r>
              <w:rPr>
                <w:sz w:val="22"/>
                <w:szCs w:val="22"/>
                <w:lang w:val="en-US"/>
              </w:rPr>
              <w:t xml:space="preserve"> AVENI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 1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тель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заместителя руковод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С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4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1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2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за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.госуд. тамож. инспек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9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т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.госуд. тамож. инспек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7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о замест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С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 6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6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у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7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кор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5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д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6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2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вей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8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 А82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Тайота Ленд Крузер 120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Мототран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VTX</w:t>
            </w:r>
            <w:r>
              <w:rPr>
                <w:sz w:val="22"/>
                <w:szCs w:val="22"/>
              </w:rPr>
              <w:t xml:space="preserve"> 18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т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8 6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ищт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7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ван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биян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. госуд. тамож. инспектор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8 0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. госуд. тамож. инспектор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6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у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.госуд. тамож. инспек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4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ELANTR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кар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2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. 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питер-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ня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госуд. тамож.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 8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5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5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00"/>
        <w:gridCol w:w="1200"/>
        <w:gridCol w:w="1680"/>
        <w:gridCol w:w="1271"/>
        <w:gridCol w:w="1609"/>
        <w:gridCol w:w="1680"/>
        <w:gridCol w:w="1560"/>
        <w:gridCol w:w="1440"/>
        <w:gridCol w:w="1300"/>
      </w:tblGrid>
      <w:tr>
        <w:trPr>
          <w:trHeight w:val="66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4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ром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.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 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2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5 9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-2109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.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 0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ев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.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 3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главн.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 8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2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1/2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ьюж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 5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1/2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ы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. госуд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6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главн.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 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остья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7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ар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 госуд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4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.госуд. тамож.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2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лич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чу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.госуд. тамо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 7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1-3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 1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00"/>
        <w:gridCol w:w="1200"/>
        <w:gridCol w:w="1680"/>
        <w:gridCol w:w="1271"/>
        <w:gridCol w:w="1609"/>
        <w:gridCol w:w="1680"/>
        <w:gridCol w:w="1560"/>
        <w:gridCol w:w="1440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р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5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0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.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1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4 5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а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 4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ицы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8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 3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с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8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5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е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и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523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06 9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е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гут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. тамож.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8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1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2/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8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0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госуд. тамож.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8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8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г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 4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общая 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ар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 таможен-ны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8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ОДЖ РЭМ, микроавто-б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Валентин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 0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9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-211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18"/>
                <w:szCs w:val="18"/>
              </w:rPr>
              <w:t>ЯМАХА Х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16 АР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8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 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</w:t>
            </w:r>
            <w:r>
              <w:rPr>
                <w:sz w:val="22"/>
                <w:szCs w:val="22"/>
                <w:lang w:val="en-US"/>
              </w:rPr>
              <w:t>PE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0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58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Патрио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утю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-ный инспек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7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ZUKI SWIFT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2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о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 7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ки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-ный инспек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2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 6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8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нд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-ный таможен-ный инсп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 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 6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-ген «Пасс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ду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-дарственный таможенный инспек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2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г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-циалист 3 раз-ря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сквич 2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5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жо Саман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5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ч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 6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 4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 9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4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 9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 0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 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6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 1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6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ьв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 4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п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8 4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5 5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41/2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41/2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ХЁНДАЙ универс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2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ен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7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ш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6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В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ы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4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  <w:br/>
              <w:t>1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2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1/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7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 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 0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2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5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 8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7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жеро Спор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и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8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 7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 4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 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  <w:r>
              <w:rPr>
                <w:sz w:val="22"/>
                <w:szCs w:val="22"/>
                <w:lang w:val="en-US"/>
              </w:rPr>
              <w:t>Cor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воро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5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7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L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з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9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2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Гетц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4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ro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erlin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4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ro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rling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ю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2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-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е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5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 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7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з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 6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2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-TRAIL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т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7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в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аутлендер </w:t>
            </w:r>
            <w:r>
              <w:rPr>
                <w:sz w:val="22"/>
                <w:szCs w:val="22"/>
                <w:lang w:val="en-US"/>
              </w:rPr>
              <w:t>X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1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н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 9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4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-Fusio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пат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 7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2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-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 9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 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vo FL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чу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7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5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я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1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то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ндр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6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 7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2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 5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6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4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7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 8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е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6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-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шн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9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Clio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е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 1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 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8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6 8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5 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 5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4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4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ул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5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5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4/9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е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 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5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о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4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8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5 30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9 05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 долевая, ½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орговое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 долевая, ½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завер-шенный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,6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62,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 2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-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a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з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8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оп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7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 5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нст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6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ч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9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л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5 5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-ген-Голь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6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-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кир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5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 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 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 Сузу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3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 5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Кл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Заф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5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 «Арг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2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ердохле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1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-Corsa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оп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0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адч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 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A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ri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7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-8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6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  <w:br/>
              <w:t>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3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 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чату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0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у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 8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 7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р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9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7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 2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5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7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е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7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4 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2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2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0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резиновая</w:t>
            </w:r>
            <w:r>
              <w:rPr>
                <w:sz w:val="22"/>
                <w:szCs w:val="22"/>
                <w:lang w:val="en-US"/>
              </w:rPr>
              <w:t>Nissahar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0 T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-ный таможен-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9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у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 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рстина</w:t>
            </w:r>
            <w:r>
              <w:rPr>
                <w:sz w:val="22"/>
                <w:szCs w:val="22"/>
              </w:rPr>
              <w:t xml:space="preserve"> Людмил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39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личны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льксваген Гольф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уляе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аджер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мина </w:t>
            </w:r>
            <w:r>
              <w:rPr>
                <w:sz w:val="22"/>
                <w:szCs w:val="22"/>
              </w:rPr>
              <w:t>Кристина Вале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 в праве 54/10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онов</w:t>
            </w:r>
            <w:r>
              <w:rPr>
                <w:sz w:val="22"/>
                <w:szCs w:val="22"/>
              </w:rPr>
              <w:t xml:space="preserve"> Васили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02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7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личны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де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тков</w:t>
            </w:r>
            <w:r>
              <w:rPr>
                <w:sz w:val="22"/>
                <w:szCs w:val="22"/>
              </w:rPr>
              <w:t xml:space="preserve"> Алексей Михайл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сан Кашк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осова</w:t>
            </w:r>
            <w:r>
              <w:rPr>
                <w:sz w:val="22"/>
                <w:szCs w:val="22"/>
              </w:rPr>
              <w:t xml:space="preserve"> Татья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375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 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дратова </w:t>
            </w:r>
            <w:r>
              <w:rPr>
                <w:sz w:val="22"/>
                <w:szCs w:val="22"/>
              </w:rPr>
              <w:t>Наталья 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 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рецкая</w:t>
            </w:r>
            <w:r>
              <w:rPr>
                <w:sz w:val="22"/>
                <w:szCs w:val="22"/>
              </w:rPr>
              <w:t xml:space="preserve"> Валент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личны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ругликов </w:t>
            </w:r>
            <w:r>
              <w:rPr>
                <w:sz w:val="22"/>
                <w:szCs w:val="22"/>
              </w:rPr>
              <w:t xml:space="preserve">Иго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3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ликова </w:t>
            </w:r>
            <w:r>
              <w:rPr>
                <w:sz w:val="22"/>
                <w:szCs w:val="22"/>
              </w:rPr>
              <w:t>Людмила Геннад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личны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ссан Нот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ч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лия Вита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зарев </w:t>
            </w:r>
            <w:r>
              <w:rPr>
                <w:sz w:val="22"/>
                <w:szCs w:val="22"/>
              </w:rPr>
              <w:t>Денис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гинова</w:t>
            </w:r>
            <w:r>
              <w:rPr>
                <w:sz w:val="22"/>
                <w:szCs w:val="22"/>
              </w:rPr>
              <w:t xml:space="preserve"> Мари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ц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ожечникова </w:t>
            </w:r>
            <w:r>
              <w:rPr>
                <w:sz w:val="22"/>
                <w:szCs w:val="22"/>
              </w:rPr>
              <w:t>Юлия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артынова </w:t>
            </w:r>
            <w:r>
              <w:rPr>
                <w:sz w:val="22"/>
                <w:szCs w:val="22"/>
              </w:rPr>
              <w:t>Виктория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нченко</w:t>
            </w:r>
            <w:r>
              <w:rPr>
                <w:sz w:val="22"/>
                <w:szCs w:val="22"/>
              </w:rPr>
              <w:t xml:space="preserve"> Еле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   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кина </w:t>
            </w:r>
            <w:r>
              <w:rPr>
                <w:sz w:val="22"/>
                <w:szCs w:val="22"/>
              </w:rPr>
              <w:t>Ольг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7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2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треи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игометзянова </w:t>
            </w:r>
            <w:r>
              <w:rPr>
                <w:sz w:val="22"/>
                <w:szCs w:val="22"/>
              </w:rPr>
              <w:t>Ксения Арту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но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3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тровицкая</w:t>
            </w:r>
            <w:r>
              <w:rPr>
                <w:sz w:val="22"/>
                <w:szCs w:val="22"/>
              </w:rPr>
              <w:t xml:space="preserve"> Светлана 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с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пова</w:t>
            </w:r>
            <w:r>
              <w:rPr>
                <w:sz w:val="22"/>
                <w:szCs w:val="22"/>
              </w:rPr>
              <w:t xml:space="preserve"> Ольга 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шеничников</w:t>
            </w:r>
            <w:r>
              <w:rPr>
                <w:sz w:val="22"/>
                <w:szCs w:val="22"/>
              </w:rPr>
              <w:t xml:space="preserve"> Алексей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ш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сер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пняк</w:t>
            </w:r>
            <w:r>
              <w:rPr>
                <w:sz w:val="22"/>
                <w:szCs w:val="22"/>
              </w:rPr>
              <w:t xml:space="preserve"> Людмил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личны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ыжкова</w:t>
            </w:r>
            <w:r>
              <w:rPr>
                <w:sz w:val="22"/>
                <w:szCs w:val="22"/>
              </w:rPr>
              <w:t xml:space="preserve"> Наталья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векина </w:t>
            </w:r>
            <w:r>
              <w:rPr>
                <w:sz w:val="22"/>
                <w:szCs w:val="22"/>
              </w:rPr>
              <w:t>Оксана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арасова </w:t>
            </w: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нышов </w:t>
            </w:r>
            <w:r>
              <w:rPr>
                <w:sz w:val="22"/>
                <w:szCs w:val="22"/>
              </w:rPr>
              <w:t>Дмитри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алютина</w:t>
            </w:r>
            <w:r>
              <w:rPr>
                <w:sz w:val="22"/>
                <w:szCs w:val="22"/>
              </w:rPr>
              <w:t xml:space="preserve"> Елена Ильинич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ковлева</w:t>
            </w:r>
            <w:r>
              <w:rPr>
                <w:sz w:val="22"/>
                <w:szCs w:val="22"/>
              </w:rPr>
              <w:t xml:space="preserve"> Татья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ши Паджер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о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89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шу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Михайл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88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3/8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2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род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Константи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азда 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тлер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605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гр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ель Корз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тр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000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личны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нет</w:t>
            </w:r>
          </w:p>
        </w:tc>
      </w:tr>
      <w:tr>
        <w:trPr>
          <w:trHeight w:val="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лич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вочкина</w:t>
            </w:r>
            <w:r>
              <w:rPr>
                <w:sz w:val="22"/>
                <w:szCs w:val="22"/>
              </w:rPr>
              <w:t xml:space="preserve"> Юлия Эдуард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-Спект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-Сии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б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-Гетц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3/2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общая долевая 3/2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он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Голь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ы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5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-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иссан-Х-Трей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ыр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0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иат-Марэ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ай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л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ви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ик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3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ольксваген -Туарег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Фелиц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шен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3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зьменко</w:t>
            </w:r>
            <w:r>
              <w:rPr>
                <w:sz w:val="22"/>
                <w:szCs w:val="22"/>
              </w:rPr>
              <w:t xml:space="preserve"> Оксана 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рзеликин </w:t>
            </w:r>
            <w:r>
              <w:rPr>
                <w:sz w:val="22"/>
                <w:szCs w:val="22"/>
              </w:rPr>
              <w:t>Алексей Серг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аризм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-40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рысова</w:t>
            </w:r>
            <w:r>
              <w:rPr>
                <w:sz w:val="22"/>
                <w:szCs w:val="22"/>
              </w:rPr>
              <w:t xml:space="preserve"> Лариса Тимоф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ч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7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нси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ющ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4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2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ендер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оф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5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1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я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2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Лано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3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ру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к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ранд Черо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л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-Бенц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ть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-Лиан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к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ольво ХС 6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.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ель-Аст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у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-Лан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втоприцеп 8102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с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А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ы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Григо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5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тр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але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448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7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-Пасс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 Бенц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Таксо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ми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  <w:r>
              <w:rPr>
                <w:sz w:val="22"/>
                <w:szCs w:val="22"/>
              </w:rPr>
              <w:t xml:space="preserve"> 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бу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6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-Бен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-Авенс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2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ойота РАВ-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ж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-главный метр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8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эу-Нек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5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туш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Васи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ь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7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ЭУ-Нек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воро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Евген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ляд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-Санта ФЭ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9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орд-Монде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Геннад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б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г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ЭУ-Мати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мей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141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ч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 Вита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пы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ундай Тусса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е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а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а Вале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6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-30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че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х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онда-Циви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льников </w:t>
            </w:r>
            <w:r>
              <w:rPr>
                <w:sz w:val="22"/>
                <w:szCs w:val="22"/>
              </w:rPr>
              <w:t>Алексей Серг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А-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ьш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1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щер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-Ри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цк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. 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3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-Альме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4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-Циви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у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оржи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чель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пе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51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-Сии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-Кари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льво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ж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зан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ама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5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ч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8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-Сорент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о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10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46/2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в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3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ма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одуб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ь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68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слен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 2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иат-17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Хундай-Акцен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3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лкач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иссан-Тиид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ел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у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они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ла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ап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р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26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м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ль-Корс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Аст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.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-Тиан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7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у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ьюж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20"/>
        <w:gridCol w:w="1320"/>
        <w:gridCol w:w="2160"/>
        <w:gridCol w:w="1080"/>
        <w:gridCol w:w="1320"/>
        <w:gridCol w:w="1920"/>
        <w:gridCol w:w="1080"/>
        <w:gridCol w:w="1560"/>
        <w:gridCol w:w="14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Хон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э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ф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хе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2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нь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5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зим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(аренда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яб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 1,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ж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Мер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зуки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  <w:br/>
              <w:t>1 раз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3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коль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й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ортейдж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иц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Мер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т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ов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жет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хме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-3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аши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Акце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ств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вор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40"/>
        <w:gridCol w:w="1200"/>
        <w:gridCol w:w="1680"/>
        <w:gridCol w:w="1200"/>
        <w:gridCol w:w="1609"/>
        <w:gridCol w:w="1751"/>
        <w:gridCol w:w="1320"/>
        <w:gridCol w:w="1560"/>
        <w:gridCol w:w="14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8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Лансе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3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осквич 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4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ж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7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2107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 Лога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 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Эксплоуре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о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6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Лансе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ИЖ-2126-03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Фольксваген Пассат Б6 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ду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рих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9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9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-го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ле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дуар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орон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зю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/31896 дол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Цивик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Цивик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ча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-3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ьюже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з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а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Форд </w:t>
            </w:r>
            <w:r>
              <w:rPr>
                <w:sz w:val="22"/>
                <w:szCs w:val="22"/>
                <w:lang w:val="en-US"/>
              </w:rPr>
              <w:t>Escap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Спортадж</w:t>
            </w:r>
          </w:p>
        </w:tc>
      </w:tr>
      <w:tr>
        <w:trPr>
          <w:trHeight w:val="110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умен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Зафира</w:t>
            </w:r>
          </w:p>
        </w:tc>
      </w:tr>
      <w:tr>
        <w:trPr>
          <w:trHeight w:val="3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одч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6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 </w:t>
            </w:r>
            <w:r>
              <w:rPr>
                <w:sz w:val="22"/>
                <w:szCs w:val="22"/>
                <w:lang w:val="en-US"/>
              </w:rPr>
              <w:t>LACETTY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ы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8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8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ев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яп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у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sangyong Kyro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ы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эндэ Акцен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1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3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ю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Евген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4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Ленд Кру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осквич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Лансе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ов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не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Классик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я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Цив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Лэнд Крузе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гу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3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4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8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тов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ицубиси</w:t>
            </w:r>
            <w:r>
              <w:rPr>
                <w:sz w:val="22"/>
                <w:szCs w:val="22"/>
                <w:lang w:val="en-US"/>
              </w:rPr>
              <w:t xml:space="preserve"> MIRAGE DINGO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ло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ве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оролл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л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начальника 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3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т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8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 Лога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мир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го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ид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личное подсоб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р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в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ку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Венто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5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Лиан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ход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р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7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Пасса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устья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ди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Оутленде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Эхо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Гольф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Лансе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4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льма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1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ари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ай Акцен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а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го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2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пр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 </w:t>
            </w:r>
            <w:r>
              <w:rPr>
                <w:sz w:val="22"/>
                <w:szCs w:val="22"/>
                <w:lang w:val="en-US"/>
              </w:rPr>
              <w:t>LACETTY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иат Албе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т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4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8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Рио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1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23:00Z</dcterms:created>
  <dc:creator>guk_LitusSV</dc:creator>
  <dc:description/>
  <cp:keywords/>
  <dc:language>en-US</dc:language>
  <cp:lastModifiedBy>www.PHILka.RU</cp:lastModifiedBy>
  <cp:lastPrinted>2010-05-13T14:27:00Z</cp:lastPrinted>
  <dcterms:modified xsi:type="dcterms:W3CDTF">2013-06-26T13:23:00Z</dcterms:modified>
  <cp:revision>2</cp:revision>
  <dc:subject/>
  <dc:title>Уточненные сведения</dc:title>
</cp:coreProperties>
</file>