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ен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нном положении и доходах руководящего состава Федеральной таможенной службы и членов их семей за период с 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60"/>
        <w:gridCol w:w="1320"/>
        <w:gridCol w:w="1680"/>
        <w:gridCol w:w="1271"/>
        <w:gridCol w:w="1609"/>
        <w:gridCol w:w="1680"/>
        <w:gridCol w:w="1271"/>
        <w:gridCol w:w="1729"/>
        <w:gridCol w:w="1560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ьяни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ТС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9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Ленкру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35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ксус </w:t>
            </w:r>
            <w:r>
              <w:rPr>
                <w:sz w:val="22"/>
                <w:szCs w:val="22"/>
                <w:lang w:val="en-US"/>
              </w:rPr>
              <w:t>GS</w:t>
            </w:r>
            <w:r>
              <w:rPr>
                <w:sz w:val="22"/>
                <w:szCs w:val="22"/>
              </w:rPr>
              <w:t xml:space="preserve"> 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Мерседес Бенц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500 4</w:t>
            </w:r>
            <w:r>
              <w:rPr>
                <w:sz w:val="22"/>
                <w:szCs w:val="22"/>
                <w:lang w:val="en-US"/>
              </w:rPr>
              <w:t>mati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и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руководителя ФТС Росс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1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 Ни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 xml:space="preserve">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xima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с-секретарь – заместитель руководителя ФТС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9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Пра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вездеход «</w:t>
            </w:r>
            <w:r>
              <w:rPr>
                <w:sz w:val="22"/>
                <w:szCs w:val="22"/>
                <w:lang w:val="en-US"/>
              </w:rPr>
              <w:t>Kawasaki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ФТС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5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ксус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400</w:t>
            </w:r>
            <w:r>
              <w:rPr>
                <w:sz w:val="22"/>
                <w:szCs w:val="22"/>
                <w:lang w:val="en-US"/>
              </w:rPr>
              <w:t>H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енд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ФТС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3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ли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ФТС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2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5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руководителя ФТС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руководителя ФТС Росс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0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энд Ровер Фрилендер-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00"/>
        <w:gridCol w:w="1320"/>
        <w:gridCol w:w="1680"/>
        <w:gridCol w:w="1271"/>
        <w:gridCol w:w="1609"/>
        <w:gridCol w:w="1680"/>
        <w:gridCol w:w="1271"/>
        <w:gridCol w:w="1729"/>
        <w:gridCol w:w="14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б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лав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3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Ленкру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31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8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общ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77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общ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Ягуар Х-Тайп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0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ы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5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Премье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-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-дол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я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начальника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Оутлендер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5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-2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6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3102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ж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1-дол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Гранд Вита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Сузуки </w:t>
            </w:r>
            <w:r>
              <w:rPr>
                <w:sz w:val="22"/>
                <w:szCs w:val="22"/>
                <w:lang w:val="en-US"/>
              </w:rPr>
              <w:t>SX-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тю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 Аккор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ар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2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Кариз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440"/>
        <w:gridCol w:w="1680"/>
        <w:gridCol w:w="1271"/>
        <w:gridCol w:w="1609"/>
        <w:gridCol w:w="1680"/>
        <w:gridCol w:w="1271"/>
        <w:gridCol w:w="1729"/>
        <w:gridCol w:w="14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Лаврент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5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i Tucso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ольф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5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сваген транспортер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Форд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Трибэ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п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7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собное хоз-во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           ( </w:t>
            </w:r>
            <w:r>
              <w:rPr>
                <w:sz w:val="20"/>
                <w:szCs w:val="20"/>
              </w:rPr>
              <w:t>под 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-</w:t>
            </w:r>
            <w:r>
              <w:rPr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 20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у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СИ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е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ле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8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л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 30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ольв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9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-33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Каризм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че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уди А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дю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5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0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орол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ф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е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Форд </w:t>
            </w:r>
            <w:r>
              <w:rPr>
                <w:sz w:val="22"/>
                <w:szCs w:val="22"/>
                <w:lang w:val="en-US"/>
              </w:rPr>
              <w:t>Eskep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иц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-4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2104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5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0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х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 Аске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1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  <w:r>
              <w:rPr>
                <w:sz w:val="20"/>
                <w:szCs w:val="20"/>
              </w:rPr>
              <w:t xml:space="preserve">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04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6-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меган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-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ник 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146,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-обш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-обш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е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6590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сковская </w:t>
            </w: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46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х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ш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ш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990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Кашкай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в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оветник 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анг Юнг Кайрон ДЖ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00"/>
        <w:gridCol w:w="1200"/>
        <w:gridCol w:w="1680"/>
        <w:gridCol w:w="1271"/>
        <w:gridCol w:w="1609"/>
        <w:gridCol w:w="1680"/>
        <w:gridCol w:w="1560"/>
        <w:gridCol w:w="1440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л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нти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5 3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,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 0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Ниссан Алмера Класси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  <w:p>
            <w:pPr>
              <w:pStyle w:val="Normal"/>
              <w:jc w:val="center"/>
              <w:rPr>
                <w:color w:val="FFFF99"/>
                <w:sz w:val="22"/>
                <w:szCs w:val="22"/>
                <w:highlight w:val="yellow"/>
              </w:rPr>
            </w:pPr>
            <w:r>
              <w:rPr>
                <w:color w:val="FFFF99"/>
                <w:sz w:val="22"/>
                <w:szCs w:val="22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 7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лична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2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0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 а/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д Монде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а/м Део Нек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ся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хмя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фе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4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лична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т-укрытие типа «Пена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ВАЗ-2109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80"/>
        <w:gridCol w:w="1320"/>
        <w:gridCol w:w="1680"/>
        <w:gridCol w:w="1271"/>
        <w:gridCol w:w="1609"/>
        <w:gridCol w:w="1680"/>
        <w:gridCol w:w="1271"/>
        <w:gridCol w:w="1489"/>
        <w:gridCol w:w="15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ч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5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dr w:val="single" w:sz="4" w:space="0" w:color="000000"/>
              </w:rPr>
              <w:t>1</w:t>
            </w:r>
            <w:r>
              <w:rPr/>
              <w:t>0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3 4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 1/2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щ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  4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7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18"/>
                <w:szCs w:val="18"/>
              </w:rPr>
              <w:t xml:space="preserve">Хонда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овиц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12 1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соц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 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т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7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ч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6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доля  1/8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 Ри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4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2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1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2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о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3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соц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1 2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22"/>
                <w:szCs w:val="22"/>
              </w:rPr>
              <w:t>/м Ниссан Кашка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ан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4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: Шевроле Ни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Гран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ер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 5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8 4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3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аражный бок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8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а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2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8"/>
                <w:szCs w:val="18"/>
              </w:rPr>
              <w:t>(общая долевая ½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ойота «Карина  Е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мут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ссан Мик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00"/>
        <w:gridCol w:w="1200"/>
        <w:gridCol w:w="1680"/>
        <w:gridCol w:w="1271"/>
        <w:gridCol w:w="1609"/>
        <w:gridCol w:w="1680"/>
        <w:gridCol w:w="1560"/>
        <w:gridCol w:w="1200"/>
        <w:gridCol w:w="156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ь Викт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лужб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8 3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Форд Фьюж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6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ужбы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69 5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 по договору аре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 Рено Мега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 0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 по договору аре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9 9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 1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20"/>
                <w:szCs w:val="20"/>
              </w:rPr>
              <w:t>доля 1/3 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Индивиду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до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Владимир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4 6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9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 А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 0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 7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оль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С-7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ня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ст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1 7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6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18"/>
                <w:szCs w:val="18"/>
              </w:rPr>
              <w:t>Фольксваген Пасса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7 9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 9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4/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4/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ЕРАТ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а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7 8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и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5 3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осквич М4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г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го - главный бухгалтер </w:t>
              <w:br/>
              <w:t>ФТС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9 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усла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 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8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8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я</w:t>
            </w:r>
            <w:r>
              <w:rPr>
                <w:sz w:val="20"/>
                <w:szCs w:val="20"/>
              </w:rPr>
              <w:t>1/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2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зуки 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0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1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Оме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н С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и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 7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 8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 7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й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 9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мель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 8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1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ю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1 9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 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в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оу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 4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1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нс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ячен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2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ч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8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6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18"/>
                <w:szCs w:val="18"/>
              </w:rPr>
              <w:t>ХЁНДАЙ</w:t>
            </w:r>
            <w:r>
              <w:rPr>
                <w:sz w:val="22"/>
                <w:szCs w:val="22"/>
              </w:rPr>
              <w:t xml:space="preserve"> Эла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ур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 6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7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ИМ 6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зуки-Джимн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б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 6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9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ьюж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 7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 2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 3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ен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е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1 2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7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-Вер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з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4 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у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 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 4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оч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 3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п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 4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ь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 8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8 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 9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16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ёнд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л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ь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0 1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бару –Кутбак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з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 6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«Фелиц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нд Ровер Фрилензер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ож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3 7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Авенсис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8 2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97 3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дол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 2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Авенсис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9 71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«Мареа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2 0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2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личная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«Лачети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6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рыг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3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д-Фокус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уш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ьм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74 0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5 6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личная)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 Лексу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-3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 035 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общая долевая 1/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евроле Кантив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ки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 9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лично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Кашкай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ла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51 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х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6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-21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ят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9 32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 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-211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ол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сиМонтеро-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0"/>
                <w:szCs w:val="20"/>
              </w:rPr>
              <w:t>втоприцеп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азда СХ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д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3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 Кор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320"/>
        <w:gridCol w:w="1680"/>
        <w:gridCol w:w="1271"/>
        <w:gridCol w:w="1609"/>
        <w:gridCol w:w="1680"/>
        <w:gridCol w:w="1271"/>
        <w:gridCol w:w="1729"/>
        <w:gridCol w:w="13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ш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ь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843 58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льф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Хон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 176 6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ГАЗ-3102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5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Ескап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8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 </w:t>
            </w:r>
            <w:r>
              <w:rPr>
                <w:sz w:val="20"/>
                <w:szCs w:val="20"/>
              </w:rPr>
              <w:t>Фолькваг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 291 9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-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9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чан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7 4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а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18 39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ксваген Тоура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2 1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4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22"/>
                <w:szCs w:val="22"/>
              </w:rPr>
              <w:t>/м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5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786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5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ользование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пер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6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ренто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5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ц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тап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 6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ольксваген Тауарег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чел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а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 0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и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9 4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аль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о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о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нгуон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4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7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квас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6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3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шино-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лично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нд Ровер Фриландер 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6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19:00Z</dcterms:created>
  <dc:creator>guk_LitusSV</dc:creator>
  <dc:description/>
  <cp:keywords/>
  <dc:language>en-US</dc:language>
  <cp:lastModifiedBy>www.PHILka.RU</cp:lastModifiedBy>
  <dcterms:modified xsi:type="dcterms:W3CDTF">2013-06-26T13:19:00Z</dcterms:modified>
  <cp:revision>2</cp:revision>
  <dc:subject/>
  <dc:title>Уточненные сведения</dc:title>
</cp:coreProperties>
</file>