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34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мичева Лариса Геннадьев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84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зовой: УАЗ-3962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1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98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7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0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АУДИ – А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прицеп: МЗСА, 8177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ный транспорт: Резиновая лодка  Р45-38 К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02:00Z</dcterms:created>
  <dc:creator>секретарь</dc:creator>
  <dc:description/>
  <cp:keywords/>
  <dc:language>en-US</dc:language>
  <cp:lastModifiedBy>Us</cp:lastModifiedBy>
  <dcterms:modified xsi:type="dcterms:W3CDTF">2014-06-04T10:29:00Z</dcterms:modified>
  <cp:revision>4</cp:revision>
  <dc:subject/>
  <dc:title/>
</cp:coreProperties>
</file>