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 Г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,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7/8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9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4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9 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9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 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03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9T12:59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