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2 года по  31 декабря  2012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60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440"/>
        <w:gridCol w:w="1440"/>
        <w:gridCol w:w="18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ван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ов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1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5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1,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 ХС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92 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квартиры, ипотечный креди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купка квартир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38:00Z</dcterms:created>
  <dc:creator>swan</dc:creator>
  <dc:description/>
  <cp:keywords/>
  <dc:language>en-US</dc:language>
  <cp:lastModifiedBy>IAKropinova</cp:lastModifiedBy>
  <cp:lastPrinted>2014-04-15T18:42:00Z</cp:lastPrinted>
  <dcterms:modified xsi:type="dcterms:W3CDTF">2014-04-15T14:42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