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маненко Е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ный бокс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23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3 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ayota Land Cruiser Prado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5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4-04-23T07:55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