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2 года по  31 декабря  2012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лилулин Ф.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лен Московской городской избирательной коми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долевая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9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7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TSUBISHI-Autlender X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02 4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долевая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 4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4:57:00Z</dcterms:created>
  <dc:creator>swan</dc:creator>
  <dc:description/>
  <cp:keywords/>
  <dc:language>en-US</dc:language>
  <cp:lastModifiedBy>IAKropinova</cp:lastModifiedBy>
  <cp:lastPrinted>2014-04-15T18:56:00Z</cp:lastPrinted>
  <dcterms:modified xsi:type="dcterms:W3CDTF">2014-04-15T14:59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