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31 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0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4T12:2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