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Октав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9 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2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2T12:57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