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2 года по  31 декабря  2012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бунов В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Московской городской избирательной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з</w:t>
            </w:r>
            <w:r>
              <w:rPr>
                <w:color w:val="222222"/>
                <w:sz w:val="16"/>
                <w:szCs w:val="16"/>
                <w:lang w:val="en-US"/>
              </w:rPr>
              <w:t xml:space="preserve">емельный </w:t>
            </w:r>
            <w:r>
              <w:rPr>
                <w:color w:val="222222"/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доми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е строени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¼ доли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756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938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19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61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32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71,6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29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90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49,7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7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Тайота Ланд Крузер 200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31514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7-0000010-08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торная лодка «Казанк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м4 № 00484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60 6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гараж-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¼ доли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4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4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8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0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5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</w:rPr>
              <w:t>157,7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lang w:val="en-US"/>
              </w:rPr>
              <w:t>881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90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91,5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9,7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легковой автомобиль Тайота</w:t>
            </w:r>
            <w:r>
              <w:rPr>
                <w:sz w:val="16"/>
                <w:szCs w:val="16"/>
                <w:lang w:val="en-US"/>
              </w:rPr>
              <w:t xml:space="preserve"> RAV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22 7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5:02:00Z</dcterms:created>
  <dc:creator>swan</dc:creator>
  <dc:description/>
  <cp:keywords/>
  <dc:language>en-US</dc:language>
  <cp:lastModifiedBy>IAKropinova</cp:lastModifiedBy>
  <cp:lastPrinted>2014-04-15T19:09:00Z</cp:lastPrinted>
  <dcterms:modified xsi:type="dcterms:W3CDTF">2014-04-15T15:09:00Z</dcterms:modified>
  <cp:revision>3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