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. Сведения о доходах, об имуществе и обязательствах имущественного характера главы администрации Балаковского муниципального района и членов его семьи за период </w:t>
      </w:r>
    </w:p>
    <w:p>
      <w:pPr>
        <w:pStyle w:val="Normal"/>
        <w:rPr/>
      </w:pPr>
      <w:r>
        <w:rPr>
          <w:b/>
        </w:rPr>
        <w:t>с 1 января по 31 декабря 2013</w:t>
      </w:r>
      <w:r>
        <w:rPr/>
        <w:t xml:space="preserve"> года</w:t>
      </w:r>
    </w:p>
    <w:tbl>
      <w:tblPr>
        <w:tblW w:w="11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99"/>
        <w:gridCol w:w="959"/>
        <w:gridCol w:w="1164"/>
        <w:gridCol w:w="1297"/>
        <w:gridCol w:w="1381"/>
        <w:gridCol w:w="937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прас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866,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дный транспорт: катер «</w:t>
            </w:r>
            <w:r>
              <w:rPr>
                <w:sz w:val="18"/>
                <w:szCs w:val="18"/>
                <w:lang w:val="en-US"/>
              </w:rPr>
              <w:t>SE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Y</w:t>
            </w:r>
            <w:r>
              <w:rPr>
                <w:sz w:val="18"/>
                <w:szCs w:val="18"/>
              </w:rPr>
              <w:t>-275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4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2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Земельный участок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 Сведения о доходах, об имуществе и обязательствах имущественного характера  первого заместителя главы администрации, руководителя аппарата администрации Балаковского муниципального района и членов его семьи за период с 1 января по 31 декабря 2013</w:t>
      </w:r>
      <w:r>
        <w:rPr/>
        <w:t xml:space="preserve"> года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1232"/>
        <w:gridCol w:w="1108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6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еречне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51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зяйственное строение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ель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Сведения о доходах, об имуществе и обязательствах имущественного характера  заместителя главы администрации Балаковского муниципального района по экономическому развитию и управлению муниципальной собственностью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у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аленти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356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Сведения о доходах, об имуществе и обязательствах имущественного характера  заместителя главы администрации Балаковского муниципального района по социальным вопросам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вочк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71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4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Сведения о доходах, об имуществе и обязательствах имущественного характера  заместителя главы администрации Балаковского муниципального района по развитию ЖКХ и инфраструктуры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06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Сведения о доходах, об имуществе и обязательствах имущественного характера  председателя комитета по вопросам жизнеобеспечения, строительства, архитектуры, сельского хозяйства и взаимодействию с органами МСУ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Владимир Ива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 катер «Блеш-190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т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tigua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Сведения о доходах, об имуществе и обязательствах имущественного характера  заместителя руководителя аппарата администрации, начальника отдела организационно-контрольной работы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номаз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85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 лодка (самодел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29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Сведения о доходах, об имуществе и обязательствах имущественного характера  консультанта отдела организационно-контрольной работы администрации БМР 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упкина Валентина Евген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4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сандер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9. Сведения о доходах, об имуществе и обязательствах имущественного характера  консультанта отдела организационно-контрольной работы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енцова Надежда Васи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87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26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-лачет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-доля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10.</w:t>
      </w:r>
      <w:r>
        <w:rPr>
          <w:b/>
          <w:sz w:val="18"/>
          <w:szCs w:val="18"/>
        </w:rPr>
        <w:t xml:space="preserve"> </w:t>
      </w:r>
      <w:r>
        <w:rPr>
          <w:b/>
        </w:rPr>
        <w:t>Сведения о доходах, об имуществе и обязательствах имущественного характера  начальника отдела муниципальной службы и кадров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умнова Юлия Юр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11. Сведения о доходах, об имуществе и обязательствах имущественного характера  заместителя начальника отдела муниципальной службы и кадров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форова Татьяна 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3-дол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3-дол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3-дол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 Сведения о доходах, об имуществе и обязательствах имущественного характера  начальника отдела по взаимодействию с органами МСУ комитета по вопросам жизнеобеспечения, строительства, архитектуры, сельского хозяйства и взаимодействию с органами МСУ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якин Юрий Анатолье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ые автомобили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217230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2121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 Сведения о доходах, об имуществе и обязательствах имущественного характера  консультанта отдела по взаимодействию с органами МСУ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форова Ирина Дмитри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9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но </w:t>
            </w:r>
            <w:r>
              <w:rPr>
                <w:sz w:val="18"/>
                <w:szCs w:val="18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 Сведения о доходах, об имуществе и обязательствах имущественного характера начальника отдела по работе со СМИ, общественными организациями, этническими и конфессиональными сообществ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еш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е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34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 Сведения о доходах, об имуществе и обязательствах имущественного характера консультанта отдела по работе со СМИ, общественными организациями, этническими и конфессиональными сообществ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кова Галина Виктор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7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 Сведения о доходах, об имуществе и обязательствах имущественного характера  консультанта, секретаря  административной комисси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н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32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 Сведения о доходах, об имуществе и обязательствах имущественного характера начальника правового управления и членов его семьи за период с 1 января по 31 декабря 2013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99"/>
        <w:gridCol w:w="959"/>
        <w:gridCol w:w="1164"/>
        <w:gridCol w:w="1297"/>
        <w:gridCol w:w="1381"/>
        <w:gridCol w:w="937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80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-Yaris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18. Сведения о доходах, об имуществе и обязательствах имущественного характера начальника отдела правового обеспечения деятельности администрации правового управления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ошк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09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. Сведения о доходах, об имуществе и обязательствах имущественного характера консультанта отдела правового обеспечения деятельности администрации правового управления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шкина Наталья 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6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11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. Сведения о доходах, об имуществе и обязательствах имущественного характера  заведующего сектором договорной работы отдела правового обеспечения деятельности администрации правового управления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а Юлия Серге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4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. Сведения о доходах, об имуществе и обязательствах имущественного характера  заведующего сектором по противодействию коррупции отдела правового обеспечения деятельности администрации правового управления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хачёв Сергей Васил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749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«Спект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/5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. Сведения о доходах, об имуществе и обязательствах имущественного характера начальника отдела претензионно-исковой работы правового управления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м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е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92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. Сведения о доходах, об имуществе и обязательствах имущественного характера  заведующего сектором мониторинга и анализа изменений законодательства правового управления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юбак Алексей Владими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1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. Сведения о доходах, об имуществе и обязательствах имущественного характера  начальника отдела экономического анализа и прогнозирования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Марин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8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З-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 Сведения о доходах, об имуществе и обязательствах имущественного характера заместителя  начальника отдела экономического анализа и прогнозирования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шова Татьяна Ю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1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4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 Сведения о доходах, об имуществе и обязательствах имущественного характера заведующего сектором социально-экономического развития отдела экономического анализа и прогнозирования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ганова Вер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8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  Сведения о доходах, об имуществе и обязательствах имущественного характера заведующего сектором программно-целевого управления отдела экономического анализа и прогнозирования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нева Ирина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4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eely M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. Сведения о доходах, об имуществе и обязательствах имущественного характера консультанта отдела экономического анализа и прогнозирования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кова Татьяна Ива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736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9. Сведения о доходах, об имуществе и обязательствах имущественного характера начальника отдела потребительского рынка и предпринимательства и членов его семьи за период с 1 января по 31 декабря 2013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Автомобили легковые: </w:t>
            </w:r>
            <w:r>
              <w:rPr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. Сведения о доходах, об имуществе и обязательствах имущественного характера  заведующего сектором по работе с потребительским рынком, бытовым обслуживанием и торговлей отдела потребительского рынка и предпринимательства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енова Любовь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20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1. Сведения о доходах, об имуществе и обязательствах имущественного характера  консультанта сектором по работе с потребительским рынком, бытовым обслуживанием и торговлей отдела потребительского рынка и предпринимательства администрации 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Виктория Андре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20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2. Сведения о доходах, об имуществе и обязательствах имущественного характера начальника отдела муниципального заказа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чалова Александра 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136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3. Сведения о доходах, об имуществе и обязательствах имущественного характера консультанта отдела муниципального заказа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едов Эмиль Рафаэ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0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6-дол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4. Сведения о доходах, об имуществе и обязательствах имущественного характера начальника отдела контроля за размещением заказ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зар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Бронислав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6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6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ан Альме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5. Сведения о доходах, об имуществе и обязательствах имущественного характера консультанта отдела контроля за размещением заказ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руков Евгений Александро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84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Priora 2172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1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 Сведения о доходах, об имуществе и обязательствах имущественного характера начальника отдела архитектуры, градостроительства и обеспечения градостроительной деятельност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ко Владимир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3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4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and Crueser Prad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  <w:r>
              <w:rPr>
                <w:sz w:val="18"/>
                <w:szCs w:val="18"/>
                <w:lang w:val="en-US"/>
              </w:rPr>
              <w:t>Polyri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7. Сведения о доходах, об имуществе и обязательствах имущественного характера  заведующего сектором архитектурной и градостроительной деятельности отдела архитектуры, градостроительства и информационного обеспечения градостроительной деятельности комитета по вопросам жизнеобеспечения, строительства, архитектуры, сельского хозяйства и взаимодействия с органами МСУ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Вера Ива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4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8. Сведения о доходах, об имуществе и обязательствах имущественного характера  заведующего сектором развития застроенных территорий отдела архитектуры, градостроительства и информационного обеспечения градостроительной деятельности комитета по вопросам жизнеобеспечения, строительства, архитектуры, сельского хозяйства и взаимодействия с органами МСУ администрации Балаковского    муниципального района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шова Мария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2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2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ifan</w:t>
            </w:r>
            <w:r>
              <w:rPr>
                <w:sz w:val="18"/>
                <w:szCs w:val="18"/>
              </w:rPr>
              <w:t xml:space="preserve"> 21580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-474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9. Сведения о доходах, об имуществе и обязательствах имущественного характера  начальника отдела сельского хозяйства и перерабатывающей промышленности комитета по вопросам жизнеобеспечения, строительства, архитектуры, сельского хозяйства и взаимодействию с органами МСУ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лов Александр Владими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30,6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3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0. Сведения о доходах, об имуществе и обязательствах имущественного характера  заведующего сектором развития АПК отдела сельского хозяйства комитета по вопросам жизнеобеспечения, строительства, архитектуры, сельского хозяйства и взаимодействию с органами МСУ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0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 Валерий Юр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8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ЭУ «</w:t>
            </w:r>
            <w:r>
              <w:rPr>
                <w:sz w:val="18"/>
                <w:szCs w:val="18"/>
                <w:lang w:val="en-US"/>
              </w:rPr>
              <w:t>Neksi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9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2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1. Сведения о доходах, об имуществе и обязательствах имущественного характера  заведующего сектором экономического анализа, учёта и финансирования отдела сельского хозяйства и перерабатывающей промышленности комитета по вопросам жизнеобеспечения, строительства, архитектуры, сельского хозяйства и взаимодействию с органами МСУ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нко Ирина Пав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69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2. Сведения о доходах, об имуществе и обязательствах имущественного характера  заведующего сектором отраслевого регулирования и маркетинга отдела сельского хозяйства и перерабатывающей промышленности комитета по вопросам жизнеобеспечения, строительства, архитектуры, сельского хозяйства и взаимодействию с органами МСУ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Нурия Зиняту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3. Сведения о доходах, об имуществе и обязательствах имущественного характера  председателя комитета образования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а Татьяна Пав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777,8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96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7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ы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грузовой к л/автомобил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4. Сведения о доходах, об имуществе и обязательствах имущественного характера  заместителя председателя комитета образования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ак Ирина Ю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93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46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нда </w:t>
            </w:r>
            <w:r>
              <w:rPr>
                <w:sz w:val="18"/>
                <w:szCs w:val="18"/>
                <w:lang w:val="en-US"/>
              </w:rPr>
              <w:t>Accord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ый строительством 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ы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/автомобил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дельный кате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5. Сведения о доходах, об имуществе и обязательствах имущественного характера  заместителя председателя комитета образования по вопросам развития образования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дат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 Владимир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1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/4 доли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33,7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л Нептун-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6. Сведения о доходах, об имуществе и обязательствах имущественного характера  начальника отдела комитета образования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масова Людмила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6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22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-CX-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845,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7. Сведения о доходах, об имуществе и обязательствах имущественного характера  консультанта комитета образования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ая Марина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76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«Капти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8. Сведения о доходах, об имуществе и обязательствах имущественного характера  консультанта отдела по вопросам функционирования и обеспечения деятельности образовательных учреждений комитета образования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зюк Наталья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5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 TIIDA 1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5/16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16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83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5/16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9. Сведения о доходах, об имуществе и обязательствах имущественного характера  консультанта комитета образования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емина Галина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6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0. Сведения о доходах, об имуществе и обязательствах имущественного характера  начальник отдела по координации работы учреждений социальной сферы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Ирина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9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99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>
          <w:b/>
        </w:rPr>
        <w:t>51. Сведения о доходах, об имуществе и обязательствах имущественного характера  начальника отдела по культуре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яб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ячесла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79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2. Сведения о доходах, об имуществе и обязательствах имущественного характера заместителя  начальника отдела по культуре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пи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Михайл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6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Элантра 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3. Сведения о доходах, об имуществе и обязательствах имущественного характера начальника отдела по спорту, физической культуре, молодежной политике и туризму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ли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50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67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yundai Son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4. Сведения о доходах, об имуществе и обязательствах имущественного характера заместителя начальника отдела по спорту, физической культуре, молодежной политике и туризму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щи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надьевна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633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5. Сведения о доходах, об имуществе и обязательствах имущественного характера консультанта, заместителя председателя комиссии по делам несовершеннолетних и членов его семьи за период с 1 января по 31 декабря 2013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0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ляз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хае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19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3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6;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еган; ВАЗ - 21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56. Сведения о доходах, об имуществе и обязательствах имущественного характера начальника отдела по обеспечению взаимодействия с предприятиями коммунального и дорожного хозяйства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1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лубе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ич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59,5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и легковые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да-Калина 111740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7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7. Сведения о доходах, об имуществе и обязательствах имущественного характера заместителя начальника отдела по обеспечению взаимодействия с предприятиями коммунального и дорожного хозяйства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2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Евгений Василье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и легковые:</w:t>
            </w:r>
            <w:r>
              <w:rPr>
                <w:sz w:val="18"/>
                <w:szCs w:val="18"/>
                <w:lang w:val="en-US"/>
              </w:rPr>
              <w:t xml:space="preserve"> DAEWOO NEXIA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3-дол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8. Сведения о доходах, об имуществе и обязательствах имущественного характера начальника военно-мобилизационного отдела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 Сергей Викт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и легковые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АЗ-2101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97,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9. Сведения о доходах, об имуществе и обязательствах имущественного характера начальника управления по распоряжению муниципальным имуществом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рн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нато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0. Сведения о доходах, об имуществе и обязательствах имущественного характера заместителя начальника, начальник отдела землеустройства управления по распоряжению муниципальным имуществом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ентьева Елена Николае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ль </w:t>
            </w:r>
            <w:r>
              <w:rPr>
                <w:sz w:val="18"/>
                <w:szCs w:val="18"/>
                <w:lang w:val="en-US"/>
              </w:rPr>
              <w:t>Ast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1. Сведения о доходах, об имуществе и обязательствах имущественного характера заведующего сектором земель города отдела землеустройства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0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атова Ольга Владимир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8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46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э акце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2. Сведения о доходах, об имуществе и обязательствах имущественного характера заведующего сектором по землям района отдела землеустройства управления по распоряжению муниципальной собственностью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нова Светлана 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60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8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49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-доля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3. Сведения о доходах, об имуществе и обязательствах имущественного характера заведующего сектором ведения дежурной картой отдела землеустройства управления по распоряжению муниципальной собственностью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евалов Евгений Олег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2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3-долев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 217230 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8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4. Сведения о доходах, об имуществе и обязательствах имущественного характера заведующего сектором муниципального земельного контроля отдела землеустройства управления по распоряжению муниципальной собственностью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алев Сергей Федоро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98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 с/х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120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 S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9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5. Сведения о доходах, об имуществе и обязательствах имущественного характера консультант отдела учёта аренды муниципальной собственности управления по распоряжению муниципальной собственностью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ова Зинаида Анатол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65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9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D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Ce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6. Сведения о доходах, об имуществе и обязательствах имущественного характера начальника отдела правового обеспечения управления по распоряжению муниципальным имуществом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аркина Олеся Фаритов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89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7. Сведения о доходах, об имуществе и обязательствах имущественного характера консультант отдела правового обеспечения управления по распоряжению муниципальным имуществом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Александр Викторо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56,4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8. Сведения о доходах, об имуществе и обязательствах имущественного характера консультант отдела правового обеспечения УМСЗР АБМР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имцев Дмитрий Серг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0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-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111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3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-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9. Сведения о доходах, об имуществе и обязательствах имущественного характера консультант отдела правового обеспечения управления по распоряжению муниципальной собственностью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бов Дмитрий Анатоль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9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D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Ce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65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0. Сведения о доходах, об имуществе и обязательствах имущественного характера начальник отдела бухгалтерского учёта и отчетности управления по распоряжению муниципальной собственностью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ина Светлана Анатол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62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Рено Ло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1. Сведения о доходах, об имуществе и обязательствах имущественного характера начальник отдела имущественных отношений управления по распоряжению муниципальной собственностью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ышева Наталья Александр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6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2/9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 xml:space="preserve">Lada </w:t>
            </w: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2. Сведения о доходах, об имуществе и обязательствах имущественного характера заведующего сектором по ведению реестра и учету казны БМР отдела имущественных отношений управления по распоряжению муниципальной собственностью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ова Елена Геннад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8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4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Хундай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3. Сведения о доходах, об имуществе и обязательствах имущественного характера консультанта сектора по ведению реестра и учету казны отдела имущественных отношений управления по распоряжению муниципальной собственностью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а Лариса Геннад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2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1/16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4. Сведения о доходах, об имуществе и обязательствах имущественного характера заведующего сектором по работе с ОАО, МУП, МУ отдела имущественных отношений управления по распоряжению муниципальной собственностью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лакова Людмила Викто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51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4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sion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5. Сведения о доходах, об имуществе и обязательствах имущественного характера консультанта  сектора по работе с ОАО, МУП, МУ отдела имущественных отношений управления по распоряжению муниципальной собственностью и земельными ресурсами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хина Ольга Викто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8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6. Сведения о доходах, об имуществе и обязательствах имущественного характера начальника отдела приватизации и муниципального заказа управления по распоряжению муниципальной собственностью и земельными ресурсами и членов его семьи за период с 1 января по 31 декабря 2013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шенкова Людмила Петр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5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7. Сведения о доходах, об имуществе и обязательствах имущественного характера  председателя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ов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99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3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agaz</w:t>
            </w:r>
            <w:r>
              <w:rPr>
                <w:sz w:val="18"/>
                <w:szCs w:val="18"/>
              </w:rPr>
              <w:t xml:space="preserve"> Т</w:t>
            </w:r>
            <w:r>
              <w:rPr>
                <w:sz w:val="18"/>
                <w:szCs w:val="18"/>
                <w:lang w:val="en-US"/>
              </w:rPr>
              <w:t>ager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8. Сведения о доходах, об имуществе и обязательствах имущественного характера  заместителя председателя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овски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л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ма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134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79. </w:t>
      </w:r>
      <w:r>
        <w:rPr>
          <w:b/>
          <w:sz w:val="18"/>
          <w:szCs w:val="18"/>
        </w:rPr>
        <w:t xml:space="preserve"> </w:t>
      </w:r>
      <w:r>
        <w:rPr>
          <w:b/>
        </w:rPr>
        <w:t>Сведения о доходах, об имуществе и обязательствах имущественного характера начальника управления доходов, финансового контроля и правового регулирования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Любовь 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0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2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-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80. Сведения о доходах, об имуществе и обязательствах имущественного характера заместителя начальника управления, начальник отдела доходов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ицын Кирилл 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9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81. Сведения о доходах, об имуществе и обязательствах имущественного характера консультант отдела доходов, управления доходов, финансового контроля и правового регулирования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олапкина Надежд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96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-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0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 -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82. Сведения о доходах, об имуществе и обязательствах имущественного характера начальника  отдела правового регулирования и финансового контроля, управления доходов, финансового контроля и правового регулирования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9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мова Наталья Сергее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7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76,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83. Сведения о доходах, об имуществе и обязательствах имущественного характера консультант   отдела правового регулирования и финансового контроля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кова Ольга Семен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5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4. Сведения о доходах, об имуществе и обязательствах имущественного характера начальника управления бюджетного учёта, отчетности и кассовых выплат, главный бухгалтер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ова Наталья Федо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25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7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5. Сведения о доходах, об имуществе и обязательствах имущественного характера начальника отдела финансирования, отчетности и анализа муниципальных образований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енко Галина Григор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-111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6. Сведения о доходах, об имуществе и обязательствах имущественного характера консультанта отдела финансирования, отчетности и анализа муниципальных образований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ова Дарья Алекс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6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581,7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5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gu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87. Сведения о доходах, об имуществе и обязательствах имущественного характера начальник отдела отдела бюджетного учёта и отчетности, заместитель главного бухгалтера управления бюджетного учёта, отчётности и кассовых выплат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еева Ирина Петро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3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(1/4-дол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7493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Escap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4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-дол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-дол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-дол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88. Сведения о доходах, об имуществе и обязательствах имущественного характера консультанта отдела бюджетного учёта и отчетности управления бюджетного учёта, отчетности и кассовых выплат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щев Тимофей Игоре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76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Airwav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1/4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81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-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-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-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</w:rPr>
        <w:t>89. Сведения о доходах, об имуществе и обязательствах имущественного характера консультанта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а Галина Владимир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00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-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-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-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-21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-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90. Сведения о доходах, об имуществе и обязательствах имущественного характера консультанта отдела бюджетного учета и отчетности управления бюджетного учета, отчетности и кассовых выплат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аева Роза 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53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ЭО </w:t>
            </w:r>
            <w:r>
              <w:rPr>
                <w:sz w:val="18"/>
                <w:szCs w:val="18"/>
                <w:lang w:val="en-US"/>
              </w:rPr>
              <w:t>MAT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121,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lander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АЗ-2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Моторная лодка </w:t>
            </w:r>
            <w:r>
              <w:rPr>
                <w:sz w:val="18"/>
                <w:szCs w:val="18"/>
                <w:lang w:val="en-US"/>
              </w:rPr>
              <w:t>Quintrex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1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4-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91. </w:t>
      </w:r>
      <w:r>
        <w:rPr/>
        <w:t>Сведения о доходах, об имуществе и обязательствах имущественного характера начальника отдела контроля за размещением заказов 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инина Лариса Евгенье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8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92. Сведения о доходах, об имуществе и обязательствах имущественного характера  начальник отдела предварительного контроля и кассовых выплат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Ирина 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82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ugeot 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0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eell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o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93. Сведения о доходах, об имуществе и обязательствах имущественного характера  консультант отдела предварительного контроля и кассовых выплат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ткова Надежда Иван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79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94.</w:t>
      </w:r>
      <w:r>
        <w:rPr>
          <w:b/>
          <w:sz w:val="18"/>
          <w:szCs w:val="18"/>
        </w:rPr>
        <w:t xml:space="preserve"> </w:t>
      </w:r>
      <w:r>
        <w:rPr>
          <w:b/>
        </w:rPr>
        <w:t>Сведения о доходах, об имуществе и обязательствах имущественного характера  консультант отдела предварительного контроля и кассовых выплат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менова Елена Иван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48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55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95.</w:t>
      </w:r>
      <w:r>
        <w:rPr>
          <w:b/>
          <w:sz w:val="18"/>
          <w:szCs w:val="18"/>
        </w:rPr>
        <w:t xml:space="preserve"> </w:t>
      </w:r>
      <w:r>
        <w:rPr>
          <w:b/>
        </w:rPr>
        <w:t>Сведения о доходах, об имуществе и обязательствах имущественного характера  начальник управления расходных обязательств и межбюджетных отношений 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шина Екатерина 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4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0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96. Сведения о доходах, об имуществе и обязательствах имущественного характера  начальник отдела расходных обязательств и межбюджетных отношений  управления расходных обязательств и межбюджетных отношений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7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Галина Михайл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3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7. Сведения о доходах, об имуществе и обязательствах имущественного характера  консультант отдела расходных обязательств и межбюджетных отношений  управления расходных обязательств и межбюджетных отношений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кина Надежда Викто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94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464,9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-доля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говые автомобили: ВАЗ 21063;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уки-Гранд-Вит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Ямара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 БамбардьеСпидсте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8. Сведения о доходах, об имуществе и обязательствах имущественного характера консультанта отдела РО и МО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тева Нина Владимир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3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Гараж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9. Сведения о доходах, об имуществе и обязательствах имущественного характера начальника отдела финансирования непроизводственной сферы управления расходных обязательств и межбюджетных отношений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ренко Вера Александро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527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;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М-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арь 33СА81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2-х этажное зд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0. Сведения о доходах, об имуществе и обязательствах имущественного характера консультант отдела финансирования непроизводственной сферы управления расходных обязательств и межбюджетных отношений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шова Светлана Евген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96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ДЭУ МАТ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1. Сведения о доходах, об имуществе и обязательствах имущественного характера начальника отдела информационных технологий в сфере муниципального заказа и программного обеспечения управления расходных обязательств и межбюджетных отношений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хина Татьяна 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98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2. Сведения о доходах, об имуществе и обязательствах имущественного характера начальника отдела муниципальной службы и кадр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кова Елена 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14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: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Nav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MV-X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3. Сведения о доходах, об имуществе и обязательствах имущественного характера консультанта комитета образования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цова Татьяна 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89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Легковой  автомобиль: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ie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4422?5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BMV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;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;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1 Ока;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4Х4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4. Сведения о доходах, об имуществе и обязательствах имущественного характера начальника отдела расходных обязательств и межбюджетных отношений комитета финансов и членов его семьи за период с 1 января по 31 декабря 2013</w:t>
      </w:r>
      <w:r>
        <w:rPr/>
        <w:t xml:space="preserve">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3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ченкова Дарья Геннад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6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-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Гет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20:00Z</dcterms:created>
  <dc:creator>tovbinadv</dc:creator>
  <dc:description/>
  <dc:language>en-US</dc:language>
  <cp:lastModifiedBy>Ильющенко ЮС</cp:lastModifiedBy>
  <cp:lastPrinted>2014-06-30T14:55:00Z</cp:lastPrinted>
  <dcterms:modified xsi:type="dcterms:W3CDTF">2014-08-06T10:20:00Z</dcterms:modified>
  <cp:revision>3</cp:revision>
  <dc:subject/>
  <dc:title>Сведения о доходах, имуществе и обязательствах имущественного характера главы администрации Балаковского муниципального района и членов его семьи за период</dc:title>
</cp:coreProperties>
</file>