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1. </w:t>
      </w:r>
      <w:hyperlink r:id="rId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ДО ДЮСШ «Юность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Музыров Ю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89267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>Лада «Калина» 1119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54910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БОУ ДОД «СДЮСШ по воднолыжному спорту»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аёкин Сергей Георги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1444,0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</w:rPr>
              <w:t xml:space="preserve">Легковой автомобили: </w:t>
            </w:r>
            <w:r>
              <w:rPr>
                <w:rFonts w:cs="Courier New"/>
                <w:szCs w:val="20"/>
                <w:lang w:val="en-US"/>
              </w:rPr>
              <w:t>Lada217030</w:t>
            </w:r>
            <w:r>
              <w:rPr>
                <w:rFonts w:cs="Courier New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  <w:lang w:val="en-US"/>
              </w:rPr>
              <w:t>Lad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217</w:t>
            </w:r>
            <w:r>
              <w:rPr>
                <w:rFonts w:cs="Courier New"/>
                <w:szCs w:val="20"/>
              </w:rPr>
              <w:t>23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ный транспорт: </w:t>
            </w:r>
            <w:r>
              <w:rPr>
                <w:rFonts w:cs="Courier New"/>
                <w:szCs w:val="20"/>
              </w:rPr>
              <w:t>катер «Прогресс»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21445,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 w:val="23"/>
          <w:szCs w:val="23"/>
        </w:rPr>
      </w:pPr>
      <w:r>
        <w:rPr>
          <w:b/>
          <w:bCs/>
        </w:rPr>
        <w:t xml:space="preserve">3. </w:t>
      </w:r>
      <w:hyperlink r:id="rId4">
        <w:r>
          <w:rPr>
            <w:rStyle w:val="InternetLink"/>
            <w:b/>
            <w:bCs/>
            <w:sz w:val="23"/>
            <w:szCs w:val="23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 w:val="23"/>
            <w:szCs w:val="23"/>
          </w:rPr>
          <w:t xml:space="preserve"> директора Муниципального бюджетного учреждения «Городской подростково - молодёжный центр «Ровесник» муниципального образования город Балаково </w:t>
        </w:r>
        <w:r>
          <w:rPr>
            <w:rStyle w:val="InternetLink"/>
            <w:b/>
            <w:bCs/>
            <w:sz w:val="23"/>
            <w:szCs w:val="23"/>
          </w:rPr>
          <w:t xml:space="preserve"> с 1 января по 31 декабря 2013 года</w:t>
        </w:r>
      </w:hyperlink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cs="Courier New"/>
                <w:szCs w:val="20"/>
              </w:rPr>
              <w:t>Башкова Людмила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5067,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БУ «ЦКОДМ «Молодежная инициатива» 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2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Шевашкевич Марина Геннад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079046,9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Нисан Патро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280,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БУ «Центр «Набат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нко Серге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93709,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707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-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ОУ ДОД «СДЮСШОР «Балаково» г. Балаково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кипелова Ольг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8116,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ВАЗ 21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ОУ ДОД «ДЮСШ «Олимпик» г. Балаково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0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Васильева Ирина Александ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0192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егковой автомобиль: Ниссан жук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szCs w:val="17"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У УСК «Альбатрос»</w:t>
        </w:r>
        <w:r>
          <w:rPr>
            <w:rStyle w:val="InternetLink"/>
            <w:b/>
            <w:bCs/>
            <w:color w:val="FFFFFF"/>
          </w:rPr>
          <w:t xml:space="preserve">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7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теров Сергей Роман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65776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Легковой автомобиль: Мерседес 2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1046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  <w:lang w:val="en-US"/>
              </w:rPr>
            </w:pPr>
            <w:r>
              <w:rPr>
                <w:rFonts w:cs="Courier New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9.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«Универсальный спортивный комплекс «Форум» муниципального образования город Балаково</w:t>
        </w:r>
        <w:r>
          <w:rPr>
            <w:rStyle w:val="InternetLink"/>
            <w:b/>
          </w:rPr>
          <w:t xml:space="preserve"> мо город Балаково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ыстров Игорь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58685,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71 953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10.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szCs w:val="20"/>
          </w:rPr>
          <w:t xml:space="preserve"> директора МАОУ ДОД ДЮСШ «Турбина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92"/>
        <w:gridCol w:w="1212"/>
        <w:gridCol w:w="909"/>
        <w:gridCol w:w="1071"/>
        <w:gridCol w:w="1251"/>
        <w:gridCol w:w="1269"/>
        <w:gridCol w:w="900"/>
        <w:gridCol w:w="108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ранспортные сред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рана расположения</w:t>
            </w:r>
          </w:p>
        </w:tc>
      </w:tr>
      <w:tr>
        <w:trPr>
          <w:trHeight w:val="11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ронин Юрий Борис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8052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иль:Фольксваген пасс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упруг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7650,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2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егковой автомобтль ВАЗ-211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  <w:tr>
        <w:trPr>
          <w:trHeight w:val="57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1:00Z</dcterms:created>
  <dc:creator>ugajuv</dc:creator>
  <dc:description/>
  <cp:keywords/>
  <dc:language>en-US</dc:language>
  <cp:lastModifiedBy>ugajuv</cp:lastModifiedBy>
  <dcterms:modified xsi:type="dcterms:W3CDTF">2014-05-19T12:28:00Z</dcterms:modified>
  <cp:revision>4</cp:revision>
  <dc:subject/>
  <dc:title/>
</cp:coreProperties>
</file>