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 xml:space="preserve">.  </w:t>
      </w:r>
      <w:hyperlink r:id="rId2">
        <w:r>
          <w:rPr>
            <w:rStyle w:val="InternetLink"/>
            <w:b/>
          </w:rPr>
          <w:t>Сведения о доходах, имуществе и обязательствах имущественного характера директора МАУК «Межпоселенческая центральная библиотека Балаковского муниципального района» 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6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ковская Наталья Эдуард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24575,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-огород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bCs/>
                <w:szCs w:val="20"/>
              </w:rPr>
              <w:t>64404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2. </w:t>
      </w:r>
      <w:hyperlink r:id="rId3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АУК «Организационно-методический центр учреждений культуры Балаковского муниципального района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11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вятковский Василий Серге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08856,37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-доля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Cs w:val="20"/>
              </w:rPr>
              <w:t xml:space="preserve">Легковой автомобиль: Нива-шевроле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Грузовой автомобиль: ГАЗ 330232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63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-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3.  </w:t>
      </w:r>
      <w:hyperlink r:id="rId4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бюджетного образовательного учреждения дополнительного образования детей «Детская музыкальная школа № 1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сева Людмил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30150,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05748,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4. </w:t>
      </w:r>
      <w:hyperlink r:id="rId5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БОУ ДОД «Детская школа искусств №1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tabs>
          <w:tab w:val="clear" w:pos="708"/>
          <w:tab w:val="left" w:pos="4400" w:leader="none"/>
        </w:tabs>
        <w:spacing w:before="0" w:after="0"/>
        <w:rPr>
          <w:szCs w:val="17"/>
        </w:rPr>
      </w:pPr>
      <w:r>
        <w:rPr>
          <w:szCs w:val="17"/>
        </w:rPr>
        <w:t> </w:t>
      </w:r>
      <w:r>
        <w:rPr>
          <w:szCs w:val="17"/>
        </w:rPr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ова Гали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26288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37679,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5. </w:t>
      </w:r>
      <w:hyperlink r:id="rId6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УДОД «Детская школа искусств № 4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Иваненко Елена Олег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55017,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954532,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KI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CEE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6. </w:t>
      </w:r>
      <w:hyperlink r:id="rId7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культуры «Концертная организация «Городской центр искусств им.М.Э.Сиропова» муниципального образования город Балаково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34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рызгалова Людмила Аркадь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564817,9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7. </w:t>
      </w:r>
      <w:hyperlink r:id="rId8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униципального автономного учреждения культуры «Дворец культуры» муниципального образования город Балаково 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а Ольга Евген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35417,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/>
          <w:bCs/>
        </w:rPr>
        <w:t xml:space="preserve">8. </w:t>
      </w:r>
      <w:hyperlink r:id="rId9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>Муниципального автономного учреждения культуры «Балаковская городская центральная библиотека» муниципального образования город Балаково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Черенева Татьяна Тихон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467660,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200066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OPEL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AST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  <w:t xml:space="preserve">9. </w:t>
      </w:r>
      <w:hyperlink r:id="rId10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  <w:szCs w:val="20"/>
          </w:rPr>
          <w:t xml:space="preserve"> директора Муниципального автономного учреждения культуры «Городской киновыставочный центр» муниципального образования город Балаково</w:t>
        </w:r>
        <w:r>
          <w:rPr>
            <w:rStyle w:val="InternetLink"/>
            <w:b/>
            <w:bCs/>
          </w:rPr>
          <w:t xml:space="preserve"> 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Ольга Владимир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4163,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/>
        <w:t xml:space="preserve">10. </w:t>
      </w:r>
      <w:hyperlink r:id="rId11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</w:t>
        </w:r>
        <w:r>
          <w:rPr>
            <w:rStyle w:val="InternetLink"/>
            <w:rFonts w:cs="Courier New"/>
            <w:b/>
            <w:szCs w:val="20"/>
          </w:rPr>
          <w:t xml:space="preserve">МАУК «Балаковский драматический театр им. Е. А. Лебедева»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арелина Елизавета Валенти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68631,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183955,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Cs w:val="20"/>
              </w:rPr>
              <w:t xml:space="preserve">Легковой автомобиль: </w:t>
            </w:r>
            <w:r>
              <w:rPr>
                <w:rFonts w:cs="Courier New"/>
                <w:szCs w:val="20"/>
                <w:lang w:val="en-US"/>
              </w:rPr>
              <w:t>Skoda</w:t>
            </w:r>
            <w:r>
              <w:rPr>
                <w:rFonts w:cs="Courier New"/>
                <w:szCs w:val="20"/>
              </w:rPr>
              <w:t xml:space="preserve"> </w:t>
            </w:r>
            <w:r>
              <w:rPr>
                <w:rFonts w:cs="Courier New"/>
                <w:szCs w:val="20"/>
                <w:lang w:val="en-US"/>
              </w:rPr>
              <w:t>Fab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/>
        <w:t xml:space="preserve"> </w:t>
      </w:r>
    </w:p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hanging="0"/>
        <w:rPr>
          <w:b/>
          <w:b/>
        </w:rPr>
      </w:pPr>
      <w:r>
        <w:rPr>
          <w:bCs/>
        </w:rPr>
        <w:t xml:space="preserve">11. </w:t>
      </w:r>
      <w:hyperlink r:id="rId12">
        <w:r>
          <w:rPr>
            <w:rStyle w:val="InternetLink"/>
            <w:b/>
            <w:bCs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b/>
          </w:rPr>
          <w:t xml:space="preserve"> директора МАУК «Городской парк культуры и отдыха» мо город Балаково </w:t>
        </w:r>
        <w:r>
          <w:rPr>
            <w:rStyle w:val="InternetLink"/>
            <w:b/>
            <w:bCs/>
          </w:rPr>
          <w:t>с 1 января по 31 декабря 2013 года</w:t>
        </w:r>
      </w:hyperlink>
    </w:p>
    <w:p>
      <w:pPr>
        <w:pStyle w:val="Style16"/>
        <w:spacing w:before="0" w:after="0"/>
        <w:rPr/>
      </w:pPr>
      <w:r>
        <w:rPr/>
        <w:t> 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212"/>
        <w:gridCol w:w="909"/>
        <w:gridCol w:w="1119"/>
        <w:gridCol w:w="1251"/>
        <w:gridCol w:w="1269"/>
        <w:gridCol w:w="90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Годовой доход за 2013 г. (руб.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Перечень объектов недвижимого имущества, находящихся в</w:t>
            </w:r>
            <w:r>
              <w:rPr>
                <w:szCs w:val="17"/>
              </w:rPr>
              <w:t xml:space="preserve">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Транспортные средства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Горина Наталья Вениамин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313306,8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  <w:r>
              <w:rPr>
                <w:rFonts w:cs="Courier New"/>
                <w:szCs w:val="20"/>
              </w:rPr>
              <w:t xml:space="preserve"> тойота «corolla»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215250,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rFonts w:cs="Courier New"/>
                <w:szCs w:val="20"/>
              </w:rPr>
              <w:t>фольцваген «</w:t>
            </w:r>
            <w:r>
              <w:rPr>
                <w:rFonts w:cs="Courier New"/>
                <w:szCs w:val="20"/>
                <w:lang w:val="en-US"/>
              </w:rPr>
              <w:t>TIGUAN</w:t>
            </w:r>
            <w:r>
              <w:rPr>
                <w:rFonts w:cs="Courier New"/>
                <w:szCs w:val="20"/>
              </w:rPr>
              <w:t>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p>
      <w:pPr>
        <w:pStyle w:val="Style16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5"/>
      <w:ind w:firstLine="30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3:00Z</dcterms:created>
  <dc:creator>ugajuv</dc:creator>
  <dc:description/>
  <cp:keywords/>
  <dc:language>en-US</dc:language>
  <cp:lastModifiedBy>ugajuv</cp:lastModifiedBy>
  <dcterms:modified xsi:type="dcterms:W3CDTF">2014-05-20T04:57:00Z</dcterms:modified>
  <cp:revision>6</cp:revision>
  <dc:subject/>
  <dc:title/>
</cp:coreProperties>
</file>