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ниципального казенного учреждения «Управление опеки и попечительства администрации Балаковского муниципального района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орнаев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41221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5215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Богдан- 2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2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«Централизованная бухгалтерия по обслуживанию учреждений культуры, спорта, молодежи и туризма администрации Балаковского муниципального района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Детинкина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707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033,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униципального бюджетного учреждения Балаковского муниципального района Саратовской области «Служба субсидий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ова Еле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491881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 xml:space="preserve">джип универсал </w:t>
            </w:r>
            <w:r>
              <w:rPr>
                <w:rFonts w:cs="Courier New"/>
                <w:szCs w:val="20"/>
                <w:lang w:val="en-US"/>
              </w:rPr>
              <w:t>JAC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REIN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упруг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63974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szCs w:val="17"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КУ «УЖКХ»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анатов Павел Степан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0399,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,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 Ниссан «Кашкай 1,6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(1/2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5566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ч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8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(1/2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Управление дорожного хозяйства и благоустройства» Балакосвого муниципального района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менчук Сергей Виталье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43084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Дач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5248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КУ «ЦБ ОМС БМР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Ан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770365,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КУ </w:t>
        </w:r>
        <w:r>
          <w:rPr>
            <w:rStyle w:val="InternetLink"/>
            <w:rFonts w:cs="Courier New"/>
            <w:b/>
            <w:szCs w:val="20"/>
          </w:rPr>
          <w:t>«Управление транспортно-хозяйственного обеспечения, работы с населением, делопроизводства и архивного дела» БМР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7"/>
              </w:rPr>
              <w:t> </w:t>
            </w: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вань Юрий Юр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67077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З-2110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азда-3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805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«Транспортное управление»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01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дионов Леонид Викто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6265,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/>
              </w:rPr>
              <w:t>KIA-</w:t>
            </w:r>
            <w:r>
              <w:rPr>
                <w:szCs w:val="22"/>
              </w:rPr>
              <w:t>спект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упруг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2"/>
          </w:rPr>
          <w:t xml:space="preserve"> директора Муниципального казенного учреждения «Централизованная бухгалтерия учреждений образования Балаковкого муниципального района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рфенова Мар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3744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51406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Легковой автомобиль: СУЗУКИ </w:t>
            </w:r>
            <w:r>
              <w:rPr>
                <w:szCs w:val="22"/>
                <w:lang w:val="en-US"/>
              </w:rPr>
              <w:t>SX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2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10.</w:t>
      </w:r>
      <w:r>
        <w:rPr>
          <w:bCs/>
        </w:rPr>
        <w:t xml:space="preserve"> 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8"/>
          </w:rPr>
          <w:t xml:space="preserve">муниципального автономного учреждения «Бизнес-инкубатор Балаковского муниципального района Саратовской области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  <w:t>Файзи Игорь Льв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8"/>
              </w:rPr>
              <w:t>35638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8"/>
              </w:rPr>
            </w:pPr>
            <w:r>
              <w:rPr>
                <w:rFonts w:cs="Courier New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411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: ВАЗ-2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1.</w:t>
      </w:r>
      <w:r>
        <w:rPr>
          <w:bCs/>
        </w:rPr>
        <w:t xml:space="preserve"> </w:t>
      </w:r>
      <w:hyperlink r:id="rId1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У «Торус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Чугарин Владимир Ив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453359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ia-spect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3410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1/3-дол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2.</w:t>
      </w:r>
      <w:r>
        <w:rPr>
          <w:bCs/>
        </w:rPr>
        <w:t xml:space="preserve"> </w:t>
      </w:r>
      <w:hyperlink r:id="rId1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КУ БМР «Управление строительства и дорожного хозяйства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88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Косолапкин Вячеслав Викторови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671273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гковая Хундай Элантр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ГрузоваяМАН-26.430 с прицепом Виелтон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65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7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ери Амул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  <w:tr>
        <w:trPr>
          <w:trHeight w:val="6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>13.</w:t>
      </w:r>
      <w:r>
        <w:rPr>
          <w:bCs/>
        </w:rPr>
        <w:t xml:space="preserve"> </w:t>
      </w:r>
      <w:hyperlink r:id="rId1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БМР «Информационный центр «Балаковские вести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ександров Серге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4061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>14.</w:t>
      </w:r>
      <w:r>
        <w:rPr>
          <w:bCs/>
        </w:rPr>
        <w:t xml:space="preserve"> </w:t>
      </w:r>
      <w:hyperlink r:id="rId1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Управление по делам ГО, предупреждения и ликвидации последствий ЧС администрации БМР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син Андрей Виталь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05238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84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5. </w:t>
      </w:r>
      <w:hyperlink r:id="rId1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«Детский оздоровительный (профильный) центр «Салют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аталья Михайл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44792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6. </w:t>
      </w:r>
      <w:hyperlink r:id="rId1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КУ «Организационно-методический центр учреждений образования БМР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на Ирина Анато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07037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8/10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(8/10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7. </w:t>
      </w:r>
      <w:hyperlink r:id="rId1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 МАУ ДОЦ«Ласточка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ков Игорь Семе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57481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Галлопер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329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М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Мастер 400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«Сарепта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23148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7262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кговой ВАЗ-21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4:00Z</dcterms:created>
  <dc:creator>Юхачев С.В.</dc:creator>
  <dc:description/>
  <cp:keywords/>
  <dc:language>en-US</dc:language>
  <cp:lastModifiedBy>ugajuv</cp:lastModifiedBy>
  <dcterms:modified xsi:type="dcterms:W3CDTF">2014-05-21T03:52:00Z</dcterms:modified>
  <cp:revision>24</cp:revision>
  <dc:subject/>
  <dc:title>Сведения о доходах, имуществе и обязательствах имущественного характера Директор МКУ «Дирекция по организации деятельности муниципальных учреждений здравоохранения БМР с 1 января по 31 декабря 2012 года</dc:title>
</cp:coreProperties>
</file>