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48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арактера лиц, замещающих должности муниципально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бы в администрации Балашовского муниципального район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ов их семей для размещения на официальном Интернет-сайт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Балашовского муниципального района и предоставления этих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й 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32"/>
        <w:gridCol w:w="1451"/>
        <w:gridCol w:w="2323"/>
        <w:gridCol w:w="1511"/>
        <w:gridCol w:w="1916"/>
        <w:gridCol w:w="2220"/>
      </w:tblGrid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 муниципального служащего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муниципального служащего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ая сумма дохода за 2013 год (руб.)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4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алев А.А.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Балашовского муниципального района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587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бщая долевая собств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 кв.м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Хендай Акцент</w:t>
            </w:r>
          </w:p>
        </w:tc>
      </w:tr>
      <w:tr>
        <w:trPr>
          <w:trHeight w:val="159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79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бщая долевая собств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 кв.м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Хендай сона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 С.Ю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администрации Балашовского муниципального район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9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кв.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ендай Элантра»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предоставл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3 кв.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предоставл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лайкин И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по экономике и инвестиционной политик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668,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бщая долевая собствен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олевая собствен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Шевроле КРУЗ»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48,9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фактическое предоставл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рова О.Е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по социальным вопрос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107,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63,6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кв.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ов А.В.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сельского хозяйства администрации БМР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193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 кв.м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З -21102</w:t>
            </w:r>
          </w:p>
        </w:tc>
      </w:tr>
      <w:tr>
        <w:trPr>
          <w:trHeight w:val="34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кв.м.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441,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фактическое предоставл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ашенцев А.Е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строительству и ЖК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8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уди-100»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предоставл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предоставл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предоставл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 кв.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хматова Н.Н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админист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16,7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жилой дом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езвозмездное польз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16,7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собствен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Шевроле-Авео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ев Р.Е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культу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sz w:val="26"/>
                <w:szCs w:val="26"/>
              </w:rPr>
              <w:t>1269975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 кв. 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пель»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30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 кв. 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 С.П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управления по физической культуре и спорт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484,4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5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илова Н.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числения субсид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8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па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00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98,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е польз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сквич 2141»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 Е.Н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архитектуры и градостроитель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24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индивидуаль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оргуева Т.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по опеке и попечительств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665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бщая долев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безвозмездное польз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алов Н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военно-мобилизационной работ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 83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ренд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АДА  219060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74,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щенко И.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по вопросам безопасности и взаимодействию с правоохранительными и налоговыми орган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400152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от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жо 206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дина Г.Н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рхивн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9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478,6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уди-6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га 31-1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Т-40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кова М.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отдела экономики и инвестиционной поли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852,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собств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1030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долевая собств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тько Н.Ю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 –главный бухгалт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787,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ДЭО-Матиз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нокова Л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чис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898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84,8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5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3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2170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2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дка МКМ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вместная 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 А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 и градостроитель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34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собств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КИА КАРЕНС»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хова Е.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экономики и инвестиционной поли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045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инская С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предоставлению муниципальных услуг в электронном вид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27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475,8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1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асова Т.И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Балашовского муниципального района по сельскому хозяйству, председатель комитета по управлению муниципальным имуществ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6967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ведения личного подсобного хозяйств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собств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3000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00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Т-25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енин И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, управления строительства и жилищно-коммунального хозяй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58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472,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,32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5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предоставл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аенкова О.Н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номики и инвестиционной поли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514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предоставл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832,8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найм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ФИАТ»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фактическое предоставл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,2 кв.м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фактическое предоставл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,2 кв.м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ясова Е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номики и инвестиционной поли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88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АДА ВАЗ 2114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ссрочное 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ссрочное 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чкова О.Ю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инвестиционной полит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157,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безвозмездное польз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84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безвозмездное польз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безвозмездное польз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безвозмездное польз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безвозмездное польз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ожина О.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34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634,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па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0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лова И.П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361,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Форд Фокус»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азников А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633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безвозмездное польз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пель-Астр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друхина Г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сектора муниципальной службы и кадр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497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договор соц. найма бессрочно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-2103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кова Е.Г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90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ук Г.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начисления субсид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06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безвозмездное польз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асова Л.И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начисления субсид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 184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587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кунова Н.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нт Управления по строительству и ЖКХ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е польз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 кв.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шова Т.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 специалис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по строительству и ЖК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163,9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бщая долевая собств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ендай Акцент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бщая долевая собств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бщая долевая собств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уководитель аппарат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Балашовского муниципального района</w:t>
        <w:tab/>
        <w:tab/>
        <w:tab/>
        <w:tab/>
        <w:t xml:space="preserve">                                                                          О.А. Рогожина</w:t>
      </w:r>
      <w:r>
        <w:rPr>
          <w:sz w:val="26"/>
          <w:szCs w:val="26"/>
        </w:rPr>
        <w:t xml:space="preserve">            </w:t>
      </w:r>
    </w:p>
    <w:sectPr>
      <w:type w:val="nextPage"/>
      <w:pgSz w:orient="landscape" w:w="16838" w:h="11906"/>
      <w:pgMar w:left="1134" w:right="1134" w:gutter="0" w:header="0" w:top="539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6:00Z</dcterms:created>
  <dc:creator>User</dc:creator>
  <dc:description/>
  <cp:keywords/>
  <dc:language>en-US</dc:language>
  <cp:lastModifiedBy>Галина</cp:lastModifiedBy>
  <cp:lastPrinted>2012-05-31T08:38:00Z</cp:lastPrinted>
  <dcterms:modified xsi:type="dcterms:W3CDTF">2014-05-13T11:00:00Z</dcterms:modified>
  <cp:revision>4</cp:revision>
  <dc:subject/>
  <dc:title>Приложение №2 к постановлению</dc:title>
</cp:coreProperties>
</file>