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муниципальных служащих администрации В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1701"/>
        <w:gridCol w:w="283"/>
        <w:gridCol w:w="1843"/>
        <w:gridCol w:w="1701"/>
        <w:gridCol w:w="142"/>
        <w:gridCol w:w="1918"/>
        <w:gridCol w:w="2232"/>
        <w:gridCol w:w="2654"/>
      </w:tblGrid>
      <w:tr>
        <w:trPr>
          <w:trHeight w:val="55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</w:tblGrid>
            <w:tr>
              <w:trPr>
                <w:trHeight w:val="109" w:hRule="atLeast"/>
              </w:trPr>
              <w:tc>
                <w:tcPr>
                  <w:tcW w:w="1368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Должность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</w:tblGrid>
            <w:tr>
              <w:trPr>
                <w:trHeight w:val="523" w:hRule="atLeast"/>
              </w:trPr>
              <w:tc>
                <w:tcPr>
                  <w:tcW w:w="2013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бщая сумма декларированного годового дохода за 2013 г. (руб)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5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385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>Перечень объектов недвижимого имущества,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принадлежащих на праве собственности или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находящихся в пользовани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2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</w:tblGrid>
            <w:tr>
              <w:trPr>
                <w:trHeight w:val="937" w:hRule="atLeast"/>
              </w:trPr>
              <w:tc>
                <w:tcPr>
                  <w:tcW w:w="2942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речень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анспортных средств, принадлежащих на праве собственности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вид, марка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</w:tblGrid>
            <w:tr>
              <w:trPr>
                <w:trHeight w:val="247" w:hRule="atLeast"/>
              </w:trPr>
              <w:tc>
                <w:tcPr>
                  <w:tcW w:w="1659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Вид объектов 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движимости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</w:tblGrid>
            <w:tr>
              <w:trPr>
                <w:trHeight w:val="247" w:hRule="atLeast"/>
              </w:trPr>
              <w:tc>
                <w:tcPr>
                  <w:tcW w:w="1458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sz w:val="20"/>
                      <w:szCs w:val="20"/>
                    </w:rPr>
                    <w:t>(кв. м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</w:tblGrid>
            <w:tr>
              <w:trPr>
                <w:trHeight w:val="247" w:hRule="atLeast"/>
              </w:trPr>
              <w:tc>
                <w:tcPr>
                  <w:tcW w:w="1789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Страна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ивоваров Игорь Иванович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Глава администрации Вольского муниципального райо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107,63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MERCEDEC-BENZ GLK220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D 14 MA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Прогресс-4»</w:t>
            </w:r>
          </w:p>
        </w:tc>
      </w:tr>
      <w:tr>
        <w:trPr>
          <w:trHeight w:val="8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варова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56,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обственность ¼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обственность, 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мосов Михаил Анатоль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Заместитель главы администрации Вольского муниципального района  по жизнеобеспечению и безопасн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73,17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мосова О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29,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«Ситроен ДС-4»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Гаранина Татьяна Анатольевн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дминистрации Вольского муниципального района по социальным вопроса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994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Гаранин А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ифан  214813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Гаранин И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ляев Сергей Вячеслав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главы администрации Вольского муниципального района по экономике, промышленности и потребительскому ры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77,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собственность, 1/3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Подсобляева И.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, 1/3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UNDAI SM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аров Александр Иван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Вольского муниципального района  по сельск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45,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ВАЗ 2110»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Башарова Н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37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занова Ольга Николаевна 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ппарата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4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Heading3"/>
              <w:tabs>
                <w:tab w:val="clear" w:pos="720"/>
                <w:tab w:val="center" w:pos="88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Сазанов В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 Форд «</w:t>
            </w:r>
            <w:r>
              <w:rPr>
                <w:sz w:val="18"/>
                <w:szCs w:val="18"/>
                <w:lang w:val="en-US"/>
              </w:rPr>
              <w:t>Explorer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шова Татьяна Петровна  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муниципального контрол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86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Ершов В.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зуки Гранд Вит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Прогресс – 2»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дников Ант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управлению муниципальным имуществом 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1/6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 </w:t>
            </w:r>
            <w:r>
              <w:rPr>
                <w:sz w:val="18"/>
                <w:szCs w:val="18"/>
                <w:lang w:val="en-US"/>
              </w:rPr>
              <w:t xml:space="preserve">Toyota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ri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ВАЗ 111130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Дудникова Д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Дудников Б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енко Андрей Анатол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инвестиционной деятельности и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15,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УАЗ  315  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 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У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Прогресс-4»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Давыденко О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1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Давыденко В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 Наталья Александр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леустройства и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63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Валов А.Ф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6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ДЭУ Нексия </w:t>
            </w:r>
            <w:r>
              <w:rPr>
                <w:sz w:val="18"/>
                <w:szCs w:val="18"/>
                <w:lang w:val="en-US"/>
              </w:rPr>
              <w:t>GLE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нгова Надежда Иван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купок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49,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.строение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рай с погребо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Косонгов А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638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.строение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рай с погребо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(долевая  </w:t>
            </w:r>
            <w:r>
              <w:rPr>
                <w:sz w:val="24"/>
                <w:szCs w:val="24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ада </w:t>
            </w:r>
            <w:r>
              <w:rPr>
                <w:sz w:val="18"/>
                <w:szCs w:val="18"/>
                <w:lang w:val="en-US"/>
              </w:rPr>
              <w:t>RS</w:t>
            </w:r>
            <w:r>
              <w:rPr>
                <w:sz w:val="18"/>
                <w:szCs w:val="18"/>
              </w:rPr>
              <w:t xml:space="preserve">  15 </w:t>
            </w:r>
            <w:r>
              <w:rPr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гус В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32161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Косонгова  М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Косонгова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муниципального хозяйств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голь Валерий Иван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муниципального хозяй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Гоголь Л.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 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Ольга Владими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и ки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69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Родионов А.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0 79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IFAN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а Марина Владими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6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½ доля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олодежной политики, спорта и туризм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футдинов Ильдар Мурат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молодежной политики, спорта и туриз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 15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«</w:t>
            </w:r>
            <w:r>
              <w:rPr>
                <w:sz w:val="18"/>
                <w:szCs w:val="18"/>
                <w:lang w:val="en-US"/>
              </w:rPr>
              <w:t>SKODA YETI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Шарафутдинова Р.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57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инансовое управление администрации Вольского муниципального район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Сергей Геннадь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-2109 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Тур Р.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пеке и попечительству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анина Оксана Геннад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Дуранин А.В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Дуранина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843"/>
        <w:gridCol w:w="1843"/>
        <w:gridCol w:w="1918"/>
        <w:gridCol w:w="2232"/>
        <w:gridCol w:w="2654"/>
      </w:tblGrid>
      <w:tr>
        <w:trPr>
          <w:trHeight w:val="735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равового обеспечения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43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Митсубиси Аутлендер </w:t>
            </w:r>
            <w:r>
              <w:rPr>
                <w:sz w:val="18"/>
                <w:szCs w:val="18"/>
                <w:lang w:val="en-US"/>
              </w:rPr>
              <w:t>XL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Алексеев А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69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ва-Шевроле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Алексее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5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                                                                                                        О.Н.Сазано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709" w:right="395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magebox1">
    <w:name w:val="image_box1"/>
    <w:basedOn w:val="Style5"/>
    <w:qFormat/>
    <w:rPr>
      <w:sz w:val="17"/>
      <w:szCs w:val="17"/>
      <w:shd w:fill="F4F4F4" w:val="clear"/>
    </w:rPr>
  </w:style>
  <w:style w:type="character" w:styleId="Switch2">
    <w:name w:val="switch2"/>
    <w:basedOn w:val="Style5"/>
    <w:qFormat/>
    <w:rPr>
      <w:shd w:fill="auto" w:val="clear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8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17:00Z</dcterms:created>
  <dc:creator>Наталья</dc:creator>
  <dc:description/>
  <cp:keywords/>
  <dc:language>en-US</dc:language>
  <cp:lastModifiedBy>ReBeL</cp:lastModifiedBy>
  <cp:lastPrinted>2014-05-05T18:17:00Z</cp:lastPrinted>
  <dcterms:modified xsi:type="dcterms:W3CDTF">2014-05-08T09:44:00Z</dcterms:modified>
  <cp:revision>98</cp:revision>
  <dc:subject/>
  <dc:title> </dc:title>
</cp:coreProperties>
</file>