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ведения о доходах руководителей муниципальных учрежд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  <w:gridCol w:w="1843"/>
        <w:gridCol w:w="1843"/>
        <w:gridCol w:w="1918"/>
        <w:gridCol w:w="2232"/>
        <w:gridCol w:w="2654"/>
      </w:tblGrid>
      <w:tr>
        <w:trPr>
          <w:trHeight w:val="5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нициалы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8"/>
            </w:tblGrid>
            <w:tr>
              <w:trPr>
                <w:trHeight w:val="109" w:hRule="atLeast"/>
              </w:trPr>
              <w:tc>
                <w:tcPr>
                  <w:tcW w:w="1368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Должность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20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</w:tblGrid>
            <w:tr>
              <w:trPr>
                <w:trHeight w:val="523" w:hRule="atLeast"/>
              </w:trPr>
              <w:tc>
                <w:tcPr>
                  <w:tcW w:w="2013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Общая сумма декларированного годового дохода за 2013 г. (руб).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5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3"/>
            </w:tblGrid>
            <w:tr>
              <w:trPr>
                <w:trHeight w:val="385" w:hRule="atLeast"/>
              </w:trPr>
              <w:tc>
                <w:tcPr>
                  <w:tcW w:w="5243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b/>
                      <w:sz w:val="20"/>
                      <w:szCs w:val="20"/>
                    </w:rPr>
                    <w:t>Перечень объектов недвижимого имущества,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</w:t>
                  </w:r>
                  <w:r>
                    <w:rPr>
                      <w:b/>
                      <w:sz w:val="20"/>
                      <w:szCs w:val="20"/>
                    </w:rPr>
                    <w:t>принадлежащих на праве собственности или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</w:t>
                  </w:r>
                  <w:r>
                    <w:rPr>
                      <w:b/>
                      <w:sz w:val="20"/>
                      <w:szCs w:val="20"/>
                    </w:rPr>
                    <w:t>находящихся в пользовани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2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2"/>
            </w:tblGrid>
            <w:tr>
              <w:trPr>
                <w:trHeight w:val="937" w:hRule="atLeast"/>
              </w:trPr>
              <w:tc>
                <w:tcPr>
                  <w:tcW w:w="2942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еречень</w:t>
                  </w:r>
                </w:p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ранспортных средств, принадлежащих на праве собственности</w:t>
                  </w:r>
                </w:p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вид, марка)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1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</w:tblGrid>
            <w:tr>
              <w:trPr>
                <w:trHeight w:val="247" w:hRule="atLeast"/>
              </w:trPr>
              <w:tc>
                <w:tcPr>
                  <w:tcW w:w="1659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Вид объектов </w:t>
                  </w:r>
                </w:p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недвижимости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1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8"/>
            </w:tblGrid>
            <w:tr>
              <w:trPr>
                <w:trHeight w:val="247" w:hRule="atLeast"/>
              </w:trPr>
              <w:tc>
                <w:tcPr>
                  <w:tcW w:w="1458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</w:t>
                  </w:r>
                  <w:r>
                    <w:rPr>
                      <w:b/>
                      <w:sz w:val="20"/>
                      <w:szCs w:val="20"/>
                    </w:rPr>
                    <w:t>Площадь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</w:t>
                  </w:r>
                  <w:r>
                    <w:rPr>
                      <w:b/>
                      <w:sz w:val="20"/>
                      <w:szCs w:val="20"/>
                    </w:rPr>
                    <w:t>(кв. м)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1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</w:tblGrid>
            <w:tr>
              <w:trPr>
                <w:trHeight w:val="247" w:hRule="atLeast"/>
              </w:trPr>
              <w:tc>
                <w:tcPr>
                  <w:tcW w:w="1789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sz w:val="20"/>
                      <w:szCs w:val="20"/>
                    </w:rPr>
                    <w:t>Страна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расположения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 xml:space="preserve">Грязнов </w:t>
            </w:r>
          </w:p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Александр Иванови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Директор МОУ ДПО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«Курсы ГО ВМР»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183 889,2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45,8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Автомобиль Лада-Калина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Катер «Прогресс-2»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 xml:space="preserve">Саюшева </w:t>
            </w:r>
          </w:p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Ольга Николае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Директор МУ «Архив ВМР»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245 059,3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31,6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Ильков</w:t>
            </w:r>
          </w:p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Андрей Николаеви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Начальник МУ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«Управление по делам</w:t>
            </w:r>
          </w:p>
          <w:p>
            <w:pPr>
              <w:pStyle w:val="Normal"/>
              <w:rPr/>
            </w:pPr>
            <w:r>
              <w:rPr>
                <w:b/>
                <w:color w:val="0070C0"/>
                <w:sz w:val="18"/>
                <w:szCs w:val="18"/>
              </w:rPr>
              <w:t>ГО и ЧС ВМР»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35 13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100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Сын  Ильков А.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100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 xml:space="preserve">Калмыков </w:t>
            </w:r>
          </w:p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Сергей Николаеви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Директор МОУ ДОД «ДЮСШ»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644 000,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28,9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32,4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338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338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Автомобиль Шевроле «Круз»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Автомобиль УАЗ-31151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Автомобиль Джипп МК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Автомобиль ГАЗ-31029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Супруга Калмыкова Л.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159 6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109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338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 xml:space="preserve">Бояркин </w:t>
            </w:r>
          </w:p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Алексей Альбертови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Начальник МУ «Управление сельского хозяйства ВМР»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318 25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Гараж</w:t>
            </w:r>
          </w:p>
          <w:p>
            <w:pPr>
              <w:pStyle w:val="Normal"/>
              <w:rPr/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55,1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22,4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28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Автомобиль ВАЗ-2114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Супруга Бояркина  С.В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280 77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55,1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 xml:space="preserve">Сиднева </w:t>
            </w:r>
          </w:p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Татьяна Павло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Начальник МУ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«Служба субсидий»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382 806,8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64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Супруг Сиднев Д.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549 449,4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17,1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64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18"/>
                <w:szCs w:val="18"/>
              </w:rPr>
              <w:t xml:space="preserve">Автомобиль </w:t>
            </w:r>
            <w:r>
              <w:rPr>
                <w:b/>
                <w:color w:val="0070C0"/>
                <w:sz w:val="18"/>
                <w:szCs w:val="18"/>
                <w:lang w:val="en-US"/>
              </w:rPr>
              <w:t>Toyota Corola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b/>
                <w:color w:val="0070C0"/>
                <w:sz w:val="18"/>
                <w:szCs w:val="18"/>
              </w:rPr>
              <w:t xml:space="preserve">Автомобиль </w:t>
            </w:r>
            <w:r>
              <w:rPr>
                <w:b/>
                <w:color w:val="0070C0"/>
                <w:sz w:val="18"/>
                <w:szCs w:val="18"/>
                <w:lang w:val="en-US"/>
              </w:rPr>
              <w:t>OPEL ASTRA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Дочь  Сиднева С.Д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64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 xml:space="preserve">Писчасов </w:t>
            </w:r>
          </w:p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Валерий Иванови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Начальник МУ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«Управление капитального строительства ВМР»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321 207,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56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Автомобиль ВАЗ 21065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Автомобиль ВАЗ 217230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 xml:space="preserve">Головачев </w:t>
            </w:r>
          </w:p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Александр Васильеви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Директор МУ «Информационный центр «Вольская жизнь»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568 88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долевая собственность ½)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60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24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Автомобиль Шевроле-Круз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Супруга Головачева Т.Ю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220 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долевая собственность ½)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405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115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60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 xml:space="preserve">Пикуляк </w:t>
            </w:r>
          </w:p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Татьяна Евгенье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уководитель  МУ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«Централизованная бухлтерия»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516 019,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360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70C0"/>
                <w:sz w:val="18"/>
                <w:szCs w:val="18"/>
              </w:rPr>
              <w:t>1000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Супруг Пикуляк М.В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72 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360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Автомобиль ВАЗ 2110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Мурыгин</w:t>
            </w:r>
          </w:p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 xml:space="preserve"> </w:t>
            </w:r>
            <w:r>
              <w:rPr>
                <w:b/>
                <w:color w:val="0070C0"/>
                <w:sz w:val="18"/>
                <w:szCs w:val="18"/>
              </w:rPr>
              <w:t>Виктор Александрови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Директор МУ МО г.Вольск  «Городская диспетчерская  служба»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383 770,7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собственность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78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27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20,8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b/>
                <w:color w:val="0070C0"/>
                <w:sz w:val="18"/>
                <w:szCs w:val="18"/>
              </w:rPr>
              <w:t xml:space="preserve">Автомобиль </w:t>
            </w:r>
            <w:r>
              <w:rPr>
                <w:b/>
                <w:color w:val="0070C0"/>
                <w:sz w:val="18"/>
                <w:szCs w:val="18"/>
                <w:lang w:val="en-US"/>
              </w:rPr>
              <w:t>GREATWAL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70C0"/>
                <w:sz w:val="18"/>
                <w:szCs w:val="18"/>
              </w:rPr>
              <w:t>Супруга Мурыгина Т.В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108 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78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Дочь Мурыгина В.В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78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Черненко</w:t>
            </w:r>
          </w:p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Галина Георгие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Директор МУ «Материально-технического обеспечения  ВМР»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408 163,5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Квартира (долевая собственность 4/5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82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b/>
                <w:color w:val="0070C0"/>
                <w:sz w:val="18"/>
                <w:szCs w:val="18"/>
              </w:rPr>
              <w:t>Автомобиль</w:t>
            </w:r>
            <w:r>
              <w:rPr>
                <w:b/>
                <w:color w:val="0070C0"/>
                <w:sz w:val="18"/>
                <w:szCs w:val="18"/>
                <w:lang w:val="en-US"/>
              </w:rPr>
              <w:t xml:space="preserve"> TOYOTA KROYN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b/>
                <w:color w:val="0070C0"/>
                <w:sz w:val="18"/>
                <w:szCs w:val="18"/>
              </w:rPr>
              <w:t xml:space="preserve">Автомобиль </w:t>
            </w:r>
            <w:r>
              <w:rPr>
                <w:b/>
                <w:color w:val="0070C0"/>
                <w:sz w:val="18"/>
                <w:szCs w:val="18"/>
                <w:lang w:val="en-US"/>
              </w:rPr>
              <w:t>OPEL CORSA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Супруг Черненко А.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133 824,4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Квартира (долевая собственность 1/5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82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Россия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 xml:space="preserve">Автомобиль </w:t>
            </w:r>
            <w:r>
              <w:rPr>
                <w:b/>
                <w:color w:val="0070C0"/>
                <w:sz w:val="18"/>
                <w:szCs w:val="18"/>
                <w:lang w:val="en-US"/>
              </w:rPr>
              <w:t>WOLKSWAGEN</w:t>
            </w:r>
            <w:r>
              <w:rPr>
                <w:b/>
                <w:color w:val="0070C0"/>
                <w:sz w:val="18"/>
                <w:szCs w:val="18"/>
              </w:rPr>
              <w:t xml:space="preserve"> </w:t>
            </w:r>
            <w:r>
              <w:rPr>
                <w:b/>
                <w:color w:val="0070C0"/>
                <w:sz w:val="18"/>
                <w:szCs w:val="18"/>
                <w:lang w:val="en-US"/>
              </w:rPr>
              <w:t>GOLF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Автомобиль УАЗ 452</w:t>
            </w:r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Мотолодка «Прогресс-4»</w:t>
            </w:r>
          </w:p>
        </w:tc>
      </w:tr>
    </w:tbl>
    <w:p>
      <w:pPr>
        <w:pStyle w:val="Normal"/>
        <w:rPr>
          <w:color w:val="0070C0"/>
          <w:sz w:val="21"/>
          <w:szCs w:val="21"/>
        </w:rPr>
      </w:pPr>
      <w:r>
        <w:rPr>
          <w:color w:val="0070C0"/>
          <w:sz w:val="21"/>
          <w:szCs w:val="21"/>
        </w:rPr>
      </w:r>
    </w:p>
    <w:p>
      <w:pPr>
        <w:pStyle w:val="Normal"/>
        <w:rPr>
          <w:color w:val="0070C0"/>
          <w:sz w:val="21"/>
          <w:szCs w:val="21"/>
        </w:rPr>
      </w:pPr>
      <w:r>
        <w:rPr>
          <w:color w:val="0070C0"/>
          <w:sz w:val="21"/>
          <w:szCs w:val="21"/>
        </w:rPr>
      </w:r>
    </w:p>
    <w:p>
      <w:pPr>
        <w:pStyle w:val="Normal"/>
        <w:rPr>
          <w:color w:val="0070C0"/>
          <w:sz w:val="21"/>
          <w:szCs w:val="21"/>
        </w:rPr>
      </w:pPr>
      <w:r>
        <w:rPr>
          <w:color w:val="0070C0"/>
          <w:sz w:val="21"/>
          <w:szCs w:val="21"/>
        </w:rPr>
      </w:r>
    </w:p>
    <w:p>
      <w:pPr>
        <w:pStyle w:val="Normal"/>
        <w:rPr>
          <w:color w:val="0070C0"/>
          <w:sz w:val="21"/>
          <w:szCs w:val="21"/>
        </w:rPr>
      </w:pPr>
      <w:r>
        <w:rPr>
          <w:color w:val="0070C0"/>
          <w:sz w:val="21"/>
          <w:szCs w:val="21"/>
        </w:rPr>
      </w:r>
    </w:p>
    <w:p>
      <w:pPr>
        <w:pStyle w:val="Normal"/>
        <w:rPr>
          <w:color w:val="0070C0"/>
          <w:sz w:val="21"/>
          <w:szCs w:val="21"/>
        </w:rPr>
      </w:pPr>
      <w:r>
        <w:rPr>
          <w:color w:val="0070C0"/>
          <w:sz w:val="21"/>
          <w:szCs w:val="21"/>
        </w:rPr>
      </w:r>
    </w:p>
    <w:p>
      <w:pPr>
        <w:pStyle w:val="Normal"/>
        <w:rPr>
          <w:color w:val="0070C0"/>
          <w:sz w:val="21"/>
          <w:szCs w:val="21"/>
        </w:rPr>
      </w:pPr>
      <w:r>
        <w:rPr>
          <w:color w:val="0070C0"/>
          <w:sz w:val="21"/>
          <w:szCs w:val="21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934"/>
        <w:gridCol w:w="2232"/>
        <w:gridCol w:w="1843"/>
        <w:gridCol w:w="1843"/>
        <w:gridCol w:w="2268"/>
        <w:gridCol w:w="3118"/>
      </w:tblGrid>
      <w:tr>
        <w:trPr>
          <w:trHeight w:val="61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елех Ольга Николае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 МУК «Централизованная библиотечная система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65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Супруг  Селех Э.Ф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77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ВАЗ 21214</w:t>
            </w:r>
          </w:p>
        </w:tc>
      </w:tr>
      <w:tr>
        <w:trPr>
          <w:trHeight w:val="61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Барышникова Наталья Юрьевн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У «Централизованная бухгалтерия учреждений культуры и кино» ВМ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046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  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Барышников  Н.А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sz w:val="18"/>
                <w:szCs w:val="18"/>
              </w:rPr>
              <w:t xml:space="preserve">183800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одный транспорт  Катер Прогресс 2М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улахметова Венера Анасо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ДОД «Детская школа искусств п. Сенной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08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 (собственность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Квартира общая ½ до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0,6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Кулахметов К.У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297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общая ½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АЗ 211440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АЗ 21093</w:t>
            </w:r>
          </w:p>
        </w:tc>
      </w:tr>
      <w:tr>
        <w:trPr>
          <w:trHeight w:val="61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амойлова Ольга Юрье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ДОД «Детская школа искусств № 4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57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Квартира общая  ½ до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ено  Дастер</w:t>
            </w:r>
          </w:p>
        </w:tc>
      </w:tr>
      <w:tr>
        <w:trPr>
          <w:trHeight w:val="61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Самойлов В.А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76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Квартира общая  ¼  до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Форд Фокус -2</w:t>
            </w:r>
          </w:p>
        </w:tc>
      </w:tr>
      <w:tr>
        <w:trPr>
          <w:trHeight w:val="61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Уральскова  Любовь Александровн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ДОД «Детская школа искусств № 5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03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общая  ½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Седышева Татьяна Михайловн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У Вольский краеведческий музе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11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чь Седышева К.А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Брехова Виктория Михайло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У «ОМТОУК и К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30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Трубкин Николай Викторови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УК «ЦКС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479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Гараж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4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атер « Гулянка»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отолодка  «Прогресс»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Фольксваген « Гольф »</w:t>
            </w:r>
          </w:p>
        </w:tc>
      </w:tr>
      <w:tr>
        <w:trPr>
          <w:trHeight w:val="61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535" w:leader="none"/>
        </w:tabs>
        <w:rPr>
          <w:b/>
          <w:b/>
          <w:color w:val="365F91"/>
          <w:sz w:val="18"/>
          <w:szCs w:val="18"/>
        </w:rPr>
      </w:pPr>
      <w:r>
        <w:rPr>
          <w:b/>
          <w:color w:val="365F91"/>
          <w:sz w:val="18"/>
          <w:szCs w:val="18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2268"/>
        <w:gridCol w:w="1843"/>
        <w:gridCol w:w="1918"/>
        <w:gridCol w:w="2232"/>
        <w:gridCol w:w="3079"/>
      </w:tblGrid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Шешенева Ольг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Гимназия г.Воль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44160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5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Шешенёва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Учащаяся 3 клас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5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Балобан Ольг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Лицей г.Воль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7728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, ½ дол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0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sz w:val="18"/>
                <w:szCs w:val="18"/>
              </w:rPr>
              <w:t xml:space="preserve">а\м 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>Hyundai</w:t>
            </w: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 xml:space="preserve"> solaris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- Балобан Владимир Пав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ОУ Лицей, сторо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, ½ дол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0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sz w:val="18"/>
                <w:szCs w:val="18"/>
              </w:rPr>
              <w:t>а/м Форд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фокус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3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ндреева Ир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«СОШ №3 г. Воль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31371,9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7, 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охонова Наталья В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«СОШ №4 г. Воль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4350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, ¼  дол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sz w:val="18"/>
                <w:szCs w:val="18"/>
              </w:rPr>
              <w:t>51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 Мохонов Александр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ООО Вольский кондитер – 2, электромо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15 9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м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3,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 НИВА ШЕВРОЛЕ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Францева Ольга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«СОШ №5 г. Воль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         </w:t>
            </w:r>
            <w:r>
              <w:rPr>
                <w:b/>
                <w:color w:val="365F91"/>
                <w:sz w:val="18"/>
                <w:szCs w:val="18"/>
              </w:rPr>
              <w:t>546612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, 1/3 дол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5,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- Францев Александр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лужба внутреннего контроля ООО «Завод Металли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sz w:val="18"/>
                <w:szCs w:val="18"/>
              </w:rPr>
              <w:t xml:space="preserve">366145,44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, 1/3 доля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Дом 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5,6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4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ВАЗ 21102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Рено-Дастер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Нагайчук Нин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«СОШ №6 г. Воль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1776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, ½ доля)</w:t>
            </w:r>
          </w:p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Частный дом</w:t>
            </w:r>
          </w:p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, ½ дол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7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62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супруг Нагайчук </w:t>
            </w:r>
          </w:p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иктор Давыд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Военный пенсион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3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, ½ доля)</w:t>
            </w:r>
          </w:p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Частный дом</w:t>
            </w:r>
          </w:p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, ½ доля)</w:t>
            </w:r>
          </w:p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Гараж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7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62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4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Тойота Королла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отова Любовь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«СОШ №10 г. Воль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03683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Default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собственность)</w:t>
            </w:r>
          </w:p>
          <w:p>
            <w:pPr>
              <w:pStyle w:val="Default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05,0</w:t>
            </w:r>
          </w:p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2,7</w:t>
            </w:r>
          </w:p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1,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Шведова Наталья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«СОШ №11 г. Воль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795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1\2 доля (собственность</w:t>
            </w:r>
          </w:p>
          <w:p>
            <w:pPr>
              <w:pStyle w:val="Default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-комнатная квартира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0,0</w:t>
            </w:r>
          </w:p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ВАЗ- 211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sz w:val="18"/>
                <w:szCs w:val="18"/>
              </w:rPr>
              <w:t xml:space="preserve">а\м 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>Peugeo</w:t>
            </w:r>
            <w:r>
              <w:rPr>
                <w:b/>
                <w:color w:val="365F91"/>
                <w:sz w:val="18"/>
                <w:szCs w:val="18"/>
              </w:rPr>
              <w:t>е- 308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- Шведов Юрий Дмитр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ВВУТ, мичм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65F91"/>
                <w:sz w:val="18"/>
                <w:szCs w:val="18"/>
              </w:rPr>
              <w:t>514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ын – Шведов Александр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Учащийся МОУ Гимназ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2 доля 2-комнатной квартира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5,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ясников Серге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«СОШ №16 г. Воль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6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 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( 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ВАЗ 2110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Супруга  Мясникова Нина Михайл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ИП Сизова, флор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 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Жилой дом (собственность) 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8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АЗ - 2106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чь  Мясникова Елизавет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учащийся 10 кл. Гимназия г.Воль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Частный дом 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4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ыдаева Гал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«СОШ №17 г. Воль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8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18"/>
                <w:szCs w:val="18"/>
              </w:rPr>
              <w:t>42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асторгуева Татья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«СОШ №19 г. Воль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5459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2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Опекаемый – Давыденко Даниил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Учащийся 7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2345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3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Бирючкова Галина Ивановн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СОШ с.Ш.Буера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82803,9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, ½ доля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4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0000,0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10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-  Бирючков Владимир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оператор котельной с.Богат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7272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, ½ доля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4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00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ВАЗ 2101</w:t>
            </w:r>
          </w:p>
        </w:tc>
      </w:tr>
      <w:tr>
        <w:trPr>
          <w:trHeight w:val="10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Бирючков Иван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«ООШ с.Богат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1690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10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а-Бирючкова Анастаси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ТБ 24, специалист отдела автокредит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4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10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чь – Бирючкова Варвар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01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урашова Ольга Валерьевн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СОШ №2 р.п.Сенной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61356,9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-х комнатная квартира (служебное жилье)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 1\3 доля собственность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7,0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– Мурашов Валерий Николаеви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\ч 15650-12, стрелок ВОХ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58800,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-х комнатная квартира (служебное жилье)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 1\3 доля собственность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7,0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Лада-Приора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Хендай Гетц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ын – Мурашов Антон Валерьеви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Учащийся 7 класс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 1\3 доля собственность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7,0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Герасимова Евгения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«СОШ №47 п.Сенн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sz w:val="18"/>
                <w:szCs w:val="18"/>
                <w:lang w:val="en-US"/>
              </w:rPr>
              <w:t>567087</w:t>
            </w:r>
            <w:r>
              <w:rPr>
                <w:b/>
                <w:color w:val="365F91"/>
                <w:sz w:val="18"/>
                <w:szCs w:val="18"/>
              </w:rPr>
              <w:t>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, ½ дол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0,4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3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Герасимов Евген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лесарь базы запаса №51 структурного подразделения Приволжской ж/д- филиала ОАО «РЖ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7894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, ½ дол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3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sz w:val="18"/>
                <w:szCs w:val="18"/>
              </w:rPr>
              <w:t xml:space="preserve">а/м 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>Hunday</w:t>
            </w: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>Galoper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обзарь Анна Александровн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ООШ с.Ключ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08148,1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 xml:space="preserve">двухкомнатная 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 пользование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4,0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– Кобзарь  Георгий Васильеви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торож ООШ с.Ключ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76779,5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 xml:space="preserve">двухкомнатная (пользование) 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4,0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Назарова Ир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ООШ с.Никола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8874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9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аддарова Галина Ивановн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ООШ с.Талалихин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01328,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ние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86,0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Саддаров Фарит Джиганшаови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абочий по текущему ремонту здания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ОУ ООШ с.Талалихин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7200,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1\2 доля 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86,0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sz w:val="18"/>
                <w:szCs w:val="18"/>
              </w:rPr>
              <w:t>Автомобиль ВАЗ -2112</w:t>
            </w:r>
          </w:p>
        </w:tc>
      </w:tr>
      <w:tr>
        <w:trPr>
          <w:trHeight w:val="127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Штырова Светла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ООШ с.Кря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2366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89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– Штыров Алекс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ООШ с.Кряжим, сторо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0737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89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ВАЗ 2110</w:t>
            </w:r>
          </w:p>
        </w:tc>
      </w:tr>
      <w:tr>
        <w:trPr>
          <w:trHeight w:val="127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65F91"/>
                <w:sz w:val="18"/>
                <w:szCs w:val="18"/>
              </w:rPr>
              <w:t xml:space="preserve">Дочь – Штырова Кристина Алексеевна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Учащаяся 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89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9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слякова Надежда Вале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СОШ с.Курил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7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1/6 долевая 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1/6 долевая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чь – Суслякова Олеся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Учащаяся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1/6 долевая 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1/6 долевая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9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ын – Сусляков Максим Евген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Учащийся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1/6 долевая 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1/6 долевая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облова Ирина Николаевн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ООШ с.Покров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37051,6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, ½ доля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6,46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4,0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-  Коблов Павел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Безработный , ЦЗ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66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, ½ дол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6,46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4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ВАЗ 21010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олкова Людмила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ООШ с.Кули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246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пользовател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96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ВАЗ 2107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Колков Александр Владимирови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Директор ООО 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« Куликовское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88000,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96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200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«Ниссан»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семирнова Тамар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СОШ с. В. Черн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19962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0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ГАЗ 3110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Всемирнов Алексей Юрьеви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АТТ , стрелок ВОХ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22000,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(собственность),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0,1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959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636,0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ыбакова Лилия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СОШ с. Те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06747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1\2 доля 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 Дэу Матиз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узьмин Александр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СОШ с.Нижняя Чернавка Воль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541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, 1\4 дол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а Кузьмина Марианна Григо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Учитель МОУ СОШ с.Н.Черн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187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, 1/4 доля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собственность 1\2 дол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6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137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елезнев Алексей Конста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ООШ с.Покур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31608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-Комнатная квартира ( 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32,0 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46,5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ено-Логан</w:t>
            </w:r>
          </w:p>
        </w:tc>
      </w:tr>
      <w:tr>
        <w:trPr>
          <w:trHeight w:val="137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а-Селезнева Елена Юрьевн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ын –Селезнев Денис Алексеевич, 2014 г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ойщик посуды ООШ с.Покурлей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0861,08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46,5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антузова   Светла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«ООШ с.Баранов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4755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 дом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71,8  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261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sz w:val="18"/>
                <w:szCs w:val="18"/>
              </w:rPr>
              <w:t>а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>\</w:t>
            </w:r>
            <w:r>
              <w:rPr>
                <w:b/>
                <w:color w:val="365F91"/>
                <w:sz w:val="18"/>
                <w:szCs w:val="18"/>
              </w:rPr>
              <w:t>м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 xml:space="preserve"> CHERY  S 12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  <w:lang w:val="en-US"/>
              </w:rPr>
            </w:pPr>
            <w:r>
              <w:rPr>
                <w:b/>
                <w:color w:val="365F91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sz w:val="18"/>
                <w:szCs w:val="18"/>
                <w:lang w:val="en-US"/>
              </w:rPr>
              <w:t>a\</w:t>
            </w:r>
            <w:r>
              <w:rPr>
                <w:b/>
                <w:color w:val="365F91"/>
                <w:sz w:val="18"/>
                <w:szCs w:val="18"/>
              </w:rPr>
              <w:t>м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 xml:space="preserve"> Renault Sandero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  <w:lang w:val="en-US"/>
              </w:rPr>
            </w:pPr>
            <w:r>
              <w:rPr>
                <w:b/>
                <w:color w:val="365F91"/>
                <w:sz w:val="18"/>
                <w:szCs w:val="18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супруг  Мантузов Юрий  Иван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Составитель поез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sz w:val="18"/>
                <w:szCs w:val="18"/>
              </w:rPr>
              <w:t>3362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71,8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.м   Нива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очалова Ирина Леони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СОШ  с .Черкас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2726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2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Мочалов Александр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4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1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 а\м ВАЗ 210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а\м Форд Фьюжен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илютина Ири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ООШ с.Калмант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4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- Милютин Игорь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ОЛГАТРАНССТРОЙ, стро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1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sz w:val="18"/>
                <w:szCs w:val="18"/>
              </w:rPr>
              <w:t>64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Хендай-Акцент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илютин Александр Игор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ученик 10 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4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адов Виктор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ОУ ООШ с.Междуреч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3811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м в найме 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АЗ-2114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65F91"/>
                <w:sz w:val="18"/>
                <w:szCs w:val="18"/>
              </w:rPr>
              <w:t>Супруга - Садова Юлия Анто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мохозяй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м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ын - Садов Артем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ученик 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м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чь - Садова Кари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,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м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7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облова Надежда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 МДОУ «Детский сад с.Осинов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3480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48,6 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Гаршина Оксана Яковл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МДОУ №1 «Ласточка» г.Воль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3216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-х комнатная квартира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50,6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шенкова Ин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 xml:space="preserve">Заведующая МДОУ «Детский сад №2 «Росинка г.Воль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1741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2 доля  в 3-х комн. квартире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-х комнатная 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(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102,0 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6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ын-Сушенков Дмитри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Учащийся 9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 пользовател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102,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седателева Ир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 xml:space="preserve">Заведующая МДОУ «Детский сад №3 «Капелька» г.Воль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1472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-комн. квартира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34,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ын – Заседателев Александр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воспитанник ДОУ, 201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-комн.квартира (пользовател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34,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Емельянова Наталья Ильинич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 xml:space="preserve">Заведующая МДОУ «Детский сад №4 комбинированного вида «Колокольчик» г.Воль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1021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52,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Яркина Окса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Заведующая МДОУ «Детский сад №5  г.Воль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5842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4 доля 2-х комнатной квартиры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42,6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-Яркин Александр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ИП Каминская, груз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4 доля 2-х комнатной квартиры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42,6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чь – Яркина Крист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Воспитанница МДОУ №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83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4 доля 2-х комнатной квартиры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42,6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ын- Яркин Максим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Учащийся МОУ Лиц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83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4 доля 2-х комнатной квартиры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42,6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еливанова Елена 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Заведующая МДОУ №6 «Колоб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2 доля квартиры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39,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sz w:val="18"/>
                <w:szCs w:val="18"/>
              </w:rPr>
              <w:t xml:space="preserve">а\м 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 xml:space="preserve"> Opel-corsa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-Селиванов Сергей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ООО «Железобетон», энергет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4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2 доля квартиры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39,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Нива-Шевроле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аенко Любовь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 xml:space="preserve">Заведующая МДОУ «Детский сад №20 «Островок» г.Воль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8256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1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а\м Рено-Сандера 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>STEPWAI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ын -Саенко Андрей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студ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50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1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ын -Губанов Никита  Игор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6 лет, воспитанник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1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Егорова Ирина Юр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Заведующая МДОУ «Детский сад №7</w:t>
            </w:r>
          </w:p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 xml:space="preserve">«Светлячок» г.Воль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sz w:val="18"/>
                <w:szCs w:val="18"/>
                <w:lang w:val="en-US"/>
              </w:rPr>
              <w:t>264000</w:t>
            </w:r>
            <w:r>
              <w:rPr>
                <w:b/>
                <w:color w:val="365F91"/>
                <w:sz w:val="18"/>
                <w:szCs w:val="18"/>
              </w:rPr>
              <w:t>,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Квартира 1\3 дол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42,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Егоров Вячеслав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ВВВУТ, контрак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Квартира 1\3 дол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2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Лодка «Прогресс 4»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«Нива»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Лысова Валент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 xml:space="preserve">Заведующая МДОУ «Детский сад №8 г.Воль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2976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51,3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ронина Алена 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 xml:space="preserve">Заведующая МДОУ «Детский сад №9 «Малышок» г.Воль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6376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1\4 доля собственност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8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- Доронин Андре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ВФВАТ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16181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8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sz w:val="18"/>
                <w:szCs w:val="18"/>
              </w:rPr>
              <w:t xml:space="preserve">а\м 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>Hendai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ронина Анастасия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2011 г.р., воспитанница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8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-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океева Олеся Вита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Заведующая МДОУ №10 «Звездочка» г.Воль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3252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-комнатная квартира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29,5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-Мокеев Александр Семе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Старший инспектор Вольские городские электро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425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-комнатная квартира (пользовател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29,5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чь -Мокеева Василис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201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-комнатная квартира (пользовател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29,5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Гришутова Альфия Ирф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 xml:space="preserve">Заведующая МДОУ «Детский сад №11 «Вишенка г.Воль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  <w:lang w:val="en-US"/>
              </w:rPr>
            </w:pPr>
            <w:r>
              <w:rPr>
                <w:b/>
                <w:color w:val="365F91"/>
                <w:sz w:val="18"/>
                <w:szCs w:val="18"/>
                <w:lang w:val="en-US"/>
              </w:rPr>
              <w:t>299084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65F91"/>
                <w:sz w:val="18"/>
                <w:szCs w:val="18"/>
                <w:lang w:val="en-US"/>
              </w:rPr>
              <w:t>2</w:t>
            </w:r>
            <w:r>
              <w:rPr>
                <w:b/>
                <w:color w:val="365F91"/>
                <w:sz w:val="18"/>
                <w:szCs w:val="18"/>
              </w:rPr>
              <w:t>-х комнатная квартира (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48,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а\м 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>Nissan Juke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– Гришутов Юр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ОАО «Вольский механический завод», начальник отдела маркетин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1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65F91"/>
                <w:sz w:val="18"/>
                <w:szCs w:val="18"/>
              </w:rPr>
              <w:t xml:space="preserve">а\м 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>Kia-ceed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Полчкова Татья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 xml:space="preserve">Заведующая МДОУ «Детский сад №12 «Медвежонок» г.Воль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8167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-х комнатная квартира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52,6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ын -Полчков Егор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65F91"/>
                <w:sz w:val="18"/>
                <w:szCs w:val="18"/>
              </w:rPr>
              <w:t>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5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-х комнатная квартира (пользовател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52,6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конкина Наталья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 xml:space="preserve">Заведующая МДОУ «Детский сад №15 «Лужок» г.Воль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86737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-х комнатная квартира  (договор найма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43,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Чалова Валент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 xml:space="preserve">Заведующая МДОУ «Центр развития ребенка- Детский сад №17 «Ладушки» г.Воль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60987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4 доля в квартире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1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- Чалов Сергей 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66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4 доля в квартире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1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ын – Чалов Иван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1996 г.р., учащийся 1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4 доля в квартире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1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чь – Чалова Мари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2011 г.р., воспитанница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4 доля в квартире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1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Гладилина Светлан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 xml:space="preserve">Заведующая МДОУ «Детский сад №18 «Рябинка» г.Воль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43093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53,5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- Гладилин Серге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МДОУ «Детский сад №18 «Рябинка» г.Вольска , слес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97339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 участок (аренда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53,5 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291,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  <w:lang w:val="en-US"/>
              </w:rPr>
            </w:pPr>
            <w:r>
              <w:rPr>
                <w:b/>
                <w:color w:val="365F91"/>
                <w:sz w:val="18"/>
                <w:szCs w:val="18"/>
                <w:lang w:val="en-US"/>
              </w:rPr>
              <w:t>Kia-cerato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Гайворон Людмила Дмит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 xml:space="preserve">Заведующая МДОУ «Детский сад №22 г.Воль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871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3 доля в 3-х комнатной квартире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58,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Шамсутдинова Юлия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 xml:space="preserve">Заведующая МДОУ «Детский сад №24 «Родничок» г.Воль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264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-комнатная квартира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3 доля 3-х комнатная квартира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29,9 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54,9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чь - Клосс Майя Игор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5 лет, воспитанница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3 доля 3-х комнатная квартира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54,9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трекнева Светлана Влад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 xml:space="preserve">Заведующая МДОУ «Детский сад №25 «Теремок» г.Воль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5733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1\2 доля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58,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Рено-Сандеро-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>STEPWAI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- Стрекнев  Игорь Родио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>МУП «Дорожник», мас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2104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1\2 доля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58,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Нива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Федоренко Ольг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b/>
                <w:bCs/>
                <w:color w:val="365F91"/>
                <w:sz w:val="18"/>
                <w:szCs w:val="18"/>
              </w:rPr>
              <w:t xml:space="preserve">Заведующая МДОУ «Детский сад комбинированного вида №30 «Сказка» г.Воль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2045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частный дом (пользовател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52,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– Федоренко Андре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ФССП, 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м.нача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5242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частный дом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456,5 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52,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 Мазда 626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Горина Ольга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МДОУ №29 п.С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27073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Квартира 1/3 доля 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( 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-комнатная квартира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9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2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Плаксина Ольг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МДОУ №51 п.С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3367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1\4 доля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9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- Плаксин Александр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ашинист поезда Приволжская  Р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2\4 доли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9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Киа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ельникова  Татья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МДОУ №50 п.С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2579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- Ме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Цапко Оксан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И.о. заведующего МДОУ №8 п.С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635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-х комнатная 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(служебное жилье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ьзовател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62,9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– Цапко Оксана 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оеннослужащий в\ч 548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-х комнатная 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(служебное жилье- пользовател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62,9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Шевроле-Лачетте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чь – Цапко Яна 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Учащаяся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-х комнатная 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(служебное жилье- пользовател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62,9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ын – Цапко Александр Вяче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Учащийся 9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-х комнатная квартира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(служебное жилье- пользовател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62,9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Худякова Марина 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МДОУ «Колосок» с.Черкас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856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тел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- Худяков Владимир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ДОУ «Колосок», сторо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846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собственник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( 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7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0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ВАЗ - 2110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ириллова Ларис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МДОУ «Василек» с.Черкас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8888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8,2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Панкова Татья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МДОУ с.Белогор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3252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91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0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- Панков  Серге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ДОУ с.Белогорное, электр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8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91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чь - Азаренок Вера Эдуар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Учащаяся 1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91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ын - Панков Никита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оспитанник ДОУ, 6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91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чь - Панкова Елизавет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оспитанница ДОУ,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91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ерниковская Нина 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МДОУ с.Верхняя Черн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030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3,2 кв.м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584 кв.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-Верниковский  Владимир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Ч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3,2 кв.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АМАЗ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Шевроле-Круз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Чиброва Татьяна 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МДОУ №1 с.Те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8059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( 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1\3 доля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8,8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2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-Чибров Серге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ООО «Волгатранс», 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1\3 доля собственност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2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ВАЗ – 21703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Панина Елизавет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МДОУ №2 с.Те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8563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3 доля 2-х комнатная квартира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2 доля 3-х комнатная квартира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59,3 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66,31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-Панин Никола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Безработный, ЦЗ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2 доля 3-х комнатная квартира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66,31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Иванушкина Лидия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МДОУ с.Коло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156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1 га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Гаджиева Ири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МДОУ с.Кря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22406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тел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2 кв.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–Гаджиев Мугамет Агеверди ог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КХ «Кряжим» 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0,5 га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2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а\м 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>Kia</w:t>
            </w:r>
            <w:r>
              <w:rPr>
                <w:b/>
                <w:color w:val="365F91"/>
                <w:sz w:val="18"/>
                <w:szCs w:val="18"/>
              </w:rPr>
              <w:t>-</w:t>
            </w:r>
            <w:r>
              <w:rPr>
                <w:b/>
                <w:color w:val="365F91"/>
                <w:sz w:val="18"/>
                <w:szCs w:val="18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УАЗ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Чашина Татья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МДОУ с.Широкий Буер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1653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Жилой  дом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(пользование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(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2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1 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– Чашин Иван Фед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БМУ, г.Бала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( 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72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0 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АЗ – 21099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атвиенко Ир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МДОУ с.Курил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6673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-х комнатная квартира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43,8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УАЗ 2106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Горбунова Светла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МДОУ с.Талалих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8778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3 га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4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Паймолова Светла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МДОУ с.Калмант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7076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тел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99,9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– Паймолов Константин Григо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Безработный (опеку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4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8 га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99,9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-  Шевроле-Лачетте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-  ВАЗ 21007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чь-Паймолова Арина Констант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008 г.р., воспитанница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0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тел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99,9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очь – Паймолова Анна Констант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006 г.р., учащийся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0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пользовател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99,9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якушина Ири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МДОУ с.Елх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705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в найм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- Мякушин Антон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Безрабо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в найм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Дочь - Мякушина Екатерина Антон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2 лет , учащаяся 6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в найм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ын - Мякушин Аким Анто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7 лет , ученик 2 клас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в найм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Яконина Еле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аведующая МДОУ с.Юловая М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38308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1\3 доля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87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Муж – Яконин Владимир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с.Покровка, учитель ге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0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Квартира (1\3 доля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87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Рено Слимс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Говорова Еле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Учебного информационно-методического центра г.Воль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2743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3-х комнатная квартире в найме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80 кв.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Говоров Александр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ВВ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8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3-х комнатная квартире в найме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80 кв.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Говоров Семен 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учащийся 10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3-х комнатная квартире в найме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80 кв.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Герасименко Валентина Никитич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отдела материально-технического обеспечения учреждений образования ВМ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3187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-комнатная квартира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3 доля в 2-х комнатной квартире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7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6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Супруг – Герасименко Анатоли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в\ч 52527, 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ведущи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4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 </w:t>
            </w:r>
            <w:r>
              <w:rPr>
                <w:b/>
                <w:color w:val="365F91"/>
                <w:sz w:val="18"/>
                <w:szCs w:val="18"/>
              </w:rPr>
              <w:t>2-х комнатная квартира (1\3 доля в собственности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47,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Волга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Иванова Елена 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УДОД «ЦДО Рад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1499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-х комнатная квартира ( 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40,4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Россия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Николаева Галина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УДО ДООЦ «Цемент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26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-х комнатная квартира (собственность)</w:t>
            </w:r>
          </w:p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-х комнатная квартир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594,0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116,6 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46,6 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 xml:space="preserve">52,6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Форд-Фьюжн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Филатова Еле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Директор МУ «ЦБ УО ВМ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32678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4 доля в 2-х комнатной  квартире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5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Филатов Серге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ОАО «РЖД», станция С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24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4 доля в 2-х комнатной  квартире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5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а\м Рено-Сандеро</w:t>
            </w:r>
          </w:p>
        </w:tc>
      </w:tr>
      <w:tr>
        <w:trPr>
          <w:trHeight w:val="7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Филатова Екатери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Учащаяся  4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1\4 доля в 2-х комнатной  квартире (собственность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45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365F91"/>
          <w:sz w:val="18"/>
          <w:szCs w:val="18"/>
        </w:rPr>
      </w:pPr>
      <w:r>
        <w:rPr>
          <w:b/>
          <w:color w:val="365F91"/>
          <w:sz w:val="18"/>
          <w:szCs w:val="18"/>
        </w:rPr>
      </w:r>
    </w:p>
    <w:p>
      <w:pPr>
        <w:pStyle w:val="Normal"/>
        <w:tabs>
          <w:tab w:val="clear" w:pos="720"/>
          <w:tab w:val="left" w:pos="5535" w:leader="none"/>
        </w:tabs>
        <w:rPr>
          <w:b/>
          <w:b/>
          <w:color w:val="365F91"/>
          <w:sz w:val="18"/>
          <w:szCs w:val="18"/>
        </w:rPr>
      </w:pPr>
      <w:r>
        <w:rPr>
          <w:b/>
          <w:color w:val="365F91"/>
          <w:sz w:val="18"/>
          <w:szCs w:val="18"/>
        </w:rPr>
      </w:r>
    </w:p>
    <w:p>
      <w:pPr>
        <w:pStyle w:val="Normal"/>
        <w:rPr>
          <w:b/>
          <w:b/>
          <w:color w:val="0070C0"/>
          <w:sz w:val="21"/>
          <w:szCs w:val="21"/>
        </w:rPr>
      </w:pPr>
      <w:r>
        <w:rPr>
          <w:b/>
          <w:color w:val="0070C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Руководитель аппарата                                                                                                                                                          О.Н. Сазанова</w:t>
      </w:r>
    </w:p>
    <w:p>
      <w:pPr>
        <w:pStyle w:val="Normal"/>
        <w:tabs>
          <w:tab w:val="clear" w:pos="720"/>
          <w:tab w:val="left" w:pos="5535" w:leader="none"/>
        </w:tabs>
        <w:rPr>
          <w:sz w:val="21"/>
          <w:szCs w:val="21"/>
        </w:rPr>
      </w:pPr>
      <w:r>
        <w:rPr>
          <w:sz w:val="21"/>
          <w:szCs w:val="21"/>
        </w:rPr>
        <w:tab/>
      </w:r>
    </w:p>
    <w:sectPr>
      <w:type w:val="nextPage"/>
      <w:pgSz w:orient="landscape" w:w="16838" w:h="11906"/>
      <w:pgMar w:left="709" w:right="395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magebox1">
    <w:name w:val="image_box1"/>
    <w:basedOn w:val="Style5"/>
    <w:qFormat/>
    <w:rPr>
      <w:sz w:val="17"/>
      <w:szCs w:val="17"/>
      <w:shd w:fill="F4F4F4" w:val="clear"/>
    </w:rPr>
  </w:style>
  <w:style w:type="character" w:styleId="Switch2">
    <w:name w:val="switch2"/>
    <w:basedOn w:val="Style5"/>
    <w:qFormat/>
    <w:rPr>
      <w:shd w:fill="auto" w:val="clear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Style7">
    <w:name w:val="Основной текст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1">
    <w:name w:val="Заголовок 1 Знак"/>
    <w:basedOn w:val="Style5"/>
    <w:qFormat/>
    <w:rPr>
      <w:sz w:val="28"/>
    </w:rPr>
  </w:style>
  <w:style w:type="character" w:styleId="21">
    <w:name w:val="Заголовок 2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Style8">
    <w:name w:val="Верхний колонтитул Знак"/>
    <w:basedOn w:val="Style5"/>
    <w:qFormat/>
    <w:rPr>
      <w:sz w:val="28"/>
    </w:rPr>
  </w:style>
  <w:style w:type="character" w:styleId="Style9">
    <w:name w:val="Основной текст с отступом Знак"/>
    <w:basedOn w:val="Style5"/>
    <w:qFormat/>
    <w:rPr>
      <w:b/>
      <w:sz w:val="28"/>
    </w:rPr>
  </w:style>
  <w:style w:type="character" w:styleId="22">
    <w:name w:val="Основной текст с отступом 2 Знак"/>
    <w:basedOn w:val="Style5"/>
    <w:qFormat/>
    <w:rPr>
      <w:b/>
      <w:sz w:val="32"/>
    </w:rPr>
  </w:style>
  <w:style w:type="character" w:styleId="31">
    <w:name w:val="Основной текст с отступом 3 Знак"/>
    <w:basedOn w:val="Style5"/>
    <w:qFormat/>
    <w:rPr>
      <w:b/>
      <w:sz w:val="36"/>
    </w:rPr>
  </w:style>
  <w:style w:type="character" w:styleId="Style10">
    <w:name w:val="Подзаголовок Знак"/>
    <w:basedOn w:val="Style5"/>
    <w:qFormat/>
    <w:rPr>
      <w:sz w:val="28"/>
    </w:rPr>
  </w:style>
  <w:style w:type="character" w:styleId="Style11">
    <w:name w:val="Название Знак"/>
    <w:basedOn w:val="Style5"/>
    <w:qFormat/>
    <w:rPr>
      <w:b/>
      <w:color w:val="000000"/>
      <w:spacing w:val="20"/>
      <w:sz w:val="24"/>
    </w:rPr>
  </w:style>
  <w:style w:type="character" w:styleId="32">
    <w:name w:val="Основной текст 3 Знак"/>
    <w:basedOn w:val="Style5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12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color w:val="000000"/>
      <w:sz w:val="24"/>
      <w:szCs w:val="24"/>
      <w:lang w:val="zxx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11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4:17:00Z</dcterms:created>
  <dc:creator>Наталья</dc:creator>
  <dc:description/>
  <cp:keywords/>
  <dc:language>en-US</dc:language>
  <cp:lastModifiedBy>ReBeL</cp:lastModifiedBy>
  <cp:lastPrinted>2014-04-22T13:51:00Z</cp:lastPrinted>
  <dcterms:modified xsi:type="dcterms:W3CDTF">2014-05-08T09:46:00Z</dcterms:modified>
  <cp:revision>103</cp:revision>
  <dc:subject/>
  <dc:title> </dc:title>
</cp:coreProperties>
</file>