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с 01.01.2012 года по 31.12.2012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1417"/>
        <w:gridCol w:w="1418"/>
        <w:gridCol w:w="1842"/>
        <w:gridCol w:w="993"/>
        <w:gridCol w:w="1417"/>
        <w:gridCol w:w="194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</w:t>
            </w:r>
          </w:p>
          <w:p>
            <w:pPr>
              <w:pStyle w:val="Normal"/>
              <w:ind w:left="-108"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</w:t>
            </w:r>
          </w:p>
          <w:p>
            <w:pPr>
              <w:pStyle w:val="Normal"/>
              <w:ind w:left="-108" w:firstLine="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н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12 год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пкин Ф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первого замест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хозяйства администрации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73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 Е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соци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дов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ее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игалов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, инвестиционной политики администрации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мещению заказов для муниципальных нужд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коч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субсидий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е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ланирования и отче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начальника отдела стро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архитектур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FB2272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етдин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равового отдела администрац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мат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администрации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ю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алья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7230 </w:t>
            </w:r>
          </w:p>
        </w:tc>
      </w:tr>
      <w:tr>
        <w:trPr>
          <w:trHeight w:val="4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менко Е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администрации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ошкин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варит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контроля  финансового управления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тры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  финансового управления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бухгалтерского учет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тчетности, главный бухгалтер финансового управления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06-06T12:56:00Z</dcterms:modified>
  <cp:revision>9</cp:revision>
  <dc:subject/>
  <dc:title>Типовой проект</dc:title>
</cp:coreProperties>
</file>