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ых служащих администрации Дергачевского муниципального района Саратовской области и членов их сем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97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"/>
        <w:gridCol w:w="2232"/>
        <w:gridCol w:w="990"/>
        <w:gridCol w:w="1413"/>
        <w:gridCol w:w="1134"/>
        <w:gridCol w:w="993"/>
        <w:gridCol w:w="906"/>
        <w:gridCol w:w="1053"/>
        <w:gridCol w:w="1053"/>
        <w:gridCol w:w="1053"/>
        <w:gridCol w:w="1305"/>
        <w:gridCol w:w="3375"/>
      </w:tblGrid>
      <w:tr>
        <w:trPr/>
        <w:tc>
          <w:tcPr>
            <w:tcW w:w="126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3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расхода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*&gt;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Лицо,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кла-рир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о-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.)</w:t>
            </w:r>
          </w:p>
        </w:tc>
        <w:tc>
          <w:tcPr>
            <w:tcW w:w="444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31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ьзовании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надле-жащие на праве собствен-ности (вид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рка)</w:t>
            </w:r>
          </w:p>
        </w:tc>
        <w:tc>
          <w:tcPr>
            <w:tcW w:w="3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кв. м)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жен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кта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кв. м)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жения</w:t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ечушкина В.В.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администрации Дергачевского муниципального райо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81" w:firstLine="81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14470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квартира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,3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,1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имеет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казанные сделки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81" w:firstLine="81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нежилое одноэтажное здани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3,5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6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933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 часть жилого дом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,8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,1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Toyota Corolla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хапкин Ф.Г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о.первого заместител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главы администрации района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ьского хозяйства администрации района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658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часть дом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а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З-3737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нежилое помещени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7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а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0987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часть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а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Грузовой автомобиль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МАЗ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Автопр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п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КБ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брамова Е.Ю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меститель главы администрации район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о социальной сфер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21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ок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398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совершались</w:t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лодовников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.Е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итель аппарата администрации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747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5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З 2106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06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5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денеева Н.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равляющий делами администрации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939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З 2114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097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кригаловска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.П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отдела экономики, инвестиционной политики администрации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50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жилой д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земельный учас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жилой д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.земельный учас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5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араненк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.Г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отдела по размещению заказов для муниципальных нужд администрации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869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часть жилого дом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варти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65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АЗ-315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часть жилого дом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кочева Н.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а субсидий администрации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37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62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ADA PRIORA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варти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каева Л.Н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отдела планирования и отчетности администрации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278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0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1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Миронов Н.Н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 xml:space="preserve">и.о.начальника отдела строительств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и архитектуры администрации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1591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 xml:space="preserve">1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74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IA FB227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упру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16825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 xml:space="preserve">1. квартир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74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Автоприцеп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к легковому автомобилю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. 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3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74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74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5" w:right="-57" w:firstLine="75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йфетдинов Н.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правового отдела администрации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275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З 2107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аламаткин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.Ф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управления образования администрации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5407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З 2105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част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8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арюкова Н.Б.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меститель начальника управления образования администрации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925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аст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жилого дом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349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част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З 2108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 ВАЗ 211723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зменко Е.И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нансового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равления администрации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378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жилой до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щ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,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left" w:pos="1170" w:leader="none"/>
              </w:tabs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03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жилой до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,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YUNDAI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бошкина Т.М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отдела предварительного контроля  финансового управления администрации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3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057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З 2114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илой д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стрыкина И.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бюджетного отдела  финансового управления администр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27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варти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849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ADA PRIORA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варти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кина Е.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ик отдела  бухгалтерского учета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 отчетности, главный бухгалтер финансового управления администрации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02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варти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варти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розов А.Л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отдела строительства и архитектуры администрации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614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земельный участ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5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З 2193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9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земельный участ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 домовладе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5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земельный участ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 домовладе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5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жилой д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еханов А.И. начальни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а имущественных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 земельных отношений  администрации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42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жилой д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RTEX TINGO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делка по приобрет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нспортного средства-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го автомобил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VORTEX TINGO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кредитный договор)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широв Д.В.</w:t>
            </w:r>
          </w:p>
          <w:p>
            <w:pPr>
              <w:pStyle w:val="Normal"/>
              <w:ind w:left="-10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ind w:left="-10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о работе с территориями администр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246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земельный участок </w:t>
            </w:r>
          </w:p>
          <w:p>
            <w:pPr>
              <w:pStyle w:val="Normal"/>
              <w:ind w:left="-10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YUNDAI SOLARIS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жилой до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пру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96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нные 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539" w:right="709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Style16">
    <w:name w:val="Верхний колонтитул Знак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29:00Z</dcterms:created>
  <dc:creator>asochakova_me</dc:creator>
  <dc:description/>
  <cp:keywords/>
  <dc:language>en-US</dc:language>
  <cp:lastModifiedBy>user</cp:lastModifiedBy>
  <cp:lastPrinted>2013-04-08T16:17:00Z</cp:lastPrinted>
  <dcterms:modified xsi:type="dcterms:W3CDTF">2013-12-19T11:40:00Z</dcterms:modified>
  <cp:revision>23</cp:revision>
  <dc:subject/>
  <dc:title>Типовой проект</dc:title>
</cp:coreProperties>
</file>