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ых служащих администрации Дергачевского муниципального района Саратовской области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"/>
        <w:gridCol w:w="2367"/>
        <w:gridCol w:w="993"/>
        <w:gridCol w:w="1417"/>
        <w:gridCol w:w="1134"/>
        <w:gridCol w:w="992"/>
        <w:gridCol w:w="993"/>
        <w:gridCol w:w="1275"/>
        <w:gridCol w:w="993"/>
        <w:gridCol w:w="992"/>
        <w:gridCol w:w="1559"/>
        <w:gridCol w:w="2792"/>
      </w:tblGrid>
      <w:tr>
        <w:trPr/>
        <w:tc>
          <w:tcPr>
            <w:tcW w:w="131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2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расхода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уставных (складочных) капиталах организаций)</w:t>
            </w:r>
            <w:hyperlink w:anchor="Par4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*&gt;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Лицо, замещающее должность муниципальной службы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-</w:t>
            </w:r>
          </w:p>
          <w:p>
            <w:pPr>
              <w:pStyle w:val="Normal"/>
              <w:autoSpaceDE w:val="false"/>
              <w:ind w:left="-75" w:firstLine="75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щие на праве собственности (вид, марка)</w:t>
            </w:r>
          </w:p>
        </w:tc>
        <w:tc>
          <w:tcPr>
            <w:tcW w:w="2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ечушкина В.В.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администрации Дергачевского муниципального рай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далее – администрации рай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81" w:firstLine="8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587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2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казанные сделки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81" w:firstLine="8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нежилое одноэтажное здание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2)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3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216" w:firstLine="2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земельный участ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54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часть жилого дом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oyota Corolla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хапкин Ф.Г.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.о.первого заместителя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ы администрации района, начальник отдела сельского хозяйства администрации район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438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З-3737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нежилое помещен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97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квартир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нежилое помещ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грузовой автомобиль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МАЗ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автоприцеп ГКБ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брамова Е.Ю.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меститель главы администрации района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 социальной сф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0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1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широв Д.В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итель аппарата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3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HYUNDAI SOLARIS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2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денеева Н.В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равляющий делами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3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1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выдова О.П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рио управляющего делами администрации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жилой дом с хозяйственными и бытовыми построй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SUZUKI GRAND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ладилин С.В. начальник отдела администрации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09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часть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часть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вец В.Н. начальник отдела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кригаловская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.П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экономики, инвестиционной политики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2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5" w:right="-42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еханов А.И. начальник 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дела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7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RTEX TING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5" w:right="-42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араненко Т.Г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9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часть 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часть жилого до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 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сар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4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АЗ-315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часть жилого до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 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сар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5" w:right="-57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стенко Н.Н. начальник отдела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08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5" w:right="-57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5" w:right="-57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5" w:right="-57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кочева Н.В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администрации района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9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3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2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ADA PRIOR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5" w:right="-57" w:firstLine="75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каева Л.Н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5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аламаткина Н.Ф.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управления образования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8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часть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арюкова Н.Б. </w:t>
            </w:r>
          </w:p>
          <w:p>
            <w:pPr>
              <w:pStyle w:val="Normal"/>
              <w:ind w:right="-75"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меститель начальника управления образования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часть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7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часть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 ВАЗ 211723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лстошеева О.Н.</w:t>
            </w:r>
          </w:p>
          <w:p>
            <w:pPr>
              <w:pStyle w:val="Normal"/>
              <w:ind w:left="-117" w:right="-75" w:firstLine="117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ик финансового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равления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2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часть 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7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часть 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бошкина Т.М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финансового управления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2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6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легковой автомобил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lkswage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автоприцеп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кина Е.А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ик отдела 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нансового управления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1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стрыкина И.В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 финансового управления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LADA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отенкова Н.В.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 финансового управления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2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тогроб Н.Н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управления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льтуры и кино администрации района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0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жилой дом с хозяйственными и бытов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 ВАЗ 211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539" w:right="709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0:00Z</dcterms:created>
  <dc:creator>asochakova_me</dc:creator>
  <dc:description/>
  <cp:keywords/>
  <dc:language>en-US</dc:language>
  <cp:lastModifiedBy>user</cp:lastModifiedBy>
  <cp:lastPrinted>2014-05-14T15:52:00Z</cp:lastPrinted>
  <dcterms:modified xsi:type="dcterms:W3CDTF">2014-05-14T12:53:00Z</dcterms:modified>
  <cp:revision>23</cp:revision>
  <dc:subject/>
  <dc:title>Типовой проект</dc:title>
</cp:coreProperties>
</file>