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х руководителями муниципальных учреждений за период с 1 января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700"/>
        <w:gridCol w:w="1600"/>
        <w:gridCol w:w="1677"/>
        <w:gridCol w:w="1723"/>
        <w:gridCol w:w="1946"/>
        <w:gridCol w:w="1480"/>
        <w:gridCol w:w="149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уководителе муниципального учреждения и членах его семь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недвижимого имущества 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Еле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07,7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951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Ни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мерное суд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, ½ дол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шмачникова Надежда Яковл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030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321,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0 (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 8310 (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ходное шасси Т-16 МГ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А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А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-ный 1 ПТС-2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-ный 2 ПТС-24-45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 ПТС-4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-ный 1 ПТС-2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ябухова Наталия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971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(общая долевая 10/31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1 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,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215,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NCE TF488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 (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таева Елена Вениам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418,9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69" w:firstLine="2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 2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 0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укина Наталь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9 950,27 (в т.ч. доход от продажи имущест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дан 30.08.1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(общая долевая собственность, доля 334/539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(общая долевая собственность, доля 170/539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продан 30.08.201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одно-этажное здание (общая долевая собственность 1/68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901,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D QCJ 7150A (F-3) GL-I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рюнов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059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0/380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98 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 699,0 (в т.ч. доход от продажи имущест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 НИВА (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 (продан 02.07.2013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ущин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 972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570/4430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0 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а Татья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 231,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ELY JL7152U1 (MK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-хозяйственного назначения (общая долевая 168/19986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86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157,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 (общая долевая 168/19986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86 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раев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Вале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322,9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2/402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27 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 380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3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дубцева Гал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836,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800/291484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48 4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 370,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800/29148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148 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-80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2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улов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596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 (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ым ТС КМЗ-828420 (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929,6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-твенными и бытовы-ми строения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олова Татья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 826,0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с хозяй-ственными и бытовы-ми строениям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835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Volkswagen Jetta (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диян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Андр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 076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24/1008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4 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с хозяйственными и бытовыми строениям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и дошкольных образовательных учреждений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 Александр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404,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70/539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 долевая, доля 2/68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00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70/539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 долевая, доля 17/68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таева Ольг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 995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433,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 (индивидуальная)</w:t>
            </w:r>
          </w:p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 (индивидуальная)</w:t>
            </w:r>
          </w:p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Атлетик» (индивидуальная)</w:t>
            </w:r>
          </w:p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КСМ» (индивидуальная)</w:t>
            </w:r>
          </w:p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Прогресс 4» (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есова Наталь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260,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68/6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13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12/7649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47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узина Татья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900,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65/3357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72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566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65/3357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72 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расимов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543,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340/29148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48 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 473,9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4020/291484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48 4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КЗАП 8140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(совмест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кин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749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/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общая долевая, доля 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717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общая долевая, доля 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 (общая долевая, доля 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ова Валенти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 410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3/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608,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50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/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улин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н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852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 и сооружениями (общая долевая, дол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 034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NAULT LOGAN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340/2817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06 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и бытовыми строениями и сооружениями (общая долевая, доля 1/2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именова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037 050,61 </w:t>
            </w:r>
          </w:p>
          <w:p>
            <w:pPr>
              <w:pStyle w:val="Normal"/>
              <w:ind w:left="-108"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.ч. доход от продажи имуществ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70/16147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47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манов Йулдашбай Усманж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268,9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24/10084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4 2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NAULT LOGAN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6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З 1102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05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923,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 (общая долевая, доля 124/10084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4 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и муниципальных учреждений культуры</w:t>
            </w:r>
          </w:p>
        </w:tc>
      </w:tr>
      <w:tr>
        <w:trPr>
          <w:trHeight w:val="9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б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 Иванов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7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 (индивидуальная)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асть дом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72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общая  совместная собственность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часть дома (общая совместная собственность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  <w:p>
            <w:pPr>
              <w:pStyle w:val="Normal"/>
              <w:ind w:right="-1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нуннико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10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ind w:right="-1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2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 по месту жительст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88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ind w:right="-1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 по месту жительст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2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5" w:right="-2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 по месту жительст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29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 (фактическое предоставлени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сьян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 Николаев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43,8</w:t>
            </w:r>
          </w:p>
          <w:p>
            <w:pPr>
              <w:pStyle w:val="Normal"/>
              <w:ind w:right="-1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вухкомнатная 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 по месту жительств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43,8</w:t>
            </w:r>
          </w:p>
          <w:p>
            <w:pPr>
              <w:pStyle w:val="Normal"/>
              <w:ind w:right="-1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вухкомнатная 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 по месту жительства)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вухкомнатная 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Двухкомнатная 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 по месту жительства)</w:t>
            </w:r>
          </w:p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Двухкомнатная кварти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нк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на Викторовн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29,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 (индивидуальная)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асть жилого дома</w:t>
            </w:r>
          </w:p>
          <w:p>
            <w:pPr>
              <w:pStyle w:val="Normal"/>
              <w:spacing w:lineRule="exact" w:line="240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755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) 61,8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, бессрочно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15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 2) часть жилого дома</w:t>
            </w:r>
          </w:p>
          <w:p>
            <w:pPr>
              <w:pStyle w:val="Normal"/>
              <w:ind w:left="-109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77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82,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UEN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55:00Z</dcterms:created>
  <dc:creator>Q</dc:creator>
  <dc:description/>
  <cp:keywords/>
  <dc:language>en-US</dc:language>
  <cp:lastModifiedBy>Q</cp:lastModifiedBy>
  <dcterms:modified xsi:type="dcterms:W3CDTF">2014-05-29T07:46:00Z</dcterms:modified>
  <cp:revision>3</cp:revision>
  <dc:subject/>
  <dc:title/>
</cp:coreProperties>
</file>