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Сведения о доходах, об имуществе и обязательствах имущественного характера муниципальных служащих и членов их семей</w:t>
      </w:r>
      <w:r>
        <w:rPr>
          <w:color w:val="000000"/>
          <w:spacing w:val="-5"/>
        </w:rPr>
        <w:t xml:space="preserve"> администрации Духовницкого муниципального района за период с 1 января 2013 года по 31 декабря 2013 года</w:t>
      </w:r>
    </w:p>
    <w:p>
      <w:pPr>
        <w:pStyle w:val="Normal"/>
        <w:jc w:val="center"/>
        <w:rPr>
          <w:color w:val="000000"/>
          <w:spacing w:val="-5"/>
          <w:sz w:val="10"/>
          <w:szCs w:val="10"/>
        </w:rPr>
      </w:pPr>
      <w:r>
        <w:rPr>
          <w:color w:val="000000"/>
          <w:spacing w:val="-5"/>
          <w:sz w:val="10"/>
          <w:szCs w:val="1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60"/>
        <w:gridCol w:w="1434"/>
        <w:gridCol w:w="1276"/>
        <w:gridCol w:w="1135"/>
        <w:gridCol w:w="991"/>
        <w:gridCol w:w="1701"/>
        <w:gridCol w:w="1077"/>
        <w:gridCol w:w="1050"/>
        <w:gridCol w:w="1417"/>
        <w:gridCol w:w="241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ведения о расходах 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&lt;*&gt; (вид приобретенного имущества, источники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униципальном служащем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есова Лариса Анато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031,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56/76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2 947 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а Татьяна Павл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50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466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кова Юлия Викто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746,5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регистрация по месту жительства)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-108" w:hanging="0"/>
              <w:rPr/>
            </w:pPr>
            <w:r>
              <w:rPr>
                <w:sz w:val="18"/>
                <w:szCs w:val="18"/>
              </w:rPr>
              <w:t>Покупка недвижимости. Источниками получения средств является: собственный доход по основному месту работы, доход по основному месту работы родителей, денежные средства, подаренные в день бракосочетания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556,76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регистрация по месту жительства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регистрация по месту жительства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муратова Инна Серг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657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590,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 Владимир Николаеви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446,4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-MERIVA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968,85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рева Раиса Викторов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236,04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4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4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скла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8/6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еева Ольг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284,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581,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21,5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якин Васили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 719,15 (в т.ч. от продажи имуществ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61/1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380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ечкова Татья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479,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 874,8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регистрация по месту жительств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ин Леонид Константи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265,63 (в т.ч. от продажи недвижим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одан 04.07.2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4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7 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831,8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40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27 0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епченко Людмил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442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807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регистрация по месту жительств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окина Ольга Валенти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840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794,29 (в т.ч. от продажи транспортного средства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Сьерр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грузовому автомобил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цын Михаил Владимир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376,7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4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йвазова Окса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322,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ебаткина Наталья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340,71 (в т.ч. от продажи имуществ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 (продан 27.11.201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ан 03.09.2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продан 03.09.2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язюкова Наталья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497,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18"/>
                <w:szCs w:val="18"/>
              </w:rPr>
              <w:t>Покупка недвижимости. Источниками получения средств является: собственный доход по основному месту работы, доход по основному месту работы супруга, кредит (ипотека в силу закона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, доля 9/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231,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 21723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ка недвижимости. Источниками получения средств является: собственный доход по основному месту работы, доход по основному месту работы супруги, кредит (ипотека в силу закона).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, доля 9/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ивилова Надежд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697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55:00Z</dcterms:created>
  <dc:creator>Q</dc:creator>
  <dc:description/>
  <cp:keywords/>
  <dc:language>en-US</dc:language>
  <cp:lastModifiedBy>Q</cp:lastModifiedBy>
  <dcterms:modified xsi:type="dcterms:W3CDTF">2014-05-23T12:55:00Z</dcterms:modified>
  <cp:revision>2</cp:revision>
  <dc:subject/>
  <dc:title/>
</cp:coreProperties>
</file>