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, об имуществе  и обязательствах имущественного характера руководителей муниципальных учреждений Ершовского муниципального района и членов их семей за период с 01.01.2013г. по 31.12.2013г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7"/>
        <w:gridCol w:w="1343"/>
        <w:gridCol w:w="1809"/>
        <w:gridCol w:w="1229"/>
        <w:gridCol w:w="2287"/>
        <w:gridCol w:w="1809"/>
        <w:gridCol w:w="1229"/>
        <w:gridCol w:w="1537"/>
        <w:gridCol w:w="94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охода за 2013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епёхин Геннадий Николае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 г.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97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4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ихова Юлия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2 г.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82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nda CR-V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46,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Падте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Широкова Антонина Викент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3 г. Ершова Саратов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50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85,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/3 доли 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. участок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наньева Елена Юр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СОШ №4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95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35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 TUCS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доляко Александр Николае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СОШ №5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75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4,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7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Черныш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ДОД «ДДТ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22,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41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141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б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Гром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Евген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ЮСШ г.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96,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цубиси </w:t>
            </w:r>
            <w:r>
              <w:rPr>
                <w:sz w:val="24"/>
                <w:szCs w:val="24"/>
                <w:lang w:val="en-US"/>
              </w:rPr>
              <w:t xml:space="preserve"> AS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Гу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.Антонов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16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98,5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Котельни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ежда Никола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.Новосельский Ершовского района Са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17,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(1\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7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Масольд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с.Чапаев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31,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0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FLUEN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Коно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65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-214 «Н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Грак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СОШ с. Красный Боец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3,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.Поликар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с. Рефлектор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82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Марты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с. Новореп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74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Юрче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Целинны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56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70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Фокус»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.Подгор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ОУ «СОШ с. Перекопное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3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32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ва»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Герасим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СОШ п. Кушумски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85,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Кузьм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с. Краснян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Собо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ум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77.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5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25,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Бард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с. Орлов Га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74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ган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 –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41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Пан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с. Мохо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39,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PEKT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K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51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Коровяковский  Вал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ус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66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80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Вла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СОШ с.Лобки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30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2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Абулхаи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с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т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ОУ «СОШ с. Дмитри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Карб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с. Чкалово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49,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Буб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ООШ с. Сокорная Бал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36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85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Филип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в МОУ «ООШ с. Чёрная Падин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5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Медин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гун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69,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4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Пантел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«ООШ с. Марьев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47,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573,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«Гранта»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Ланц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ачальная-школа-детский сад с.Новая Краснян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40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9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ел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ель»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Сучкова Вален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 «Тополёк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5,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5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CETT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7230 PRIO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Требу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икто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комбинированного вида №2 «Машенька»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754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Солярис се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Губова Татьяна Павл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«Детский сад комбинированного вида №3 «Звёздочка2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78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2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Сверч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комбинированного вида №7 «Солнышко г.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56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26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 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,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Иго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комбинированного вида №35 «Алёнушка-1»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93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51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у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Бодяг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«Малышок»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85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Корн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«Теремок»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Евламп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ДОУ «Детский сад №34 «Василёк»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69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Зинк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ДОУ «Детский сад №31 «Ивушка» г. Ершов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34,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13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Пономар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Детский сад №32 «Золотое Зёрнышко» п. Учебны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19,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44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Юрче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«Детский сад №14 «Светляч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шовского района Саратов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78,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/6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96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/6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Нато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ДОУ «Детский сад № 23 «Рябинка»      с. Моховое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90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Черныш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Детский сад №26 «Берёзка»       с. Орлов Га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Ала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ладим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Детский сад №17 «Калинка»     с. Орлов Гай 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88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69,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7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.Руд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Никола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8 «Гноми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Прудово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0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.Тюлеге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слу Галим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«Детский сад №30 «Мороз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Лес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ь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части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22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Ем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9 «Сказка»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03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.Кобылкова Ма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 «Улыб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Перекопное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4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0,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1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.Его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«Детский сад №18 «Ромашка»   с. Васильев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1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Скряб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ДОУ «Детский сад №16 «Колокольчик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Новорепное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59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Гороб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 «Детский сад №27 «Зёрныш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Южны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65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Ямоч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Детский сад №4 «Родничок»   с. Антоновка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0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TX</w:t>
            </w:r>
            <w:r>
              <w:rPr>
                <w:sz w:val="24"/>
                <w:szCs w:val="24"/>
              </w:rPr>
              <w:t>: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60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Ром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24 «Весёлая семейка»       п. Кушумски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-цикл Урал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Коль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ладим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22 «Дюймовочка» п. Садовый Ершовского района Саратовской об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08,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8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C2C2C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2C2C2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1:00Z</dcterms:created>
  <dc:creator>User</dc:creator>
  <dc:description/>
  <cp:keywords/>
  <dc:language>en-US</dc:language>
  <cp:lastModifiedBy>user</cp:lastModifiedBy>
  <cp:lastPrinted>2014-06-03T14:17:00Z</cp:lastPrinted>
  <dcterms:modified xsi:type="dcterms:W3CDTF">2014-06-16T10:51:00Z</dcterms:modified>
  <cp:revision>2</cp:revision>
  <dc:subject/>
  <dc:title>Сведения о доходах, об имуществе  и обязательствах имущественного характера муниципальных служащих администрации Ершовского муниципального района и членов их семей за период с 01</dc:title>
</cp:coreProperties>
</file>