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Сведения о доходах, об имуществе  и обязательствах имущественного характера руководителей муниципальных учреждений Ершовского муниципального района и членов их семей за период с 01.01.2013г. по 31.12.2013г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260"/>
        <w:gridCol w:w="1809"/>
        <w:gridCol w:w="1229"/>
        <w:gridCol w:w="2287"/>
        <w:gridCol w:w="1809"/>
        <w:gridCol w:w="1229"/>
        <w:gridCol w:w="1537"/>
        <w:gridCol w:w="126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умма дохода за 2013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.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сенк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алья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МУ «Централизованная бухгалтерия  Ершов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87,6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896,6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1117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кремен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еводин Александр Михайло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У «Единая дежурно-диспетчерская служба по Ершовскому район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50,6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Даст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49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митриенк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автономного учреждения «Загородный стационарный детский оздоровительный лагерь «Радуга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482,2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EL-Astra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ва-Шеврал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вченк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есс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Городской дом культуры Ершовского муниципального района Саратов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843,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лодовников Артем Борис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К «Районный социально-культурный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821,6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83,7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ышляева Ольг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 «Централизованная бухгалтерия образовательных учреждений Ершо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89,4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,4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47,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,4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2213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епан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ан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 ДОД «Детская школа искусст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838,3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 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 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45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6 дол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 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/6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 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A Sorento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DA 21906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020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роков Алексей Геннад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У ФОК «Дельфи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85,9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/3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950,7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/3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ор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ли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МУК «Межпоселен-ческая центральная библиоте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69,9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C2C2C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27:00Z</dcterms:created>
  <dc:creator>User</dc:creator>
  <dc:description/>
  <cp:keywords/>
  <dc:language>en-US</dc:language>
  <cp:lastModifiedBy>User</cp:lastModifiedBy>
  <dcterms:modified xsi:type="dcterms:W3CDTF">2014-05-16T10:59:00Z</dcterms:modified>
  <cp:revision>70</cp:revision>
  <dc:subject/>
  <dc:title>Сведения о доходах, об имуществе  и обязательствах имущественного характера муниципальных служащих администрации Ершовского муниципального района и членов их семей за период с 01</dc:title>
</cp:coreProperties>
</file>