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, об имуществе  и обязательствах имущественного характера муниципальных служащих администрации Ершовского муниципального района и членов их семей за период с 01.01.2013г. по 31.12.2013г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9"/>
        <w:gridCol w:w="1229"/>
        <w:gridCol w:w="2287"/>
        <w:gridCol w:w="1809"/>
        <w:gridCol w:w="1229"/>
        <w:gridCol w:w="1537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охода за 2013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убрицк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 Е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03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29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я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м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Е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01,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78,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3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и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чк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администрации Е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1347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-2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н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администрации Е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8779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0482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ely Emgrand (FE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ч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7281,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ада №2172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хетчбе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гачё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48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тчбе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Фокус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12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ен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76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C2C2C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7:00Z</dcterms:created>
  <dc:creator>User</dc:creator>
  <dc:description/>
  <cp:keywords/>
  <dc:language>en-US</dc:language>
  <cp:lastModifiedBy>User</cp:lastModifiedBy>
  <dcterms:modified xsi:type="dcterms:W3CDTF">2014-05-14T06:21:00Z</dcterms:modified>
  <cp:revision>32</cp:revision>
  <dc:subject/>
  <dc:title>Сведения о доходах, об имуществе  и обязательствах имущественного характера муниципальных служащих администрации Ершовского муниципального района и членов их семей за период с 01</dc:title>
</cp:coreProperties>
</file>