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дминистрации Ивантеевского  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409"/>
        <w:gridCol w:w="1276"/>
        <w:gridCol w:w="1700"/>
        <w:gridCol w:w="1134"/>
        <w:gridCol w:w="1700"/>
        <w:gridCol w:w="1700"/>
        <w:gridCol w:w="1139"/>
        <w:gridCol w:w="1277"/>
        <w:gridCol w:w="1701"/>
      </w:tblGrid>
      <w:tr>
        <w:trPr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тыс.руб.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ифоров Сергей Куприя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Светла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супруг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глава администрации Иванте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Greatw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Мицу</w:t>
            </w:r>
            <w:r>
              <w:rPr>
                <w:sz w:val="20"/>
                <w:szCs w:val="20"/>
              </w:rPr>
              <w:t>биси Ланс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Хундай Соната</w:t>
            </w:r>
          </w:p>
        </w:tc>
      </w:tr>
      <w:tr>
        <w:trPr>
          <w:trHeight w:val="16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ресурсного центра управления образовани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мосов Викто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мосова Марина Владимировны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u w:val="single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заместитель главы администрации Иванте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Volkswagen P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зда-3</w:t>
            </w:r>
          </w:p>
        </w:tc>
      </w:tr>
      <w:tr>
        <w:trPr>
          <w:trHeight w:val="216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4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 1/28 дол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валенко Виктор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Любовь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дминистрации Ивантеевского муниципального района, по промышленности и муниципальной собственности.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с/х продук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с/х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раве 1/8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аве 1/8 до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Peugeot 30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</w:rPr>
              <w:t>С/х техн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-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820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ёмина Еле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Начальник отдела архива администрации Ивантеевского муниципального района 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ёва Антон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Управляющая   делами администрации 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талья Его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хране труда администрации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троительства площадки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цева Светлана Юрь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администрации Ивантеевского муниципального рай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а Алин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начальник организационно-контрольно-кадрового отдела  администрации 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i/>
                <w:sz w:val="20"/>
                <w:szCs w:val="20"/>
              </w:rPr>
              <w:t>общая долевая 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i/>
                <w:sz w:val="20"/>
                <w:szCs w:val="20"/>
              </w:rPr>
              <w:t>общая долевая 1/2</w:t>
            </w:r>
            <w:r>
              <w:rPr>
                <w:sz w:val="20"/>
                <w:szCs w:val="20"/>
              </w:rPr>
              <w:t>) Гараж (</w:t>
            </w:r>
            <w:r>
              <w:rPr>
                <w:i/>
                <w:sz w:val="20"/>
                <w:szCs w:val="20"/>
              </w:rPr>
              <w:t>общая долевая 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вина Наталь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боте с кадрами администрации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- приусадеб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 Татьяна Анато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состояния контроля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ова Ни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управлению земельными ресурсами администрации  Ивантеев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 8551</w:t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а Елена Анато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экономики администрации  Ивантеев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 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 Александ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по охране окружающей среды администрации  Ивантеев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1412</w:t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анова Наталья Никола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пеке и попечительству совершенолетних граждан администрации Ивантеев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ва Ольга Дмитри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 администрации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Ольга Дмитр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чету и отчетности администрации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Ирина Владими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администрации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 Андрей Владими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капитального строительства администрации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ренцев Константин Павл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Начальник отдела ГО,ЧС и МП администрации 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 (</w:t>
            </w:r>
            <w:r>
              <w:rPr>
                <w:sz w:val="20"/>
                <w:szCs w:val="20"/>
              </w:rPr>
              <w:t>Фактическое предоставление родителям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eli MK cross</w:t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Сергей Николае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Начальник отдела архитектуры и капитального строительства, главный архитектор администрации  Иванте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омов Виктор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имуществу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ырева Наталья Александ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 субсидиям администрации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на Наталья Владими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главный специалист – секретарь административной комиссии администрации  Ивантеевского 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Юлия Анато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елам несовершенолетних- ответсвенный секретарь комиссии по делам н/лет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Светлана Серге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пеке и попечительству по делам н/лет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 xml:space="preserve"> для ЛПХ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(фактическое предоставление родителями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54:00Z</dcterms:created>
  <dc:creator>1</dc:creator>
  <dc:description/>
  <cp:keywords/>
  <dc:language>en-US</dc:language>
  <cp:lastModifiedBy>ViPNetUser</cp:lastModifiedBy>
  <cp:lastPrinted>2010-05-11T14:32:00Z</cp:lastPrinted>
  <dcterms:modified xsi:type="dcterms:W3CDTF">2013-08-15T10:54:00Z</dcterms:modified>
  <cp:revision>2</cp:revision>
  <dc:subject/>
  <dc:title>Сведения </dc:title>
</cp:coreProperties>
</file>