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вления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Ивантеевского  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560"/>
        <w:gridCol w:w="1343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83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 Владимир Климент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олотухина Екатерина Сергее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и продовольствия администрации Ивантеев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ку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учета и отчетности управления сельского хозяйства и продовольствия администрации Ивантеев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 супругом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ъя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Заместитель начальника отдела экономики, учета и отчетности управления сельского хозяйства и продовольствия администрации Иванте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ел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управления сельского хозяйства и продовольствия администрации Иванте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03</w:t>
            </w:r>
          </w:p>
        </w:tc>
      </w:tr>
      <w:tr>
        <w:trPr>
          <w:trHeight w:val="119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иков Владимир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управления сельского хозяйства и продовольствия администрации Иванте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</w:tr>
      <w:tr>
        <w:trPr>
          <w:trHeight w:val="119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аталья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экономики, учета и отчетности управления сельского хозяйства и продовольствия администрации Иванте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1</cp:lastModifiedBy>
  <cp:lastPrinted>2010-05-11T14:32:00Z</cp:lastPrinted>
  <dcterms:modified xsi:type="dcterms:W3CDTF">2014-05-14T11:53:00Z</dcterms:modified>
  <cp:revision>15</cp:revision>
  <dc:subject/>
  <dc:title>Сведения </dc:title>
</cp:coreProperties>
</file>