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Ивантеевского  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277"/>
        <w:gridCol w:w="1701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3г. (тыс.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ифоров Сергей Куприя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Светла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Глава администрации Иванте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Greatw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Мицу</w:t>
            </w:r>
            <w:r>
              <w:rPr>
                <w:sz w:val="20"/>
                <w:szCs w:val="20"/>
              </w:rPr>
              <w:t>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Хундай Соната</w:t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ресурсного центра управления образовани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м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мосова Марина Владимировны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Иванте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Volkswagen P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4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 1/28 до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овал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ктор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Любовь Никола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Ивантеевского муниципального района, по промышленности и муниципальной собственности.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с/х продук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/х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раве 1/8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аве 1/8 до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 супруго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Peugeot 3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820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е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ё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 xml:space="preserve">Начальник отдела архива администрации Ивантеевского муниципального район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ё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Управляющая   делами администрации 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ья Его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боте с кадрами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 отц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троительства площад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цева Светлана Юрь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администрации Ивантеевского муниципального рай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родителям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анов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начальник организационно-контрольно-кадрового отдела  администрации 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i/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i/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</w:rPr>
              <w:t>) Гараж (</w:t>
            </w:r>
            <w:r>
              <w:rPr>
                <w:i/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 Татьяна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состояния контроля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 супругом)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правлению земельными ресурсами администрации  Иванте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экономики администрации  Иванте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 квартира 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по охране окружающей среды администрации  Иванте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пеке и попечительству совершенолетних граждан администрации Ивантеев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Дмитри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ш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отчетности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Ирина 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капитального строительства администрации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 отц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12</w:t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ренцев Константин Павл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Начальник отдела ГО,ЧС и МП администрации  Иванте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 (</w:t>
            </w:r>
            <w:r>
              <w:rPr>
                <w:sz w:val="20"/>
                <w:szCs w:val="20"/>
              </w:rPr>
              <w:t>Фактическое предоставление родителям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eli MK cross</w:t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Ло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кто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имуществу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Владими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главный специалист – секретарь административной комиссии администрации  Ивантеевского 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нато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елам несовершенолетних- ответсвенный секретарь комиссии по делам н/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упруг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Светлана Серге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 по делам н/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 xml:space="preserve"> для ЛПХ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(фактическое предоставление родителями супруг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лий Пет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р – начальник отдела архитектуры и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икова Еле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едоставлению государственных и муниципальных услуг администрации Иванте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 (фактическое предоставление отц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Светла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убсидиям администрации Иванте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матерью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1</cp:lastModifiedBy>
  <cp:lastPrinted>2010-05-11T14:32:00Z</cp:lastPrinted>
  <dcterms:modified xsi:type="dcterms:W3CDTF">2014-05-14T07:22:00Z</dcterms:modified>
  <cp:revision>17</cp:revision>
  <dc:subject/>
  <dc:title>Сведения </dc:title>
</cp:coreProperties>
</file>