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 xml:space="preserve">сотрудников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правление образованием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администрации Ивантеевского  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409"/>
        <w:gridCol w:w="1276"/>
        <w:gridCol w:w="1700"/>
        <w:gridCol w:w="1134"/>
        <w:gridCol w:w="1700"/>
        <w:gridCol w:w="1700"/>
        <w:gridCol w:w="1139"/>
        <w:gridCol w:w="1560"/>
        <w:gridCol w:w="1343"/>
      </w:tblGrid>
      <w:tr>
        <w:trPr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. (тыс.руб.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trHeight w:val="83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Валент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имир Николаевич </w:t>
            </w: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ем администрации Ивантеев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 хозяйственными постройк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 Fu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 М67</w:t>
            </w:r>
          </w:p>
        </w:tc>
      </w:tr>
      <w:tr>
        <w:trPr>
          <w:trHeight w:val="16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е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ерин Владимир Василье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ем администрации Ивантеев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МОУ «СОШ с. Ивантеев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-х комнатная квартира (общая долевая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огородни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(гараж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общая долевая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</w:tr>
      <w:tr>
        <w:trPr>
          <w:trHeight w:val="77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ян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равления образовани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Станислав 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правления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 сестрой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0:00Z</dcterms:created>
  <dc:creator>1</dc:creator>
  <dc:description/>
  <cp:keywords/>
  <dc:language>en-US</dc:language>
  <cp:lastModifiedBy>1</cp:lastModifiedBy>
  <cp:lastPrinted>2010-05-11T14:32:00Z</cp:lastPrinted>
  <dcterms:modified xsi:type="dcterms:W3CDTF">2014-05-15T07:33:00Z</dcterms:modified>
  <cp:revision>16</cp:revision>
  <dc:subject/>
  <dc:title>Сведения </dc:title>
</cp:coreProperties>
</file>