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вантеевского районного Собрания  Ивантеевского  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277"/>
        <w:gridCol w:w="170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3 г. (тыс. 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Йети»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супруго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фактическое предоставление супругой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Н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Начальник отдела по работе с районным Собрание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 – 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5 Лада Гранта </w:t>
            </w:r>
          </w:p>
        </w:tc>
      </w:tr>
      <w:tr>
        <w:trPr>
          <w:trHeight w:val="2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общая 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МОУ «СОШ                  с. Ивантеев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–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Жилой дом -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а Екатери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астов Александр Серг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учету и отчетности на правах главного бухгалтер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ицеп </w:t>
            </w:r>
          </w:p>
        </w:tc>
      </w:tr>
      <w:tr>
        <w:trPr>
          <w:trHeight w:val="820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ратовнефтепродукт» - управляющий АЗС №27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стов Иван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Гимназ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отц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Наталья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работе с районным Собрание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янова Марина Сергеев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1 курса Самарского Издательско-полиграфического техникум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 матерью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dcterms:modified xsi:type="dcterms:W3CDTF">2014-05-14T07:41:00Z</dcterms:modified>
  <cp:revision>9</cp:revision>
  <dc:subject/>
  <dc:title/>
</cp:coreProperties>
</file>