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имуществе и обязательствах имущественного характера руководителей муниципальных учреждений Калининского района и членов их семей за период 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67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015"/>
        <w:gridCol w:w="8"/>
        <w:gridCol w:w="6"/>
        <w:gridCol w:w="12"/>
        <w:gridCol w:w="11"/>
        <w:gridCol w:w="6"/>
        <w:gridCol w:w="9"/>
        <w:gridCol w:w="27"/>
        <w:gridCol w:w="13"/>
        <w:gridCol w:w="24"/>
        <w:gridCol w:w="9"/>
        <w:gridCol w:w="1154"/>
        <w:gridCol w:w="14"/>
        <w:gridCol w:w="6"/>
        <w:gridCol w:w="6"/>
        <w:gridCol w:w="28"/>
        <w:gridCol w:w="9"/>
        <w:gridCol w:w="1942"/>
        <w:gridCol w:w="12"/>
        <w:gridCol w:w="12"/>
        <w:gridCol w:w="46"/>
        <w:gridCol w:w="2107"/>
        <w:gridCol w:w="118"/>
        <w:gridCol w:w="51"/>
        <w:gridCol w:w="16"/>
        <w:gridCol w:w="8"/>
        <w:gridCol w:w="1062"/>
        <w:gridCol w:w="55"/>
        <w:gridCol w:w="16"/>
        <w:gridCol w:w="8"/>
        <w:gridCol w:w="916"/>
        <w:gridCol w:w="77"/>
        <w:gridCol w:w="39"/>
        <w:gridCol w:w="85"/>
        <w:gridCol w:w="16"/>
        <w:gridCol w:w="8"/>
        <w:gridCol w:w="1496"/>
        <w:gridCol w:w="18"/>
        <w:gridCol w:w="6"/>
        <w:gridCol w:w="22"/>
        <w:gridCol w:w="16"/>
        <w:gridCol w:w="708"/>
        <w:gridCol w:w="22"/>
        <w:gridCol w:w="17"/>
        <w:gridCol w:w="79"/>
        <w:gridCol w:w="63"/>
        <w:gridCol w:w="18"/>
        <w:gridCol w:w="6"/>
        <w:gridCol w:w="507"/>
        <w:gridCol w:w="43"/>
        <w:gridCol w:w="18"/>
        <w:gridCol w:w="27"/>
        <w:gridCol w:w="27"/>
        <w:gridCol w:w="60"/>
        <w:gridCol w:w="18"/>
        <w:gridCol w:w="6"/>
        <w:gridCol w:w="752"/>
        <w:gridCol w:w="38"/>
        <w:gridCol w:w="18"/>
        <w:gridCol w:w="26"/>
        <w:gridCol w:w="3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3131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руководителя муниципального образовательного учреждения </w:t>
            </w:r>
          </w:p>
        </w:tc>
        <w:tc>
          <w:tcPr>
            <w:tcW w:w="1217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809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43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1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22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721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88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70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ind w:left="83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31" w:type="dxa"/>
            <w:gridSpan w:val="10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унин Михаил Александрович, директор МБОУ «СОШ № 1 г.Калининска Саратовской области»</w:t>
            </w:r>
          </w:p>
        </w:tc>
        <w:tc>
          <w:tcPr>
            <w:tcW w:w="1217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192,0</w:t>
            </w:r>
          </w:p>
        </w:tc>
        <w:tc>
          <w:tcPr>
            <w:tcW w:w="197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7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9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Джетта</w:t>
            </w:r>
          </w:p>
        </w:tc>
        <w:tc>
          <w:tcPr>
            <w:tcW w:w="888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1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1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1" w:type="dxa"/>
            <w:gridSpan w:val="10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7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07,0</w:t>
            </w:r>
          </w:p>
        </w:tc>
        <w:tc>
          <w:tcPr>
            <w:tcW w:w="1975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1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31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Игорь Викторович, директор МБОУ «СОШ № 2 г.Калининска Саратовской област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650,45</w:t>
            </w:r>
          </w:p>
        </w:tc>
        <w:tc>
          <w:tcPr>
            <w:tcW w:w="1975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 ВАЗ 210740</w:t>
            </w:r>
          </w:p>
        </w:tc>
        <w:tc>
          <w:tcPr>
            <w:tcW w:w="888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аренда </w:t>
            </w:r>
          </w:p>
        </w:tc>
        <w:tc>
          <w:tcPr>
            <w:tcW w:w="709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1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ель</w:t>
            </w:r>
          </w:p>
        </w:tc>
        <w:tc>
          <w:tcPr>
            <w:tcW w:w="888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евич Оксана Викторовна, директор МБОУ «СОШ с.Александровка 3-я Калининского района Саратовской област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28,16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3,6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90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паева Светлана Петровна, директор МБОУ «СОШ с.Ахтуба Калининского района Саратовской области»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75,69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65,7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tbl>
            <w:tblPr>
              <w:tblW w:w="15309" w:type="dxa"/>
              <w:jc w:val="left"/>
              <w:tblInd w:w="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9"/>
            </w:tblGrid>
            <w:tr>
              <w:trPr>
                <w:trHeight w:val="419" w:hRule="atLeast"/>
              </w:trPr>
              <w:tc>
                <w:tcPr>
                  <w:tcW w:w="153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РЕНО ЛОГАН,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8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това Татьяна Викторовна, директор МБОУ «СОШ с.Анастасьино Калининского района Саратовской области»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84,26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55,11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ифова Парване Агамамед кызы, директор МБОУ «СОШ с.Большая Ольшанка Калининского района Саратовской области»</w:t>
            </w:r>
          </w:p>
        </w:tc>
        <w:tc>
          <w:tcPr>
            <w:tcW w:w="1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601,93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Чери-Тиго, грузовой автомобиль ГАЗель</w:t>
            </w:r>
          </w:p>
        </w:tc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1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 Александр Викторович, директор МБОУ «СОШ с.Нижегороды Калининского района Саратовской области»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49,12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150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87,64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Елена Алексеевна, директор МБОУ «СОШ с.Казачка Калининского района Саратовской области»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78,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54,1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ифан</w:t>
            </w:r>
          </w:p>
        </w:tc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Марина Александров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БОУ «СОШ с.Красноармейское Калининского района Саратовской области»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479.26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6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82,89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6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108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а Людмила Петровна, директор МБОУ «СОШ с.Колокольцовка Калининского района Саратовской области»</w:t>
            </w:r>
          </w:p>
        </w:tc>
        <w:tc>
          <w:tcPr>
            <w:tcW w:w="1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656,91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45,79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я Елена Викторовна, директор МБОУ «СОШ с.Малая Екатериновка Калининского района Саратовской области»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95,6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0,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110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ин Валерий Александрович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ООШ с.Михайловка Калининского района Саратовской области»</w:t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76,65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«Кашкай»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74,93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юкова Светлана Владимировна, директор МБОУ «СОШ с.Новые Выселки Калининского района Саратовской области»</w:t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34,38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06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ва Ирина Владимировна, директор МБОУ «СОШ с.Новая Ивановка Калининского района Саратовской области»</w:t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78,16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-2107, ВАЗ -2110 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йленко Владимир Владимирович, Реброва Ирина Владимировна, директор МБОУ «СОШ с.Озерки Калининского района Саратовской области»</w:t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7,15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, самоходное шасси Т-16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2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22,47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,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енкова Лидия Григорьевна, директор МБОУ «СОШ с.Сергиевка Калининского района Саратовской области»</w:t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77,88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85,07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 автомобили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мотоцикл МВ 650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Маргарита Владимировна, директор МБОУ «СОШ с.Свердлово Калининского района Саратовской области»</w:t>
            </w:r>
          </w:p>
        </w:tc>
        <w:tc>
          <w:tcPr>
            <w:tcW w:w="12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58,0</w:t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-21063, Нива Шевроле-2123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Любовь Викторовна, директор МБОУ «СОШ п.Степное Калининского района Саратовской области»</w:t>
            </w:r>
          </w:p>
        </w:tc>
        <w:tc>
          <w:tcPr>
            <w:tcW w:w="12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59,55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 650 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22,71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 650 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J ELANTRA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30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кина Антонина Николаевна, директор МБОУ «СОШ с.Симоновка Калининского района Саратовской области»</w:t>
            </w:r>
          </w:p>
        </w:tc>
        <w:tc>
          <w:tcPr>
            <w:tcW w:w="12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00,05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 2 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0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2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39,0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 2 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0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форд </w:t>
            </w:r>
            <w:r>
              <w:rPr>
                <w:sz w:val="20"/>
                <w:szCs w:val="20"/>
                <w:lang w:val="en-US"/>
              </w:rPr>
              <w:t>JSION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2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а Ирина Алексеевна, директор МБОУ «СОШ с.Славновка Калининского района Саратовской области»</w:t>
            </w:r>
          </w:p>
        </w:tc>
        <w:tc>
          <w:tcPr>
            <w:tcW w:w="12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8,24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376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32,14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376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«ФОКУС»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Любовь Анатольевна, директор МБОУ «СОШ с.Таловка Калининского района Саратовской области»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778,51 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30,4</w:t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Шевроле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ошеев Сергей Викторович, директор МБОУ «СОШ с.Широкий Уступ Калининского района Саратовской области» 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32,53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ЗАЗ,  Рено Логан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17,82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ышкина Ирина Вячеславовна, директор МБОУ «ООШ с.Шклово Калининского района Саратовской области»</w:t>
            </w:r>
          </w:p>
        </w:tc>
        <w:tc>
          <w:tcPr>
            <w:tcW w:w="1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14,36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Владимир Александрович, директор МБОУ «ООШ с.Первомайское Калининского района Саратовской области»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48,22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-21060, </w:t>
            </w:r>
            <w:r>
              <w:rPr>
                <w:sz w:val="20"/>
                <w:szCs w:val="20"/>
                <w:lang w:val="en-US"/>
              </w:rPr>
              <w:t>WW</w:t>
            </w:r>
            <w:r>
              <w:rPr>
                <w:sz w:val="20"/>
                <w:szCs w:val="20"/>
              </w:rPr>
              <w:t xml:space="preserve"> поло-седан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23,52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лкова Наталья Леонидовна, директор МБОУ ДОД «ДЮСШ г.Калининска Саратовской области»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20,36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39,53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ражина Татьяна Алексеевна, директор МБОУ ДОД «ДДТ г.Калининска Саратовской области»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96,54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508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63,00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 Мария Олеговна, заведующий МБДОУ «Детский сад п.Степное Калининского района Саратовской области»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78,03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ые автомобили ВАЗ -2105, </w:t>
            </w:r>
            <w:r>
              <w:rPr>
                <w:sz w:val="20"/>
                <w:szCs w:val="20"/>
                <w:lang w:val="en-US"/>
              </w:rPr>
              <w:t>LADA 219010</w:t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40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Елена Алексеевна, заведующий МБДОУ «Детский сад № 7г. Калининска Саратовской области»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72,92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4,1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-21310, Митсубиси лансер</w:t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ухина Елена Николаевна, заведующий МБДОУ «Детский сад № 11 г. Калининск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10,51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47,75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-21213,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, автоприцеп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Наталья Васильевна, заведующий МБДОУ «Детский сад № 6 г. Калининск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64,91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ченкова Светлана Павловна, заведующий МБДОУ «Детский сад с. Озерки Калининского района Саратовской области»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53,61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20,03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«ФОКУС»</w:t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а Альбина Владимировна, заведующий МБДОУ «Детский сад № 10 г. Калининск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77,0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,4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63,63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214 «Нива»</w:t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Наталья Николаевна, заведующий МБДОУ «Детский сад с. Симоновка Калининского район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60,26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404,0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цева Валентина Сергеевна, заведующий МБДОУ «Детский сад с.Александровка 3-я  Калининского район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32,0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0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с погреб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13,42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0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214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8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с погреб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0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с погреб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0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с погреб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а Лариса Николаевна, заведующий МБДОУ «Детский сад с.Колокольцовка  Калининского района Саратовской области»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56,50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20,16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Тайота Королла, ЛАДА 212140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аренда </w:t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92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ина Татьяна Карловна, заведующий МБДОУ «Детский сад с.Новые Выселки  Калининского район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89,48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5          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349,0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-21053, ВАЗ 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5           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нова Татьяна Владимировна, заведующий МБДОУ «Детский сад с.Лебёдка  Калининского района Саратовской области»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32,51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,00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ветлана Владимировна, заведующий МБДОУ «Детский сад № 12 г. Калининск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2,52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ЛАДА 217030, ЛАДА-ПРИОРА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59,35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нова Елена Николаевна, заведующий МБДОУ «Детский сад № 2 г. Калининск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85,39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3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23,94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 нива-21213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3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Екатерина Вячеславовна, заведующий МБДОУ «Детский сад с.Казачка   Калининского район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3,76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Ванетте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55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,01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16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16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юева Христина Викторовна, заведующий МБДОУ «Детский сад с.Свердлово  Калининского района Саратовской области»</w:t>
            </w:r>
          </w:p>
        </w:tc>
        <w:tc>
          <w:tcPr>
            <w:tcW w:w="12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8,24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ёхина Валентина Александровна, директор МБУ «ЭМС системы образования»</w:t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49,4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06,8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03 Лада Приора, трактор колесный МТЗ-80</w:t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хачева Татьяна Алексеевна, руководитель МБУ «ЦБ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 Калининского МР»</w:t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2,7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6:00Z</dcterms:created>
  <dc:creator>Admin</dc:creator>
  <dc:description/>
  <cp:keywords/>
  <dc:language>en-US</dc:language>
  <cp:lastModifiedBy>1</cp:lastModifiedBy>
  <cp:lastPrinted>2013-12-18T09:15:00Z</cp:lastPrinted>
  <dcterms:modified xsi:type="dcterms:W3CDTF">2014-05-14T12:56:00Z</dcterms:modified>
  <cp:revision>2</cp:revision>
  <dc:subject/>
  <dc:title>Приложение к письму управления кадровой политики и</dc:title>
</cp:coreProperties>
</file>