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доходах, расходах, об имуществе и обязательствах имущественного характера за период с 1 января 2013 г. по 31 декабря 2013 г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0"/>
        <w:gridCol w:w="2065"/>
        <w:gridCol w:w="1303"/>
        <w:gridCol w:w="1405"/>
        <w:gridCol w:w="6"/>
        <w:gridCol w:w="1707"/>
        <w:gridCol w:w="837"/>
        <w:gridCol w:w="14"/>
        <w:gridCol w:w="1275"/>
        <w:gridCol w:w="1134"/>
        <w:gridCol w:w="1134"/>
        <w:gridCol w:w="993"/>
        <w:gridCol w:w="1417"/>
        <w:gridCol w:w="1418"/>
      </w:tblGrid>
      <w:tr>
        <w:trPr/>
        <w:tc>
          <w:tcPr>
            <w:tcW w:w="137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расходах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б источниках получения средств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счет которых совершена сделк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2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о, замещающе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муниципальной службы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24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3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находящиеся в 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рав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ind w:left="83" w:hanging="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юшкина Галина Петровна, заместитель начальника управления образован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91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ВАЗ 21053, ВАЗ 210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ина Галина Николаевна, начальник отдела инспектир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93,9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Татьяна Геннадьевна, начальник отдела учёта и анализ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08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янова Наталья Сергеевна, начальник отдела по молодежной политике и воспитательной работе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64,4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огородская Анжелика Николаевна, консультант по правовому обеспечени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92,6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юшова Надежда Виктровна, заведующая сектором закуп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19,5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ева Наталья Викторовна, главный специалист отдела инспектир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52,99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ева Екатерина Андреевна, главный специалист сектора закуп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74,27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Татьяна Егоровна, главный специалист отдела инспектир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57,2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11:00Z</dcterms:created>
  <dc:creator>Admin</dc:creator>
  <dc:description/>
  <cp:keywords/>
  <dc:language>en-US</dc:language>
  <cp:lastModifiedBy>Наталья</cp:lastModifiedBy>
  <cp:lastPrinted>2013-12-18T09:15:00Z</cp:lastPrinted>
  <dcterms:modified xsi:type="dcterms:W3CDTF">2014-05-13T07:56:00Z</dcterms:modified>
  <cp:revision>9</cp:revision>
  <dc:subject/>
  <dc:title>Приложение к письму управления кадровой политики и</dc:title>
</cp:coreProperties>
</file>