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лиц, замещающих должности муниципальной службы финансового управления администрации Краснопартизанского муниципального района  и членов их семей за 201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22"/>
        <w:gridCol w:w="2842"/>
        <w:gridCol w:w="1074"/>
        <w:gridCol w:w="1052"/>
        <w:gridCol w:w="1471"/>
        <w:gridCol w:w="955"/>
        <w:gridCol w:w="993"/>
        <w:gridCol w:w="1743"/>
        <w:gridCol w:w="1319"/>
      </w:tblGrid>
      <w:tr>
        <w:trPr>
          <w:trHeight w:val="47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 з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егося в пользовани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 в банке</w:t>
            </w:r>
          </w:p>
        </w:tc>
      </w:tr>
      <w:tr>
        <w:trPr>
          <w:trHeight w:val="46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рационного обслуживания и учета бюджетных обязатель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473,3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общая долевая собственность, доля в праве 1/2 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общая долевая собственность  доля в праве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24,84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начальника отдела операционного обслуживания и учета бюджетных обязатель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360,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общая долевая собственность, доля в праве 1/2 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общая долевая собственность  доля в праве 1/2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ива» ВАЗ 21214 (индивидуальная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7,07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ходов и отраслевого финансир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17,6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1,0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финансовому контролю отдела бюджетного учета, контроля и отчет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802,5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,86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информационным технолог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79,0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квартиры (общая долевая собственность, доля в праве 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бюджетного учета, контроля и отчет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4,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 собственность, доля в праве ½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квартиры (общая долевая собственность, доля в праве 1/2)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7,0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консультанта отдела бухгалтерского учета, контроля и отчетност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52,6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 собственность, доля в праве ½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квартиры (общая долевая собственность, доля в праве 1/2)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5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нансового управления – начальник бюджетного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347,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квартиры (общая долевая собственность, доля в праве 1/2)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3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заместителя начальника финансового управления – начальника бюджетного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квартиры (общая долевая собственность, доля в праве 1/2)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государственного управления и прочих ведомств бюджетного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942,9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квартиры (общая долевая собственность, доля в праве 1/2)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3,84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главного специалиста государственного управления и прочих ведомств бюджетного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квартиры (общая долевая собственность, доля в праве 1/2)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операционного обслуживания и учета бюджетных обязатель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98,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 собственность, доля в праве ½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общая долевая собственность, доля в праве ½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рационного обслуживания  и у чета бюджетных обязатель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30,0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главного специалиста отдела операционного обслуживания  и у чета бюджетных обязатель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88,3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 (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18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доходов и отраслевого финансир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42,5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 собственность, доля в праве 1/36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квартиры (общая долевая собственность, доля в праве 1/8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общая долевая собственность, доля в праве ½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82000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88,5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консультанта отдела доходов и отраслевого финансир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, доля в праве 1/51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общая долевая собственность, доля в праве ½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4500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 спортейдж (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раслей непроизводственной сферы бюджетного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85,2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квартиры(общая долевая собственность, доля в праве 1/3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собственность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10,8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консультанта отраслей непроизводственной сферы бюджетного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361-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квартиры (общая долевая собственность, доля в праве 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030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94,47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консультанта отраслей непроизводственной сферы бюджетного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квартиры (общая долевая собственность, доля в праве 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, контроля и отчетности-главный бухгалт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13,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, доля в праве 1/3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, доля в праве ¼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общая долевая собственность, доля в праве 1/3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общая долевая собственность, доля в праве 1/4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67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0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98,42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начальника отдела бухгалтерского учета, контроля и отчетности-главного бухгалт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589,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, доля в праве 1/3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общая долевая собственность, доля в праве 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67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0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(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8,36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начальника отдела бухгалтерского учета, контроля и отчетности-главного бухгалт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, доля в праве 1/3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общая долевая собственность, доля в праве 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67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0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операционного обслуживания и учета бюджетных обязатель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05,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 собственность, доля в праве 2/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общая долевая собственность, доля в праве 2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0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консультанта отдела операционного обслуживания и учета бюджетных обязатель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3,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21102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консультанта отдела операционного обслуживания и учета бюджетных обязатель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 собственность, доля в праве 1/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дома (общая долевая собственность, доля в праве 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0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   И.А.Филиппов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 Садчикова В.В.</w:t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2-17-58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2" w:after="0"/>
      <w:ind w:left="10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57:00Z</dcterms:created>
  <dc:creator>Пользователь1</dc:creator>
  <dc:description/>
  <cp:keywords/>
  <dc:language>en-US</dc:language>
  <cp:lastModifiedBy>user</cp:lastModifiedBy>
  <cp:lastPrinted>2012-05-24T16:16:00Z</cp:lastPrinted>
  <dcterms:modified xsi:type="dcterms:W3CDTF">2012-05-28T03:57:00Z</dcterms:modified>
  <cp:revision>2</cp:revision>
  <dc:subject/>
  <dc:title/>
</cp:coreProperties>
</file>