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лиц, замещающих должности муниципальной службы администрации Горновского муниципального образования и членов их семей  за 2011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236"/>
        <w:gridCol w:w="2602"/>
        <w:gridCol w:w="1056"/>
        <w:gridCol w:w="1434"/>
        <w:gridCol w:w="1471"/>
        <w:gridCol w:w="1046"/>
        <w:gridCol w:w="1258"/>
        <w:gridCol w:w="1871"/>
        <w:gridCol w:w="1134"/>
      </w:tblGrid>
      <w:tr>
        <w:trPr>
          <w:trHeight w:val="773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1г., тыс.руб.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банке (руб.)</w:t>
            </w:r>
          </w:p>
        </w:tc>
      </w:tr>
      <w:tr>
        <w:trPr>
          <w:trHeight w:val="70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живания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 Горновского муниципального образова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04,7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, общая долевая собственность, 1/4 доля в прав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ада 210740, 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общая долевая собственность, 1/4 доля в прав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8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главы администрации Горновского муниципального образования 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99,7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, общая долевая собственность  1/4 доля в прав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>
          <w:trHeight w:val="1051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общая долевая собственность 1/4 доля в прав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Горновского М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50,5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ельскохозяйственного производства, общая долевая собственность 1/16  доля в прав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6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Шевроле «Вива»,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49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 заместителя главы администрации ГМО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27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, общая долевая собственность, 1/2 доля в прав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ь дома, общая  долевая  собственность 1/2 доля в прав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заместителя главы администрации ГМО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, общая долевая собственность,  1/2 доля в прав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ь дома, общая долевая собственность, 1/2 доля в прав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общим вопроса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523,3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, собственност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главного  специалиста по общим вопросам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686,7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, общая долевая собственность, 1/2 доля в прав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softHyphen/>
              <w:softHyphen/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АУДИ-80 Б4 , индивидуальная собствен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0</w:t>
            </w:r>
          </w:p>
        </w:tc>
      </w:tr>
      <w:tr>
        <w:trPr>
          <w:trHeight w:val="70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общая долевая собственность,  1/2 доля в прав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 собственност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по правовым вопросам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697,7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, собственност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главного специалиста по правовым вопроса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21074, индивидуальна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финансовым вопроса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47,3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547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ведущего специалис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05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земельно-имущественным отношения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00,4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главного специалиста по земельно-имущественным отношения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8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главного специалиста по земельно-имущественным отношения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3,8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00,41</w:t>
            </w:r>
          </w:p>
        </w:tc>
      </w:tr>
      <w:tr>
        <w:trPr>
          <w:trHeight w:val="70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ведущего специалист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36,3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енок ведущего специалис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sz w:val="28"/>
          <w:szCs w:val="28"/>
        </w:rPr>
        <w:t>Зам.главы администрации Горновского                                                                                      Д.К.Бигалее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6:14:00Z</dcterms:created>
  <dc:creator>Татьяна</dc:creator>
  <dc:description/>
  <cp:keywords/>
  <dc:language>en-US</dc:language>
  <cp:lastModifiedBy>user</cp:lastModifiedBy>
  <cp:lastPrinted>2012-05-31T15:25:00Z</cp:lastPrinted>
  <dcterms:modified xsi:type="dcterms:W3CDTF">2012-06-01T06:14:00Z</dcterms:modified>
  <cp:revision>2</cp:revision>
  <dc:subject/>
  <dc:title>Сведения о доходах, об имуществе и обязательствах имущественного характера за 2011муниципальных служащих администрации Краснопартизанского муниципального района Саратовской области</dc:title>
</cp:coreProperties>
</file>