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лиц, замещающих должности муниципальной службы администрации Краснопартизанского муниципального района  и членов их семей за 2011 г.</w:t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984"/>
        <w:gridCol w:w="1286"/>
        <w:gridCol w:w="1266"/>
        <w:gridCol w:w="1716"/>
        <w:gridCol w:w="1590"/>
        <w:gridCol w:w="1392"/>
        <w:gridCol w:w="1690"/>
        <w:gridCol w:w="169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умма дохода за 2011 г.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лад в банке (руб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кв. 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Краснопартиза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 660, 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долевая собственность 1/33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3502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VOTA – 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oll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 (индивидуальная собственность),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1 (индивидуальн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596, 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главы администрации Краснопартизанского муниципальн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 461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 долевая собственность 1/33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3502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 73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(общая долевая собственность ½ доля в праве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 ½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а – Шевро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 469 (индивидуальная собственность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 - 55111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 заместителя главы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заместителя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 96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(общая долевая собственность ½ доля в прав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 ½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администрации, руководитель аппар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 9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 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заместителя главы администрации, руководителя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 3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КФ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110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ому автомобилю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289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администрации по вопросам социальной сферы и общественным отнош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 845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½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1,3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ы администрации по вопросам социальной сферы и обществен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½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финансов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 87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324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начальника финансов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правления экономики, земельно-имущественных отношений и инвести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 402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а управления экономики, земельно-имущественных отношений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 50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1/3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s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ому автомобилю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начальника управления экономики, земельно-имущественных отношений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1/3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питального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 278,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 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4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а отдела капитального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88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начальника отдела капитального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начальника отдела капитального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по делопроизводству, работе с обращениями граждан и контроль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 75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 (общая долевая собственность,1/2 доля в праве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, 1/2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 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а отдела по делопроизводству, работе с обращениями граждан и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 492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 (общая долевая собственность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, 1/2 доля в прав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02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, 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организационной работы и работы с территор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 86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 сын начальника отдела организационной работы и работы с территор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а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 74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,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начальника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 153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0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начальника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начальника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культуры и к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64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 117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а отдела культуры и 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 14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5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по учету и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 881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, собственность, ¼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 а отдела по учету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 526,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¾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12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9,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равовой, кадровой работы 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 40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 личного подсобного хозяйства (общая долевая собственность, ½ доля в праве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, ½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начальника отдела правовой, кадровой работы 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начальника отдела правовой, кадровой работы 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 62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 личного подсобного хозяйства (общая долевая собственность, ½ доля в праве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, ½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4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сельского хозяйства и продоволь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 298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общая долевая собственность, 1/304 доля в прав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6838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8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6,00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начальника отдела сельского хозяйства и продоволь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 7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0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92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начальника отдела сельского хозяйства и продоволь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начальника отдела сельского хозяйства и продоволь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ий сектором по архивным дел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 799,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3502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272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по земель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39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 дом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 ТГА -200-01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5, 9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заведующего сектором по земельным отнош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61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ий сектором по предоставлению субсид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 308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 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заведующего сектором по предоставлению субсид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 673,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–Логан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 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заведующего сектором по предоставлению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6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 03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заведующего сектором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 43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заведующего сектором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(индивидуальная собственность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ий сектором по  ГО и ЧС, мобилизационной подготовке и секретному делопроизвод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 049, 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общая долевая собственность, доля в праве ½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(общая долевая собственность, доля в праве ½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(общая долевая собственность, доля в праве ½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 (общая долевая собственность, 1/8 доля в прав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1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0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– Прио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82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заведующего сектором по ГО и ЧС, мобилизационной работе и секретному делопроизвод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4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(общая долевая собственность, доля в праве ½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(общая долевая собственность, доля в праве ½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общая долевая собственность, доля в праве ½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делам ГО и ЧС, сектора по ГО и ЧС, мобилизационной подготовке и секретному делопроизвод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 02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,3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консультанта по делам ГО и ЧС, сектора по ГО и ЧС, мобилизационной подготовке и секретному делопроиз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13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консультанта по делам ГО и ЧС, сектора по ГО и ЧС, мобилизационной подготовке и секретному делопроиз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программному обеспеч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57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,9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2,00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консультанта по программн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кадровой работе и муниципальной служб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 70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78,00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по кадров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 757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(индивидуальная собственность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8,0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8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 705, 27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экономике, закупкам и инвести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 826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83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по экономике, закупкам и инвести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 1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(общая долевая собственность, 1/3 доля в праве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(общая долевая собственность, 1/3 доля в прав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32105(индивидуальная собственность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452 В(индивидуальная собственност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Т-16 МГ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,51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учету и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 571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½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478,00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консультанта по учету и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 88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(индивидуальная собственность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доля в праве ½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4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 641,00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агротехническим вопрос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 44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(индивидуальная собственность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(индивидуальная собственность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000,00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сектора по архивным дел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25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 054,00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предоставлению государственных и муницип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20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по экономическим вопросам и имущественным отношениям управления экономики, земельно-имущественных отношений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5 712, 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1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ведущего специалиста по экономическим вопросам и имущественным отношениям управления экономики, земельно-имущественных отношений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1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 по предоставлению субсид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по опеке и попечительству совершеннолетних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 453,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, ответственный секретарь комиссии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 811,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54, 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 по экономике и потребительскому рынку управления экономики, земельно-имущественных отношений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 348, 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 341, 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 031,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 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 специалиста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 879,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3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главного специалиста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 главного  специалиста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животновод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 410, 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, доля в праве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, 8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 главного  специалиста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животно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4 840, 4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, доля в праве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, 8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,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VOTA COROLLA (индивидуальная собственность).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. Т – 25 А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по опеке и попечительству совершеннолетних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, 1/4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 по опеке и попечительству 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 14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 (индивидуальная собственность)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 главного специалиста по опеке и попечительству совершеннолетних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по бухгалтерскому учету и экономики отдела сельского хозяйства и продоволь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  84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 бухгалтерскому учету и экономики отдела сельского хозяйства и продоволь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 117,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делам молодежи, спорту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 06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 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информации, анализу и печ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 25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капитального строительства, архитектуры и ЖКХ, архитектор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 425,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(индивидуальная собственность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3,0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3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604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капитального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 04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 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главного специалиста отдела капитального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по взаимодействию с представительным органом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 885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долевая собственность, ¼ 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39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 по взаимодействию с представительным органом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 474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долевая собственность, ¼ 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101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взаимодействию с представительным органом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долевая собственность, ¼ 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взаимодействию с представительным органом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долевая собственность, ¼  доля в прав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по земельно-имущественным отнош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 19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главного специалиста по земельно-имущественным отнош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 249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3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земельно-имуществен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земельно-имуществен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57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, ½ доля в прав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главного специалиста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, ½ доля в праве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 долевая собственность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3502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93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521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ведущего специалиста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 02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,3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4 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ведущего специалиста отдела образ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по земельно-имущественным отнош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 05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, секретарь административной коми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56:00Z</dcterms:created>
  <dc:creator>user</dc:creator>
  <dc:description/>
  <cp:keywords/>
  <dc:language>en-US</dc:language>
  <cp:lastModifiedBy>Андрей</cp:lastModifiedBy>
  <cp:lastPrinted>2012-05-23T11:26:00Z</cp:lastPrinted>
  <dcterms:modified xsi:type="dcterms:W3CDTF">2012-07-25T04:56:00Z</dcterms:modified>
  <cp:revision>2</cp:revision>
  <dc:subject/>
  <dc:title/>
</cp:coreProperties>
</file>