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2" w:after="0"/>
        <w:ind w:left="10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ведения о доходах, об имуществе и обязательствах имущественного характера лиц, замещающих должности руководителей муниципальных учреждений  Краснопартизанского муниципального района  и членов их семей за 201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843"/>
        <w:gridCol w:w="1134"/>
        <w:gridCol w:w="1559"/>
        <w:gridCol w:w="1560"/>
        <w:gridCol w:w="1150"/>
        <w:gridCol w:w="993"/>
        <w:gridCol w:w="1743"/>
        <w:gridCol w:w="1319"/>
      </w:tblGrid>
      <w:tr>
        <w:trPr>
          <w:trHeight w:val="4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а за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г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егося в пользовани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жимое имущ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клад в банке</w:t>
            </w:r>
          </w:p>
        </w:tc>
      </w:tr>
      <w:tr>
        <w:trPr>
          <w:trHeight w:val="4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 Физкультурно-оздоровительный комплекс « Степняк»» Краснопартизан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 44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П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индивидуальная собственность 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ректор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 Централизованная бухгалтерия Краснопартизанского муниципального района Сарат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 15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 дом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П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директора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 Централизованная бухгалтерия Краснопартизанского муниципального района Сарат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 627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ндивидуальная собственность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ПХ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7230 (индивидуальная собственность 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директора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 Централизованная бухгалтерия Краснопартизанского муниципального района Сарат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ЛПХ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директора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 Централизованная бухгалтерия Краснопартизанского муниципального района Сарат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ЛПХ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ректор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 Централизованная клубная система Краснопартизанского муниципального района Сарат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 94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, ½ доля в праве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(общая долевая собственность 1/3 доля в праве)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ПХ (общая долевая собственность ½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8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6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директора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 Централизованная клубная система Краснопартизанского муниципального района Сарат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, ½ доля в праве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(общая долевая собственность 1/3 доля в праве)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ПХ (общая долевая собственность ½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8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6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ректор МУ « ЕДДС» Краснопартизанск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 974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  ¼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,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директора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ЕДДС» Краснопартизанск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 46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  ¼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9,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директора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ЕДДС» Краснопартизанск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  ¼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директора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ЕДДС» Краснопартизанск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  ¼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ректор муниципального учреждения культуры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нопартизанская межпоселенческая центральная библиот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 29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квартира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квартира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3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 427,9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учреждения Краснопартизанского муниципального района Саратовской области «Меч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 509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ть жилого дома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½ доля в прав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личного подсобного хозяйст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, доля в праве 1/2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5, 8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EXI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,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VOTA COROLLA (индивидуальная собственность)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. Т – 25 А (индивидуальная собственност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директора муниципального учреждения Краснопартизанского муниципального района Саратовской области «Меч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 88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ть жилого дома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½ доля в прав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личного подсобного хозяйст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, 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5, 8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8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ОУ ДОД « Детская музыкаль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 92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 для ведения ЛП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З 2107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994,6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директора МОУ ДОД « Детская музыкаль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88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 для ведения ЛП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533,1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директора МОУ ДОД « Детская музыкаль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 для ведения ЛП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2" w:after="0"/>
      <w:ind w:left="10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28:00Z</dcterms:created>
  <dc:creator>Пользователь1</dc:creator>
  <dc:description/>
  <cp:keywords/>
  <dc:language>en-US</dc:language>
  <cp:lastModifiedBy>XTreme</cp:lastModifiedBy>
  <cp:lastPrinted>2012-05-24T16:16:00Z</cp:lastPrinted>
  <dcterms:modified xsi:type="dcterms:W3CDTF">2013-07-03T10:28:00Z</dcterms:modified>
  <cp:revision>2</cp:revision>
  <dc:subject/>
  <dc:title/>
</cp:coreProperties>
</file>