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должности муниципальной службы администрации Краснопартизанского муниципального района  и членов их семей за период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3 г по 31 декабря 2013 г</w:t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5"/>
        <w:gridCol w:w="992"/>
        <w:gridCol w:w="1417"/>
        <w:gridCol w:w="1135"/>
        <w:gridCol w:w="1416"/>
        <w:gridCol w:w="1419"/>
        <w:gridCol w:w="992"/>
        <w:gridCol w:w="1276"/>
        <w:gridCol w:w="1842"/>
        <w:gridCol w:w="1418"/>
        <w:gridCol w:w="184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3 г.,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клад в банке (руб.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сходах 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(вид приобретенного имущества, источники)</w:t>
            </w:r>
          </w:p>
        </w:tc>
      </w:tr>
      <w:tr>
        <w:trPr>
          <w:trHeight w:val="36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Глава администрации Краснопартизан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632 545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ГАЗ - С -190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 014.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Супруга главы администрации Краснопартизан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111 653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– 3302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Земельный участок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4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Земельный участок для ведения сельскохозяйственного производств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9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 507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IO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35.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2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первого заместителя главы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803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age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830.8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9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4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, руководитель аппар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 112.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752.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9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Супруг заместителя главы администрации, руководителя аппар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593 500.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КФХ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0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110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027.7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28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97,25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ому автомобилю (индивидуальная собственность)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АЗ 2410 (индивидуальная собственность)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М 2137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комитета  по вопросам социальной сферы и общественным отнош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887.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2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70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837.3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председателя комитета по вопросам социальной сферы и общественным отнош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 187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2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90.8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председателя комитета  по вопросам социальной сферы и общественным отнош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2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  62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 522.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финансового 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 832.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55.3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 664.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tis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 (индивидуальная собственность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к л/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 Зубренок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293.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ачальник управления сельского хозяйства и продоволь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 721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102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8.2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08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риусадебный, 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0.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 xml:space="preserve"> для ведения сельскохозяйственного производств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Супруга начальника управления сельского хозяйства и продоволь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 261.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 xml:space="preserve"> для ведения сельскохозяйственного производства (общая долев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8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0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есовершеннолетний ребенок начальника управления сельского хозяйства и продовольств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3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ачальник отдела культуры и 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 76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447.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Супруг начальника отдела культуры и к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 734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оле «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E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7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6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есовершеннолетний ребенок начальника отдела культуры и к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4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6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ачальник отдела 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 99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036.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94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          участок (огородный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для ЛПХ, общая долевая собственность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Супруг начальника отдела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 409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7030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3.9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городный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для ЛПХ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2" w:name="_GoBack"/>
            <w:bookmarkStart w:id="3" w:name="_GoBack"/>
            <w:bookmarkEnd w:id="3"/>
          </w:p>
        </w:tc>
      </w:tr>
      <w:tr>
        <w:trPr>
          <w:trHeight w:val="6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есовершеннолетний ребенок начальника отдела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94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      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городный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(для ЛПХ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3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есовершеннолетний ребенок начальника отдела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9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городный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для ЛПХ,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.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питального строительства, архитектуры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 483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074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54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16.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начальника отдела капитального строительства, архитектуры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начальника отдела капитального строительства, архитектуры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делопроизводству, работе с обращениями граждан и контрольной рабо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 684.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 107.9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 (для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рганизационной работы и работы с территор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 766.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.3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 ребенок  начальника отдела организационной работы и работы с территор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ачальник отдела по учету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 388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33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.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отдела по учету и отчет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486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вич 412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0,8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4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9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равовой, кадровой работы и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 231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.1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1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начальника  отдела правовой, кадровой работы и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 998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111.1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3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начальника  отдела правовой, кадровой работы и муниципаль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 030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4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7030 (индивидуальна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.2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9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32.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начальника отдела по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89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.1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отдела по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5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начальника отдела по ГО и Ч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4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Заведующий сектором по земельным отнош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435347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,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оллер ТГА -200-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.0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7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заведующего сектором по земельным отнош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06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 личного подсобного хозяйства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по предоставлению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 7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034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заведующего сектором по предоставлению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229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4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по опеке и попечительств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 706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8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заведующего сектором по опеке и попечительств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0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программному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4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2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7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консультанта по программному обеспече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а 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консультанта по программному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 479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11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кадровой работе и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 283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5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кадровой работе и муниципальной служб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83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8(индивидуальная собственность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 к л/а  «Атлетик» 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91.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приусадебный)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экономике, закупкам и инвестиц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 33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1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3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экономике, закупкам и инвестиц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180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ЛПХ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32105(индивидуальная собственность)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52 В (индивидуальная собственность).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Т-16 МГ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1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41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(общая долевая собственность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учету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840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153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2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учету и отчет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745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4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 101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7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агротехническим вопрос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70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.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53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сектора по архивным де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732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226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9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земельно-имущественным отношениям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873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9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8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земельно-имущественным отношениям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536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консультанта по земельно-имущественным отношениям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3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консультанта по земельно-имущественным отношениям управления экономики, земельно-имущественных отношений и инвестицие</w:t>
            </w:r>
            <w:r>
              <w:rPr>
                <w:rFonts w:cs="Times New Roman" w:ascii="Times New Roman" w:hAnsi="Times New Roman"/>
                <w:color w:val="FFFFFF" w:themeColor="background1"/>
                <w:sz w:val="16"/>
                <w:szCs w:val="16"/>
              </w:rPr>
              <w:t>й и инвести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5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по предоставлению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 174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,3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по предоставлению государственных и муниципаль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90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637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9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82,37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консультанта по предоставлению государственных и муниципальных усл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,3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тдела капитального строительства, архитектуры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479.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11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отдела капитального строительства, архитектуры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4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2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ёнок  консультанта отдела капитального строительства, архитектуры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опеке и попечительству совершеннолетних граж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 070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12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,6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опеке и попечительству совершеннолетних граж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по опеке и попечительству совершеннолетних гражд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270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6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, ответственный секретарь комиссии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73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8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, ответственного секретаря комиссии по делам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 116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 собственность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.00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94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ответственного секретаря комиссии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 по экономике и потребительскому рынку управления экономики, земельно-имущественных отношений и инвести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634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7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животноводств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 426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 8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,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25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 главного  специалиста</w:t>
            </w:r>
          </w:p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животноводств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 801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 8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 собственность)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TOVOTA COROLLA (индивидуальная собственность).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. Т – 25 А 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1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179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бухгалтерскому учету и экономики управления сельского хозяйства и продоволь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бухгалтерскому учету и экономики отдела сельского хозяйства и продоволь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02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7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делам молодежи, спорту и ту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908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5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главного специалиста по делам молодежи, спорту и ту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339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1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информации, анализу и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994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3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 по информации, анализу и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по информации, анализу и печ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765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 (индивидуальная собственность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ндивидуальная собственность)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epve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19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заимодействию с представительным органом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18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главного специалиста по взаимодействию с представительным органом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192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74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взаимодействию с представительным органом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взаимодействию с представительным органом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долев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, секретарь административной коми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43.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.00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32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 главного специалиста, секретаря административной коми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1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охране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30.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.0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главного специалиста по охране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58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мобилизационной подготовки  и секретному делопроизводств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 270.4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6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29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главного специалиста  по мобилизационной подготовки  и секретному делопроизводств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070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Консультант 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150 160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8"/>
                <w:szCs w:val="18"/>
              </w:rPr>
              <w:t>55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601.5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59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консультанта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ПХ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8"/>
                <w:szCs w:val="18"/>
              </w:rPr>
              <w:t>55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601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Росс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Spacing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 (индивидуальная собственность),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 5320 (индивидуальная собственность),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бортовой 8350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7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тдела 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989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,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.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ведущего специалиста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 030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,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7 030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.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ведущего специалиста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,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ведущего специалиста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,3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0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Супруг ведущего специалиста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093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7.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000000" w:themeColor="text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16"/>
                <w:szCs w:val="16"/>
              </w:rPr>
              <w:t>Несовершеннолетний ребенок ведущего специалиста отдела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елки не совершал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76e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6a4e8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6a4e85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a388a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4a0464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187658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uiPriority w:val="1"/>
    <w:qFormat/>
    <w:rsid w:val="0062477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6a4e8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6a4e8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a38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556f1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8765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C81078-16F2-4174-9D2B-C3815A657C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9</TotalTime>
  <Application>LibreOffice/7.4.7.2$Linux_X86_64 LibreOffice_project/40$Build-2</Application>
  <AppVersion>15.0000</AppVersion>
  <Pages>19</Pages>
  <Words>4041</Words>
  <Characters>23038</Characters>
  <CharactersWithSpaces>27025</CharactersWithSpaces>
  <Paragraphs>5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8:00Z</dcterms:created>
  <dc:creator>user</dc:creator>
  <dc:description/>
  <dc:language>en-US</dc:language>
  <cp:lastModifiedBy>XTreme</cp:lastModifiedBy>
  <cp:lastPrinted>2012-05-23T07:26:00Z</cp:lastPrinted>
  <dcterms:modified xsi:type="dcterms:W3CDTF">2014-05-19T12:21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