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2" w:after="0"/>
        <w:ind w:left="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 Краснопартизанского муниципального района  и членов их семей за период с 01 января  2013 г по 31 декабря 2013 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843"/>
        <w:gridCol w:w="1134"/>
        <w:gridCol w:w="1559"/>
        <w:gridCol w:w="1560"/>
        <w:gridCol w:w="1150"/>
        <w:gridCol w:w="993"/>
        <w:gridCol w:w="1743"/>
        <w:gridCol w:w="1319"/>
      </w:tblGrid>
      <w:tr>
        <w:trPr>
          <w:trHeight w:val="4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з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его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 имущ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клад в банке</w:t>
            </w:r>
          </w:p>
        </w:tc>
      </w:tr>
      <w:tr>
        <w:trPr>
          <w:trHeight w:val="4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Физкультурно-оздоровительный комплекс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епняк»» Краснопартизан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 292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7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бухгалтерия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 676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905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бухгалтерия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 454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7230 (индивидуальная собственность 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62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бухгалтерия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ПХ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Централизованная бухгалтерия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ПХ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 Централизованная клубная система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398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(общая долевая собственность)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П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 442.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 Централизованная клубная система Краснопартизанского муниципального района Сарат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(общая долевая собственность)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У « ЕДДС» Краснопартизанск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 192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074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ДДС» Краснопартизанск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 18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ДДС» Краснопартизанск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совершеннолетний ребенок директора МУ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ДДС» Краснопартизанск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униципального учреждения культуры 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раснопартизанская межпоселенческая центральная библи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331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квартира)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кварти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 510.7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учреждения Краснопартизанского муниципального района Саратовской области «Меч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801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, 8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,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VOTA COROLLA (индивидуальная собственность)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. Т – 25 А (индивидуальная собственност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1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директора муниципального учреждения Краснопартизанского муниципального района Саратовской области «Меч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 42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ть жилого дом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личного подсобного хозяйств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5, 8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ОУ ДОД « Детская музыка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28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З 2107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 067.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директора МОУ ДОД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 Детская музыка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61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9.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овершеннолетний ребенок директора МОУ ДОД « Детская музыкаль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участок для ведения ЛП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2" w:after="0"/>
      <w:ind w:left="10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16:00Z</dcterms:created>
  <dc:creator>Пользователь1</dc:creator>
  <dc:description/>
  <cp:keywords/>
  <dc:language>en-US</dc:language>
  <cp:lastModifiedBy>Admin</cp:lastModifiedBy>
  <cp:lastPrinted>2012-05-24T16:16:00Z</cp:lastPrinted>
  <dcterms:modified xsi:type="dcterms:W3CDTF">2014-05-15T12:52:00Z</dcterms:modified>
  <cp:revision>22</cp:revision>
  <dc:subject/>
  <dc:title/>
</cp:coreProperties>
</file>