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234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а Елена Вячеславовна – начальник отдела по обеспечению документооборота управления по организации деятельности администраци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общая долевая собственность, 1/3 доля, 200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общая долевая собственность, 1/3 доли, 16,6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102,79</w:t>
            </w:r>
          </w:p>
        </w:tc>
      </w:tr>
      <w:tr>
        <w:trPr>
          <w:trHeight w:val="5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Лазарев Александр Серге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общая долевая собственность, 1/3 доля, 200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общая долевая собственность, 1/3 доли, 16,6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28, 02</w:t>
            </w:r>
          </w:p>
        </w:tc>
      </w:tr>
      <w:tr>
        <w:trPr>
          <w:trHeight w:val="4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Лазарева Наталия Александро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общая долевая собственность, 1/3 доля, 200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общая долевая собственность, 1/3 доли, 16,6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59:00Z</dcterms:created>
  <dc:creator>admin</dc:creator>
  <dc:description/>
  <dc:language>en-US</dc:language>
  <cp:lastModifiedBy>admin</cp:lastModifiedBy>
  <cp:lastPrinted>2010-05-05T14:45:00Z</cp:lastPrinted>
  <dcterms:modified xsi:type="dcterms:W3CDTF">2010-05-05T10:59:00Z</dcterms:modified>
  <cp:revision>2</cp:revision>
  <dc:subject/>
  <dc:title/>
</cp:coreProperties>
</file>