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Мария Махсутовна – главный специалист отдела содержания аппарата, правовой, кадровой работы и информационных технологий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63,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42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42:00Z</dcterms:modified>
  <cp:revision>2</cp:revision>
  <dc:subject/>
  <dc:title>№</dc:title>
</cp:coreProperties>
</file>