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Сведения о доходах, об имуществе и обязательствах имущественного характера за 2009 год  </w:t>
      </w:r>
    </w:p>
    <w:p>
      <w:pPr>
        <w:pStyle w:val="Heading"/>
        <w:ind w:left="0" w:hanging="0"/>
        <w:rPr/>
      </w:pPr>
      <w:r>
        <w:rPr>
          <w:sz w:val="28"/>
          <w:szCs w:val="28"/>
        </w:rPr>
        <w:t xml:space="preserve">муниципальных служащих администрации Марксовского муниципального района, а также членов их семей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66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420"/>
        <w:gridCol w:w="5982"/>
        <w:gridCol w:w="3018"/>
        <w:gridCol w:w="2169"/>
      </w:tblGrid>
      <w:tr>
        <w:trPr>
          <w:trHeight w:val="4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 муниципального служащего, его должность, а также Ф.И.О. членов его семьи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принадлежащих муниципаль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них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транспортных средств, с указанием вида и марки, принадлежащих на праве собственности муниципальному служащему его супруге (супругу) и несовершеннолетним детям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кларированный годовой доход муниципального служащего, его супруги (супруга) и несовершеннолетних дет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а Елена Александровна – главный специалист отдела по обеспечению документооборота управления по организации деятельности администрации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комнатная квартира, индивидуальная собственность, 29,4 кв.м, Россия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 218,0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b/>
      <w:sz w:val="24"/>
      <w:szCs w:val="24"/>
    </w:rPr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06:18:00Z</dcterms:created>
  <dc:creator>admin</dc:creator>
  <dc:description/>
  <dc:language>en-US</dc:language>
  <cp:lastModifiedBy>admin</cp:lastModifiedBy>
  <dcterms:modified xsi:type="dcterms:W3CDTF">2010-05-05T06:18:00Z</dcterms:modified>
  <cp:revision>2</cp:revision>
  <dc:subject/>
  <dc:title/>
</cp:coreProperties>
</file>