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ищева Маргарита Федоровна – ведущий специалист администрации муниципального района, заместитель председателя комиссии по делам несовершеннолетних и защите их прав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общая долевая собственность, 1/3 доля, 111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1/3 доля, 75,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, 1/; доля, 62,70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 837, 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34:00Z</dcterms:created>
  <dc:creator>admin</dc:creator>
  <dc:description/>
  <dc:language>en-US</dc:language>
  <cp:lastModifiedBy>admin</cp:lastModifiedBy>
  <dcterms:modified xsi:type="dcterms:W3CDTF">2010-05-05T04:34:00Z</dcterms:modified>
  <cp:revision>1</cp:revision>
  <dc:subject/>
  <dc:title/>
</cp:coreProperties>
</file>