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9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ик Елена Анатольевна – консультант отдела ЖКХ, ТЭК, транспорта и связи управления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¼ доли, 56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совместная собственность, ¼ доли, 42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1/3 доли, 52, 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 848. 37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Плахотник Фёдор Игор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1/3 доли, 52, 3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совместная собственность, ¼ доли, 44, 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846, 08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Плахотник Анастасия Фёдо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1/3 доли, 62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56:00Z</dcterms:created>
  <dc:creator>admin</dc:creator>
  <dc:description/>
  <dc:language>en-US</dc:language>
  <cp:lastModifiedBy>admin</cp:lastModifiedBy>
  <cp:lastPrinted>2010-05-05T14:45:00Z</cp:lastPrinted>
  <dcterms:modified xsi:type="dcterms:W3CDTF">2010-05-06T10:56:00Z</dcterms:modified>
  <cp:revision>2</cp:revision>
  <dc:subject/>
  <dc:title/>
</cp:coreProperties>
</file>