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96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асова Татьяна Михайловна – консультант отдела учёта, отчётности и контроля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земельный участок – индивидуальная собственность 600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3х комнатная квартира – общая собственность 1/3 часть, 51,4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2х комнатная квартира – индивидуальная собственность, 43,5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84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дасов Николай Николае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х комнатная квартира – общая собственность 1/3 часть, 51,4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ВАЗ – 21150 - индивидуальная собственност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0,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0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0:00Z</dcterms:modified>
  <cp:revision>2</cp:revision>
  <dc:subject/>
  <dc:title>№</dc:title>
</cp:coreProperties>
</file>