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Лариса Владимировна – начальник отдела предварительного контроля расходов областного бюджета комитета финансов администрации Маркс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общая собственность 1/3 часть  45 кв.м, 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89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Павел Юрье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общая собственность 1/3 часть 45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2х комнатная квартира – индивидуальная собственность 43 кв.м, Россия,</w:t>
            </w:r>
          </w:p>
          <w:p>
            <w:pPr>
              <w:pStyle w:val="Normal"/>
              <w:jc w:val="both"/>
              <w:rPr/>
            </w:pPr>
            <w:r>
              <w:rPr/>
              <w:t>Гараж – индивидуальная собственность 2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ГАЗ-3110 - индивидуальная 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Мотоцикл УРАЛ ИМЗ 8103 -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24,9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1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1:00Z</dcterms:modified>
  <cp:revision>2</cp:revision>
  <dc:subject/>
  <dc:title>№</dc:title>
</cp:coreProperties>
</file>