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7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яев Владимир Дмитриевич – заместитель главы администрации муниципального района, начальник отдела сельского хозяйств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собственность, 3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50,6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-Ю5К, индивидуальная собств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 106,94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атяева Евгения Ива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 20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28:00Z</dcterms:created>
  <dc:creator>admin</dc:creator>
  <dc:description/>
  <dc:language>en-US</dc:language>
  <cp:lastModifiedBy>admin</cp:lastModifiedBy>
  <dcterms:modified xsi:type="dcterms:W3CDTF">2010-05-05T05:29:00Z</dcterms:modified>
  <cp:revision>1</cp:revision>
  <dc:subject/>
  <dc:title/>
</cp:coreProperties>
</file>