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елова Марина Юрьевна – главный специалист отдела предварительного контроля расходов областного бюджет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индивидуальное жилое строительство – индивидуальная собственность, 250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– 21043,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33,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7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7:00Z</dcterms:modified>
  <cp:revision>2</cp:revision>
  <dc:subject/>
  <dc:title>№</dc:title>
</cp:coreProperties>
</file>