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  <w:gridCol w:w="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16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лан Иосиф Александрович – начальник управления капитального строительства 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общая долевая собственность, ½ доли, 791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долевая собственность, ½ доли, 71,8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, ГАЗ 3110, индивидуальная собств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 000.00</w:t>
            </w:r>
          </w:p>
        </w:tc>
      </w:tr>
      <w:tr>
        <w:trPr>
          <w:trHeight w:val="2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Каплан Валентина Александро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общая долевая собственность, ½ доли, 791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долевая собственность, ½ доли, 71,8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47:00Z</dcterms:created>
  <dc:creator>admin</dc:creator>
  <dc:description/>
  <dc:language>en-US</dc:language>
  <cp:lastModifiedBy>Бородина</cp:lastModifiedBy>
  <cp:lastPrinted>2010-05-05T14:45:00Z</cp:lastPrinted>
  <dcterms:modified xsi:type="dcterms:W3CDTF">2010-05-07T10:47:00Z</dcterms:modified>
  <cp:revision>2</cp:revision>
  <dc:subject/>
  <dc:title>Сведения о доходах, об имуществе и обязательствах имущественного характера за 2009 год  </dc:title>
</cp:coreProperties>
</file>