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сеева Ольга Александровна – ведущий специалист отдела предварительного контроля областного бюджета комитета финансов администрации Марксовского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9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31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31:00Z</dcterms:modified>
  <cp:revision>2</cp:revision>
  <dc:subject/>
  <dc:title>№</dc:title>
</cp:coreProperties>
</file>