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>
          <w:trHeight w:val="20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Владимир Григорьевич – заведующий сектором специальных программ и мобилизационной подготовк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ВАЗ 21074, индивидуальная собственность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 256,89</w:t>
            </w:r>
          </w:p>
        </w:tc>
      </w:tr>
      <w:tr>
        <w:trPr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Юдина Зоя Борисовна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, индивидуальная собственность, 63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6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7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, индивидуальная собственность, 18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й сарай, индивидуальная собственность, 23,4 кв.м, Россия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250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20:00Z</dcterms:created>
  <dc:creator>admin</dc:creator>
  <dc:description/>
  <dc:language>en-US</dc:language>
  <cp:lastModifiedBy>admin</cp:lastModifiedBy>
  <cp:lastPrinted>2010-05-05T14:45:00Z</cp:lastPrinted>
  <dcterms:modified xsi:type="dcterms:W3CDTF">2010-05-06T11:20:00Z</dcterms:modified>
  <cp:revision>2</cp:revision>
  <dc:subject/>
  <dc:title/>
</cp:coreProperties>
</file>