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9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Дмитрий Николаевич – заместитель главы администрации муниципального района по строительству,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 общая совместная  собственность, 4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6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828,00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Романова Наталья Алекс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бственность, ½ доли, 5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 общая совместная собственность, 4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93,68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Романова Софья Дмитри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1:00Z</dcterms:created>
  <dc:creator>admin</dc:creator>
  <dc:description/>
  <dc:language>en-US</dc:language>
  <cp:lastModifiedBy>admin</cp:lastModifiedBy>
  <cp:lastPrinted>2010-05-05T14:45:00Z</cp:lastPrinted>
  <dcterms:modified xsi:type="dcterms:W3CDTF">2010-05-06T11:01:00Z</dcterms:modified>
  <cp:revision>2</cp:revision>
  <dc:subject/>
  <dc:title/>
</cp:coreProperties>
</file>