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/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10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 Марксовского муниципального района, а также членов их семей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0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вьева Надежда Николаевна – начальник отдела по опеке и попечительству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индивидуальное жилищное строительство, общая долевая собственность, ½ доля, 860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общая долевая собственность, ½ доля, 91,5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комнатная квартира, индивидуальная  собственность, 48,9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410,00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 – Соловьёв Андрей Александ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индивидуальное жилищное строительство, общая долевая собственность, ½ доля, 860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общая долевая собственность, ½ доля, 91,5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HYUNDAY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CCENT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собствен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16,00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 – Соловьёва Юлия Андреевна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2:17:00Z</dcterms:created>
  <dc:creator>User</dc:creator>
  <dc:description/>
  <cp:keywords/>
  <dc:language>en-US</dc:language>
  <cp:lastModifiedBy>1</cp:lastModifiedBy>
  <dcterms:modified xsi:type="dcterms:W3CDTF">2011-04-15T12:17:00Z</dcterms:modified>
  <cp:revision>2</cp:revision>
  <dc:subject/>
  <dc:title>Сведения о доходах, об имуществе и обязательствах имущественного характера за 2009 год  </dc:title>
</cp:coreProperties>
</file>