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796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Наталья Валериевна – консультант отдела учёта, отчётности и контроля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индивидуальная собственность 39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49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6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1T10:25:00Z</dcterms:modified>
  <cp:revision>6</cp:revision>
  <dc:subject/>
  <dc:title>№</dc:title>
</cp:coreProperties>
</file>