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шина Таисия Александровна – начальник отдела по социальной сфере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91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Ермошин Вячеслав Анатоль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½ доли, 878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долевая собственность, ½ доля,55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93, индивидуальная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93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16:00Z</dcterms:created>
  <dc:creator>User</dc:creator>
  <dc:description/>
  <cp:keywords/>
  <dc:language>en-US</dc:language>
  <cp:lastModifiedBy>1</cp:lastModifiedBy>
  <dcterms:modified xsi:type="dcterms:W3CDTF">2011-04-15T11:16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