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ведения о доходах, об имуществе и обязательствах имущественного характера за 2010 год муниципального служащего управления капитального строительства и благоустройства администрации Марксовского муниципального района, а также членов его семьи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3456"/>
        <w:gridCol w:w="4235"/>
        <w:gridCol w:w="3531"/>
        <w:gridCol w:w="3483"/>
      </w:tblGrid>
      <w:tr>
        <w:trPr>
          <w:trHeight w:val="281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 супругу 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 его супруге ( супругу ) и несовершеннолетним детям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 супруга ) и несовершеннолетних детей (руб.)</w:t>
            </w:r>
          </w:p>
        </w:tc>
      </w:tr>
      <w:tr>
        <w:trPr>
          <w:trHeight w:val="140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невский Владимир Георгиевич – главный специалист отдела благоустройства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вартира – ¼ доли, г. Марк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Легковой автомобиль – Дэу Нексия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37,71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orient="landscape" w:w="16838" w:h="11906"/>
      <w:pgMar w:left="902" w:right="539" w:gutter="0" w:header="0" w:top="1077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1:07:00Z</dcterms:created>
  <dc:creator>USER</dc:creator>
  <dc:description/>
  <dc:language>en-US</dc:language>
  <cp:lastModifiedBy>USER</cp:lastModifiedBy>
  <cp:lastPrinted>2009-11-17T15:55:00Z</cp:lastPrinted>
  <dcterms:modified xsi:type="dcterms:W3CDTF">2011-03-28T07:17:00Z</dcterms:modified>
  <cp:revision>4</cp:revision>
  <dc:subject/>
  <dc:title>Рожкову С</dc:title>
</cp:coreProperties>
</file>