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льга Николаевна – главный специалист сектора по делам гражданской обороны и чрезвычайным ситуац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емельный участок(дачный), индивидуальная собственность, 600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вартира. Индивидуальная собственность, 31,6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2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1:00Z</dcterms:created>
  <dc:creator>User</dc:creator>
  <dc:description/>
  <cp:keywords/>
  <dc:language>en-US</dc:language>
  <cp:lastModifiedBy>1</cp:lastModifiedBy>
  <dcterms:modified xsi:type="dcterms:W3CDTF">2011-04-15T11:11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