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чилова Людмила Михайловна – начальник отдела по управлению имуществом и инвестиционной политик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часть, 52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 часть, 47,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часть, 7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35,24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кочилова Полина Серг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часть, 7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9:00Z</dcterms:created>
  <dc:creator>User</dc:creator>
  <dc:description/>
  <cp:keywords/>
  <dc:language>en-US</dc:language>
  <cp:lastModifiedBy>1</cp:lastModifiedBy>
  <dcterms:modified xsi:type="dcterms:W3CDTF">2011-04-15T12:1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