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Лилия Вячеславовна – ведущий специалист отдела экономического развития  управления экономического развития и торговл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общая долевая  собственность, ½ доля, 37,6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27,2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10:00Z</dcterms:created>
  <dc:creator>User</dc:creator>
  <dc:description/>
  <cp:keywords/>
  <dc:language>en-US</dc:language>
  <cp:lastModifiedBy>1</cp:lastModifiedBy>
  <dcterms:modified xsi:type="dcterms:W3CDTF">2011-04-15T12:10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