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ылин Андрей Григорьевич – начальник отдела по защите информаци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артира, социальный найм жилья,24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гковой автомобиль Ауди 100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385, 64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Будылина Юлия Владимир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социальный найм жилья,2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91,61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Будылина Софья Андре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социальный найм жилья,2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Будылин Владислав Андре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социальный найм жилья,2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50:00Z</dcterms:created>
  <dc:creator>User</dc:creator>
  <dc:description/>
  <cp:keywords/>
  <dc:language>en-US</dc:language>
  <cp:lastModifiedBy>1</cp:lastModifiedBy>
  <dcterms:modified xsi:type="dcterms:W3CDTF">2011-04-15T10:50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