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а Татьяна Михайловна – консультант отдела по управлению имуществом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2,0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аннов Александр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9,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37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 Ауди 801.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, индивидуальная соб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МАЗ-5334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0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аннова Татьяна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1:00Z</dcterms:created>
  <dc:creator>User</dc:creator>
  <dc:description/>
  <cp:keywords/>
  <dc:language>en-US</dc:language>
  <cp:lastModifiedBy>1</cp:lastModifiedBy>
  <dcterms:modified xsi:type="dcterms:W3CDTF">2011-04-15T08:5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