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на Наталья Анатольевна – начальник управления по организационной работе и взаимодействию с территориям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70,26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Ларин Андрей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ёхкомнатная квартира, индивидуальная собственность, 61,7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04,35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Ларина Анастасия Андре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08:00Z</dcterms:created>
  <dc:creator>User</dc:creator>
  <dc:description/>
  <cp:keywords/>
  <dc:language>en-US</dc:language>
  <cp:lastModifiedBy>1</cp:lastModifiedBy>
  <dcterms:modified xsi:type="dcterms:W3CDTF">2011-04-15T12:08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