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ль Татьяна Николаевна- главный специалист управления по организационной работе и взаимодействию с территориям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вухкомнатная квартира, индивидуальная собственность, 38,7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6,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13:00Z</dcterms:created>
  <dc:creator>User</dc:creator>
  <dc:description/>
  <cp:keywords/>
  <dc:language>en-US</dc:language>
  <cp:lastModifiedBy>1</cp:lastModifiedBy>
  <dcterms:modified xsi:type="dcterms:W3CDTF">2011-04-15T11:13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