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2010 год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финансов администрации Марксовского муниципального района, а также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4680"/>
        <w:gridCol w:w="3960"/>
        <w:gridCol w:w="2520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>
          <w:trHeight w:val="9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дасова Татьяна Михайловна – консультант отдела учёта, отчётности и контроля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земельный участок – индивидуальная собственность 60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 комнатная квартира – общая собственность 1/3 часть, 51,4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 комнатная квартира – индивидуальная собственность, 43,5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669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дасов Николай Николаевич - супр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 комнатная квартира – общая собственность 1/3 часть, 51,4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ВАЗ – 21150 - индивидуальная собственност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 027,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0:00Z</dcterms:created>
  <dc:creator>USER</dc:creator>
  <dc:description/>
  <cp:keywords/>
  <dc:language>en-US</dc:language>
  <cp:lastModifiedBy>User</cp:lastModifiedBy>
  <cp:lastPrinted>2009-07-03T16:22:00Z</cp:lastPrinted>
  <dcterms:modified xsi:type="dcterms:W3CDTF">2011-03-30T07:07:00Z</dcterms:modified>
  <cp:revision>3</cp:revision>
  <dc:subject/>
  <dc:title>№</dc:title>
</cp:coreProperties>
</file>