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тникова Юлия Александровна – консультант отдела предварительного контроля расходов бюджета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787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 Алексей Николаевич - 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– индивидуальная собственность, 310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индивидуальная собственность, 6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– 21102 –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400,49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 Никита Алексеевич – несовершеннолетний сы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ова Дарья Алексее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9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29:00Z</dcterms:modified>
  <cp:revision>4</cp:revision>
  <dc:subject/>
  <dc:title>№</dc:title>
</cp:coreProperties>
</file>