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алентина Сергеевна- консультант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адовый), индивидуальная собственность, 52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я, 62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долевая собственность, ¼ доля, 19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4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еменов Александр Михайл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я, 62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3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долевая собственность, ¼ доля, 19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осквич 2140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8:00Z</dcterms:created>
  <dc:creator>User</dc:creator>
  <dc:description/>
  <cp:keywords/>
  <dc:language>en-US</dc:language>
  <cp:lastModifiedBy>1</cp:lastModifiedBy>
  <dcterms:modified xsi:type="dcterms:W3CDTF">2011-04-15T12:18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