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воварова Ирина Александровна – начальник отдела по торговле и трудовым отношениям управления  экономического развития и торгов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20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1,1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Пивоваров Михаил Игор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76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3:00Z</dcterms:created>
  <dc:creator>User</dc:creator>
  <dc:description/>
  <cp:keywords/>
  <dc:language>en-US</dc:language>
  <cp:lastModifiedBy>1</cp:lastModifiedBy>
  <dcterms:modified xsi:type="dcterms:W3CDTF">2011-04-15T12:13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