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4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зёмова Татьяна Николаевна – заведующий сектором дох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х комнатная квартира – общая собственность 1/2 часть   84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933,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зёмов Дмитрий Анатольевич – супруг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х комнатная квартира – общая собственность 1/2 часть   84,5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6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35:00Z</dcterms:modified>
  <cp:revision>3</cp:revision>
  <dc:subject/>
  <dc:title>№</dc:title>
</cp:coreProperties>
</file>