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нина Ирина Алексеевна – консультант отдела по земельным отношениям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общая долевая собственность, ½ доли, 32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72,48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метанин Сергей Васил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и, 6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индивидуальная собствен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</w:t>
            </w:r>
            <w:r>
              <w:rPr>
                <w:sz w:val="28"/>
                <w:szCs w:val="28"/>
              </w:rPr>
              <w:t xml:space="preserve"> 320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«Прогресс»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0,5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 - Сметанин Роман Серг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общая долевая собственность, ½ доли, 32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9:00Z</dcterms:created>
  <dc:creator>User</dc:creator>
  <dc:description/>
  <cp:keywords/>
  <dc:language>en-US</dc:language>
  <cp:lastModifiedBy>1</cp:lastModifiedBy>
  <dcterms:modified xsi:type="dcterms:W3CDTF">2011-04-15T12:19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