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йзе Наталья Сергеевна – первый заместитель главы администрации муниципального райо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собственность, 71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919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Трайзе Евгений Михайл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1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собственность, 46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МЗ 8.103-10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3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1:00Z</dcterms:created>
  <dc:creator>User</dc:creator>
  <dc:description/>
  <cp:keywords/>
  <dc:language>en-US</dc:language>
  <cp:lastModifiedBy>1</cp:lastModifiedBy>
  <dcterms:modified xsi:type="dcterms:W3CDTF">2011-04-15T12:21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