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ина Галина Викторовна – председатель комитета образовани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ртира, долевая собственность, ½ доля, 68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5407.21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Матвеева Алёна Геннадь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ртира, долевая собственность, ½ доля, 6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09:00Z</dcterms:created>
  <dc:creator>User</dc:creator>
  <dc:description/>
  <cp:keywords/>
  <dc:language>en-US</dc:language>
  <cp:lastModifiedBy>1</cp:lastModifiedBy>
  <dcterms:modified xsi:type="dcterms:W3CDTF">2011-04-15T11:09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