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2010 год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финансов администрации Марксовского муниципального района, а также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136"/>
        <w:gridCol w:w="3960"/>
        <w:gridCol w:w="2520"/>
      </w:tblGrid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его должность, а также Ф.И.О. членов его семь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муниципального служащего, его супруги (супруга) и несовершеннолетних детей (руб.)</w:t>
            </w:r>
          </w:p>
        </w:tc>
      </w:tr>
      <w:tr>
        <w:trPr>
          <w:trHeight w:val="4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Лариса Владимировна – начальник отдела предварительного контроля расходов областного бюджета комитета финансов администрации Марксов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х комнатная квартира – общая собственность 1/3 часть 45 кв.м, Росс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х комнатная квартира –  - общая собственность 1/2 часть 38,8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 1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Павел Юрьевич - супруг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х комнатная квартира – общая собственность 1/3 часть 45 кв.м, Росс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х комнатная квартира –  - общая собственность 1/2 часть 38,8 кв.м, Росс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– индивидуальная собственность 24 кв.м, Рос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ГАЗ-3110 - индивидуальная собственнос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 УРАЛ ИМЗ 8103 - индивидуальная собств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 85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41:00Z</dcterms:created>
  <dc:creator>USER</dc:creator>
  <dc:description/>
  <cp:keywords/>
  <dc:language>en-US</dc:language>
  <cp:lastModifiedBy>User</cp:lastModifiedBy>
  <cp:lastPrinted>2009-07-03T16:22:00Z</cp:lastPrinted>
  <dcterms:modified xsi:type="dcterms:W3CDTF">2011-03-31T05:42:00Z</dcterms:modified>
  <cp:revision>3</cp:revision>
  <dc:subject/>
  <dc:title>№</dc:title>
</cp:coreProperties>
</file>