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10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 Марксовского муниципального района, а также членов их семей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0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йман Ольга Федоровна – заместитель начальника отдела по управалению имуществом и инвестиционной политик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аренда, 1400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448,55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– Лейман Андрей Владимирович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 – Лейман Вероника Андреевна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общая долевая собственность, ¼ доля, 65,8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1,48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 – Лейман Никита Андреевич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общая долевая собственность, ¼ доля, 65,8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1,4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2:04:00Z</dcterms:created>
  <dc:creator>User</dc:creator>
  <dc:description/>
  <cp:keywords/>
  <dc:language>en-US</dc:language>
  <cp:lastModifiedBy>1</cp:lastModifiedBy>
  <dcterms:modified xsi:type="dcterms:W3CDTF">2011-04-15T12:04:00Z</dcterms:modified>
  <cp:revision>2</cp:revision>
  <dc:subject/>
  <dc:title>Сведения о доходах, об имуществе и обязательствах имущественного характера за 2009 год  </dc:title>
</cp:coreProperties>
</file>