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 Андрей Анатольевич – помощник главы администрации муниципального райо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76000 кв.м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EEPGR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EROKEE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79,85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Салова Татьяна Александ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- Салова Надежда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– Салов Андрей Андреевич 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20:00Z</dcterms:created>
  <dc:creator>User</dc:creator>
  <dc:description/>
  <cp:keywords/>
  <dc:language>en-US</dc:language>
  <cp:lastModifiedBy>1</cp:lastModifiedBy>
  <dcterms:modified xsi:type="dcterms:W3CDTF">2011-04-15T12:20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