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мерикова Оксана Владимировна – начальник отдела предварительного контроля расходов бюджета муниципального райо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омнатная квартира – долевая собственность 2/3, 46,9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217,69</w:t>
            </w:r>
          </w:p>
        </w:tc>
      </w:tr>
      <w:tr>
        <w:trPr>
          <w:trHeight w:val="200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риков Сергей Викторович - супр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 – индивидуальная собственность, 39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комнатная квартира – долевая собственность 1/3, 46,9 кв.м.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– индивидуальная собственность, 20 кв.м.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– индивидуальная собственность, 29,3 кв. м.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81 – индивидуальная собственность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9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8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46:00Z</dcterms:modified>
  <cp:revision>3</cp:revision>
  <dc:subject/>
  <dc:title>№</dc:title>
</cp:coreProperties>
</file>