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ётчикова Эвелина Владимировна – консультант отдела муниципальной службы и кадровой работы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долевая собственность, 1/3 доли, 48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08,0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Переплётчиков Игорь Денисо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долевая собственность, 1/3 доли, 48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индивидуальная собственность, 114,1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765,0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Переплётчикова Анастасия Игор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долевая собственность, 1/3 доли, 48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14:00Z</dcterms:created>
  <dc:creator>User</dc:creator>
  <dc:description/>
  <cp:keywords/>
  <dc:language>en-US</dc:language>
  <cp:lastModifiedBy>1</cp:lastModifiedBy>
  <dcterms:modified xsi:type="dcterms:W3CDTF">2011-04-15T12:14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