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анов Анатолий Геннадьевич – начальник отдела правового обеспече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доля, 99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скохозяйственного назначения, общая долевая собственность, 1/532 доля, 5327 га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, общая совместная собственность, 102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VEO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47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Чуланова Алевтина Григор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доля, 99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, общая совместная собственность, 102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950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6:00Z</dcterms:created>
  <dc:creator>User</dc:creator>
  <dc:description/>
  <cp:keywords/>
  <dc:language>en-US</dc:language>
  <cp:lastModifiedBy>1</cp:lastModifiedBy>
  <dcterms:modified xsi:type="dcterms:W3CDTF">2011-04-15T12:2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