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 Владимир Григорьевич – заведующий сектором специальных программ и мобилизационной подготов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ВАЗ 21074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20,97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Юдина Зоя Борис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, индивидуальная собственность, 63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66,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индивидуальная собственность, 27,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, индивидуальная собственность, 18,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й сарай, индивидуальная собственность, 23,4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ная деревянная, индивидуальная собственность, 1,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 250,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38:00Z</dcterms:created>
  <dc:creator>User</dc:creator>
  <dc:description/>
  <cp:keywords/>
  <dc:language>en-US</dc:language>
  <cp:lastModifiedBy>1</cp:lastModifiedBy>
  <dcterms:modified xsi:type="dcterms:W3CDTF">2011-04-15T12:38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