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италий Романович – главный специалист отдела капитального строительства, обустройства села и архитектур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 – 14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 – 18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ковой автомобиль – ВАЗ 21102; ВАЗ 111130; Дэу Мат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толодка – Прогресс - 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80,37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12:00Z</dcterms:created>
  <dc:creator>USER</dc:creator>
  <dc:description/>
  <dc:language>en-US</dc:language>
  <cp:lastModifiedBy>USER</cp:lastModifiedBy>
  <cp:lastPrinted>2009-11-17T15:55:00Z</cp:lastPrinted>
  <dcterms:modified xsi:type="dcterms:W3CDTF">2011-03-28T05:12:00Z</dcterms:modified>
  <cp:revision>4</cp:revision>
  <dc:subject/>
  <dc:title>Рожкову С</dc:title>
</cp:coreProperties>
</file>