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3156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угина Светлана Сергеевна – консультант бюджетного отдела комитета финансов администрации Маркс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общедолевая собственность 1/3 доля, 52,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296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угин Александр Владимирович - 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597,88</w:t>
            </w:r>
          </w:p>
        </w:tc>
      </w:tr>
      <w:tr>
        <w:trPr>
          <w:trHeight w:val="4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пугина Ю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4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31:00Z</dcterms:modified>
  <cp:revision>3</cp:revision>
  <dc:subject/>
  <dc:title>№</dc:title>
</cp:coreProperties>
</file>