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нгин Станислав Александрович – исполняющий обязанности заместителя главы администрации муниципального района по имущественным, земельным отношениям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. индивидуальная собственность, 5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. совместная собственность, 29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L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2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7:00Z</dcterms:created>
  <dc:creator>User</dc:creator>
  <dc:description/>
  <cp:keywords/>
  <dc:language>en-US</dc:language>
  <cp:lastModifiedBy>1</cp:lastModifiedBy>
  <dcterms:modified xsi:type="dcterms:W3CDTF">2011-04-15T12:1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