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дорова Владислава Михайловна – главный специалист отдела по обеспечению документооборот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комнатная квартира, индивидуальная собственность, 30,4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93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2:00Z</dcterms:created>
  <dc:creator>User</dc:creator>
  <dc:description/>
  <cp:keywords/>
  <dc:language>en-US</dc:language>
  <cp:lastModifiedBy>1</cp:lastModifiedBy>
  <dcterms:modified xsi:type="dcterms:W3CDTF">2011-04-15T11:1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