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ча Наталья Владимировна – консультант отдела по земельным отношениям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6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77,4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Максимча Владислав Иван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ксимча Мария  Владислав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ксимча Кристина Владислав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1:00Z</dcterms:created>
  <dc:creator>User</dc:creator>
  <dc:description/>
  <cp:keywords/>
  <dc:language>en-US</dc:language>
  <cp:lastModifiedBy>1</cp:lastModifiedBy>
  <dcterms:modified xsi:type="dcterms:W3CDTF">2011-04-15T12:1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