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яев Владимир Дмитриевич – помощник  главы администрации муниципального райо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емельный участок под индивидуальное жилищное строительство, общая собственность, 310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50,6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тотранспортное сред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Ж-Ю5К, индивидуальная собствен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Шевроле-Аве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50,1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Батяева Евгения Иван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05,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55:00Z</dcterms:created>
  <dc:creator>User</dc:creator>
  <dc:description/>
  <cp:keywords/>
  <dc:language>en-US</dc:language>
  <cp:lastModifiedBy>1</cp:lastModifiedBy>
  <dcterms:modified xsi:type="dcterms:W3CDTF">2011-04-15T08:55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