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а Мария Александровна – специалист 1 категории отдела по торговле и трудовым отношениям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индивидуальная собственность, 5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 жилого дома, индивидуальная собственность, 100,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6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6:00Z</dcterms:created>
  <dc:creator>User</dc:creator>
  <dc:description/>
  <cp:keywords/>
  <dc:language>en-US</dc:language>
  <cp:lastModifiedBy>1</cp:lastModifiedBy>
  <dcterms:modified xsi:type="dcterms:W3CDTF">2011-04-15T12:36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