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Виталий Васильевич – начальник управления культуры и 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ырехкомнатная квартира, индивидуальная собственность, 89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51,43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Емельянова Наталья Вячеслав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4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70,5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Емельянов Михаил Витал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5:00Z</dcterms:created>
  <dc:creator>User</dc:creator>
  <dc:description/>
  <cp:keywords/>
  <dc:language>en-US</dc:language>
  <cp:lastModifiedBy>1</cp:lastModifiedBy>
  <dcterms:modified xsi:type="dcterms:W3CDTF">2011-04-15T11:1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