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ицкий Евгений Петрович – заведующий сектором по делам гражданской обороны и чрезвычайным ситуац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емельный участок под индивидуальное жилищное строительство, индивидуальная собственность, 700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вухкомнатная квартира, общая совместная собственность, 48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хкомнатная квартира, индивидуальная  собственность, 56,6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ГАЗ 3110, индивидуальная собств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МАЗ-38114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15,5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уйницкая Ольга Юр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48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91,6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Буйницкий Петр Евген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Буйницкий Дмитрий  Евген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06:00Z</dcterms:created>
  <dc:creator>User</dc:creator>
  <dc:description/>
  <cp:keywords/>
  <dc:language>en-US</dc:language>
  <cp:lastModifiedBy>1</cp:lastModifiedBy>
  <dcterms:modified xsi:type="dcterms:W3CDTF">2011-04-15T11:06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