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икова Ольга Николаевна – главный специалист отдела ЖКХ, ТЭК, транспорта и связи 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индивидуальная собственность, 790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квартира, общая долевая собственность, 2/3 доли, 54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 (жилое строение), индивидуальная собственность, 32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45,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03:00Z</dcterms:created>
  <dc:creator>User</dc:creator>
  <dc:description/>
  <cp:keywords/>
  <dc:language>en-US</dc:language>
  <cp:lastModifiedBy>1</cp:lastModifiedBy>
  <dcterms:modified xsi:type="dcterms:W3CDTF">2011-04-15T12:03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