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2010 год муниципальных служащ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а финансов администрации Марксовского муниципального района, а также членов их сем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4680"/>
        <w:gridCol w:w="3960"/>
        <w:gridCol w:w="2520"/>
      </w:tblGrid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муниципального служащего, его должность, а также Ф.И.О. членов его семь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с указанием вида и марки, принадлежащих на праве собственности муниципальному служащему, его супруге (супругу) и несовершеннолетним детя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муниципального служащего, его супруги (супруга) и несовершеннолетних детей (руб.)</w:t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езкова Анастасия Ивановна – ведущий специалист бюджетного отдела комитета финансов администрации Марксовского муниципального райо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 294,5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6:39:00Z</dcterms:created>
  <dc:creator>USER</dc:creator>
  <dc:description/>
  <cp:keywords/>
  <dc:language>en-US</dc:language>
  <cp:lastModifiedBy>User</cp:lastModifiedBy>
  <cp:lastPrinted>2009-07-03T16:22:00Z</cp:lastPrinted>
  <dcterms:modified xsi:type="dcterms:W3CDTF">2011-03-30T07:09:00Z</dcterms:modified>
  <cp:revision>3</cp:revision>
  <dc:subject/>
  <dc:title>№</dc:title>
</cp:coreProperties>
</file>