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ева Наталья Николаевна – консультант отдела предварительного контроля расходов бюджета муниципального район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омнатная квартира – общая собственность 1/4 доли  34,1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132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0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17:00Z</dcterms:modified>
  <cp:revision>3</cp:revision>
  <dc:subject/>
  <dc:title>№</dc:title>
</cp:coreProperties>
</file>