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/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за 2010 год  </w:t>
      </w:r>
    </w:p>
    <w:p>
      <w:pPr>
        <w:pStyle w:val="Heading"/>
        <w:ind w:left="0" w:hanging="0"/>
        <w:rPr/>
      </w:pPr>
      <w:r>
        <w:rPr>
          <w:sz w:val="28"/>
          <w:szCs w:val="28"/>
        </w:rPr>
        <w:t xml:space="preserve">муниципальных служащих  Марксовского муниципального района, а также членов их семей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5982"/>
        <w:gridCol w:w="3018"/>
        <w:gridCol w:w="2160"/>
      </w:tblGrid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муниципального служащего, его должность, а также Ф.И.О. членов его семь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с указанием вида и марки, принадлежащих на праве собственности муниципальному служащему его супруге (супругу) и несовершеннолетним дет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годовой доход муниципального служащего, его супруги (супруга) и несовершеннолетних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хлупкина Диана Николаевна – ведущий специалист отдела ЖКХ, ТЭК, транспорта и связ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51,3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8:44:00Z</dcterms:created>
  <dc:creator>User</dc:creator>
  <dc:description/>
  <cp:keywords/>
  <dc:language>en-US</dc:language>
  <cp:lastModifiedBy>1</cp:lastModifiedBy>
  <dcterms:modified xsi:type="dcterms:W3CDTF">2011-04-15T08:46:00Z</dcterms:modified>
  <cp:revision>3</cp:revision>
  <dc:subject/>
  <dc:title>Сведения о доходах, об имуществе и обязательствах имущественного характера за 2009 год  </dc:title>
</cp:coreProperties>
</file>