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арова Валерия Анатолиевна – ведущий специалист отдела экономического развития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емельный участок для ведения садоводства, индивидуальная собственность, 57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ырехкомнатная квартира, индивидуальная  собственность, 8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, индивидуальная  собственность, 37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егковой автомобиль, 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TIZ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12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8:00Z</dcterms:created>
  <dc:creator>User</dc:creator>
  <dc:description/>
  <cp:keywords/>
  <dc:language>en-US</dc:language>
  <cp:lastModifiedBy>1</cp:lastModifiedBy>
  <dcterms:modified xsi:type="dcterms:W3CDTF">2011-04-15T11:0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