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Борисовна – специалист 2 категории администрации муниципального района, ответственный секретарь комиссии по делам несовершеннолетних и защите их пра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комнатная квартира, общая долевая собственность, ¼ доля, 61,5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2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6:00Z</dcterms:created>
  <dc:creator>User</dc:creator>
  <dc:description/>
  <cp:keywords/>
  <dc:language>en-US</dc:language>
  <cp:lastModifiedBy>1</cp:lastModifiedBy>
  <dcterms:modified xsi:type="dcterms:W3CDTF">2011-04-15T11:4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