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ева Елена Викторовна – начальник отдела экономического развития управления экономического развития и торговл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15,97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Шепелев Сергей Сергее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, ВАЗ 21120, индивидуальная собственност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егковой автомобиль, </w:t>
            </w:r>
            <w:r>
              <w:rPr>
                <w:sz w:val="28"/>
                <w:szCs w:val="28"/>
                <w:lang w:val="en-US"/>
              </w:rPr>
              <w:t>PEH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EGANE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, индивидуальная собств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, ВАЗ 2107, индивидуальная собств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а Гулянка, 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34,19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Шепелев Егор Сергее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3,61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Шепелева Анна Сергее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3,6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30:00Z</dcterms:created>
  <dc:creator>User</dc:creator>
  <dc:description/>
  <cp:keywords/>
  <dc:language>en-US</dc:language>
  <cp:lastModifiedBy>1</cp:lastModifiedBy>
  <dcterms:modified xsi:type="dcterms:W3CDTF">2011-04-15T12:35:00Z</dcterms:modified>
  <cp:revision>3</cp:revision>
  <dc:subject/>
  <dc:title>Сведения о доходах, об имуществе и обязательствах имущественного характера за 2009 год  </dc:title>
</cp:coreProperties>
</file>