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ищева Маргарита Федоровна – ведущий специалист администрации муниципального района, заместитель председателя комиссии по делам несовершеннолетних и защите их прав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общая долевая собственность, 1/3 доля, 111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общая долевая собственность, 1/3 доля, 75,5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 общая долевая собственность, 1/4 доля, 62,70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22,6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47:00Z</dcterms:created>
  <dc:creator>User</dc:creator>
  <dc:description/>
  <cp:keywords/>
  <dc:language>en-US</dc:language>
  <cp:lastModifiedBy>1</cp:lastModifiedBy>
  <dcterms:modified xsi:type="dcterms:W3CDTF">2011-04-15T08:47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