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лександр Александрович – начальник отдела ЖКХ, ТЭК, транспорта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, индивидуальная собственность, 873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ой дом, индивидуальная собственность, 88,2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52,3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Захарова Галина Валенти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9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5:00Z</dcterms:created>
  <dc:creator>User</dc:creator>
  <dc:description/>
  <cp:keywords/>
  <dc:language>en-US</dc:language>
  <cp:lastModifiedBy>1</cp:lastModifiedBy>
  <dcterms:modified xsi:type="dcterms:W3CDTF">2011-04-15T11:4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