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Дмитрий Николаевич – заместитель главы администрации муниципального района по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 общая совместная  собственность, 4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Хэндай Элантра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лодка «Нептун-450»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«Крым»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38,6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Романова Наталья Алекс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 общая совместная собственность, 47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34,45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Романова Софья Дмитри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7:00Z</dcterms:created>
  <dc:creator>User</dc:creator>
  <dc:description/>
  <cp:keywords/>
  <dc:language>en-US</dc:language>
  <cp:lastModifiedBy>1</cp:lastModifiedBy>
  <dcterms:modified xsi:type="dcterms:W3CDTF">2011-04-15T12:17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