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бонова Антонина Михайловна - начальник отдела по делам архивов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255,59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Шобонов Валентин Иванович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 и ведения личного подсобного хозяйства, индивидуальная собственность, 600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индивидуальная собственность, 45,9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, ВАЗ 2101, индивидуальная собствен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, ВАЗ Приора, индивидуальная собствен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598,4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37:00Z</dcterms:created>
  <dc:creator>User</dc:creator>
  <dc:description/>
  <cp:keywords/>
  <dc:language>en-US</dc:language>
  <cp:lastModifiedBy>1</cp:lastModifiedBy>
  <dcterms:modified xsi:type="dcterms:W3CDTF">2011-04-15T12:37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