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2010 год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финансов администрации Марксовского муниципального района, а также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680"/>
        <w:gridCol w:w="3960"/>
        <w:gridCol w:w="2520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жова Вера Александровна – ведущий специалист отдела предварительного контроля расходов бюджета муниципального района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 комнатная квартира – долевая собственность 1/3 доли  59,2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 989,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4:00Z</dcterms:created>
  <dc:creator>USER</dc:creator>
  <dc:description/>
  <cp:keywords/>
  <dc:language>en-US</dc:language>
  <cp:lastModifiedBy>User</cp:lastModifiedBy>
  <cp:lastPrinted>2009-07-03T16:22:00Z</cp:lastPrinted>
  <dcterms:modified xsi:type="dcterms:W3CDTF">2011-03-30T07:11:00Z</dcterms:modified>
  <cp:revision>4</cp:revision>
  <dc:subject/>
  <dc:title>№</dc:title>
</cp:coreProperties>
</file>