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/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за 2010 год  </w:t>
      </w:r>
    </w:p>
    <w:p>
      <w:pPr>
        <w:pStyle w:val="Heading"/>
        <w:ind w:left="0" w:hanging="0"/>
        <w:rPr/>
      </w:pPr>
      <w:r>
        <w:rPr>
          <w:sz w:val="28"/>
          <w:szCs w:val="28"/>
        </w:rPr>
        <w:t xml:space="preserve">муниципальных служащих  Марксовского муниципального района, а также членов их семей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82"/>
        <w:gridCol w:w="3018"/>
        <w:gridCol w:w="2160"/>
      </w:tblGrid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его супруге (супругу) и несовершеннолетним де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супруга) и несовершеннолетни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гин Сергей Юрьевич – главный специалист отдела по защите информаци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, долевая собственность, 32 кв.м, Росс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70,8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2:09:00Z</dcterms:created>
  <dc:creator>User</dc:creator>
  <dc:description/>
  <cp:keywords/>
  <dc:language>en-US</dc:language>
  <cp:lastModifiedBy>1</cp:lastModifiedBy>
  <dcterms:modified xsi:type="dcterms:W3CDTF">2011-04-15T12:09:00Z</dcterms:modified>
  <cp:revision>2</cp:revision>
  <dc:subject/>
  <dc:title>Сведения о доходах, об имуществе и обязательствах имущественного характера за 2009 год  </dc:title>
</cp:coreProperties>
</file>