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Татьяна Ивановна – консультант отдела экономического развития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вухкомнатная квартира, совместная собственность, 48,4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ухкомнатная квартира, индивидуальная собственность, 38,1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54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3:00Z</dcterms:created>
  <dc:creator>User</dc:creator>
  <dc:description/>
  <cp:keywords/>
  <dc:language>en-US</dc:language>
  <cp:lastModifiedBy>1</cp:lastModifiedBy>
  <dcterms:modified xsi:type="dcterms:W3CDTF">2011-04-15T11:53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