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а Любовь Степановна – начальник от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индивидуальная собственность, 63,8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797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4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12:00Z</dcterms:modified>
  <cp:revision>3</cp:revision>
  <dc:subject/>
  <dc:title>№</dc:title>
</cp:coreProperties>
</file>