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Наталья Геннадьевна – начальник отдела муниципальной службы и кадровой работ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98,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Бородин Василий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69,9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29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 31029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58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ородина Анастасия Васил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49:00Z</dcterms:created>
  <dc:creator>User</dc:creator>
  <dc:description/>
  <cp:keywords/>
  <dc:language>en-US</dc:language>
  <cp:lastModifiedBy>1</cp:lastModifiedBy>
  <dcterms:modified xsi:type="dcterms:W3CDTF">2011-04-15T08:49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