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Шамина Екатерина Владимировна – консультант отдела по земельным отношениям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 2106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95,77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Шамин Владимир Александр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адоводство), индивидуальная собственность, 52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индивидуальна собственность, 61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15,76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Шамина Мария Владими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9:00Z</dcterms:created>
  <dc:creator>User</dc:creator>
  <dc:description/>
  <cp:keywords/>
  <dc:language>en-US</dc:language>
  <cp:lastModifiedBy>1</cp:lastModifiedBy>
  <dcterms:modified xsi:type="dcterms:W3CDTF">2011-04-15T12:29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