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учев Дмитрий Владимирович – заместитель начальника отдела сельского хозяйств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общая совместная собственность, ½ доля, 60,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, </w:t>
            </w: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RAIL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48,82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Обручева Еле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общая совместная собственность, ½ доля, 60,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31,73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Обручева Тамара Дмитри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, 68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Обручев Матвей Дмитри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, 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1:00Z</dcterms:created>
  <dc:creator>User</dc:creator>
  <dc:description/>
  <cp:keywords/>
  <dc:language>en-US</dc:language>
  <cp:lastModifiedBy>1</cp:lastModifiedBy>
  <dcterms:modified xsi:type="dcterms:W3CDTF">2011-04-15T12:11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