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а Елена Владимировна – начальник отдела общественных отношений управления по организационной работе и взаимодействию с территориям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вартира, общая долевая собственность, ¼  доля, 50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1/3 квартиры,48,5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36,75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Ерёмин Денис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производственной базы, общая долевая собственность, 1/3 доля, 19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2/3 квартиры, 48,5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кирпичное здание с подвалом, общая долевая собственность, 1/3 доля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6, индивидуальная собственно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гковой автомобиль  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VEO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Ерёмина Анна Денис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9:00Z</dcterms:created>
  <dc:creator>User</dc:creator>
  <dc:description/>
  <cp:keywords/>
  <dc:language>en-US</dc:language>
  <cp:lastModifiedBy>1</cp:lastModifiedBy>
  <dcterms:modified xsi:type="dcterms:W3CDTF">2011-04-15T11:19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