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а Елена Николаевна – ведущий специалист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– индивидуальная собственность 632 кв.м, Росс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½ часть жилого дома – индивидуальная собственность 71,1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индивидуальная собственность 3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 465,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3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43:00Z</dcterms:modified>
  <cp:revision>3</cp:revision>
  <dc:subject/>
  <dc:title>№</dc:title>
</cp:coreProperties>
</file>