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бушева Светлана Валентиновна – председатель комитета финансо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этажный жилой дом, общая долевая собственность, 2/3 доли, 160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9 доли, 41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3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70,72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Чалбушев Антон Алекс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этажный жилой дом, общая долевая собственность, 1/6 доля, 160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9 доли, 41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7:00Z</dcterms:created>
  <dc:creator>User</dc:creator>
  <dc:description/>
  <cp:keywords/>
  <dc:language>en-US</dc:language>
  <cp:lastModifiedBy>1</cp:lastModifiedBy>
  <dcterms:modified xsi:type="dcterms:W3CDTF">2011-04-15T12:2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