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ыкина Раиса Ивановна – заместитель председателя комитета финансов, начальника управления по бюджетному планированию, учету, отчетности и контролю комитета финансов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, 100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48,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66,73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Ламыкин Николай Фёдор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(приусадебный), индивидуальная собственность, 61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192, 7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гковой автомобиль,   </w:t>
            </w: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NOS</w:t>
            </w:r>
            <w:r>
              <w:rPr>
                <w:sz w:val="28"/>
                <w:szCs w:val="28"/>
              </w:rPr>
              <w:t>, 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 Т-16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65,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09:00Z</dcterms:created>
  <dc:creator>User</dc:creator>
  <dc:description/>
  <cp:keywords/>
  <dc:language>en-US</dc:language>
  <cp:lastModifiedBy>1</cp:lastModifiedBy>
  <dcterms:modified xsi:type="dcterms:W3CDTF">2011-04-15T12:09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