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ова Елена Михайловна – консультан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хкомнатная квартира, общая долевая собственность, ¼ доля, 50,4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00,4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аштанов Виктор Иван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50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73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аштанова Дарья Викто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50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1:00Z</dcterms:created>
  <dc:creator>User</dc:creator>
  <dc:description/>
  <cp:keywords/>
  <dc:language>en-US</dc:language>
  <cp:lastModifiedBy>1</cp:lastModifiedBy>
  <dcterms:modified xsi:type="dcterms:W3CDTF">2011-04-15T11:5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