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24"/>
        <w:gridCol w:w="3960"/>
        <w:gridCol w:w="315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идонов Сергей Валерьевич – ведущий специалист отдела предварительного контроля расходов бюджета муниципального района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– общедолевая собственность 1/3 доля 16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общедолевая собственность 1/3 доля 42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556 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2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25:00Z</dcterms:modified>
  <cp:revision>3</cp:revision>
  <dc:subject/>
  <dc:title>№</dc:title>
</cp:coreProperties>
</file>