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хотник Елена Анатольевна – консультант отдела ЖКХ, ТЭК, транспорта и связи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¼ доли, 56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совместная собственность, ¼ доли, 48,3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1/3 доли, 52, 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23,51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Плахотник Фёдор Игор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1/3 доли, 52, 3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совместная собственность, ¼ доли, 44, 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81,06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Плахотник Анастасия Фёдо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1/3 доли, 52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4:00Z</dcterms:created>
  <dc:creator>User</dc:creator>
  <dc:description/>
  <cp:keywords/>
  <dc:language>en-US</dc:language>
  <cp:lastModifiedBy>1</cp:lastModifiedBy>
  <dcterms:modified xsi:type="dcterms:W3CDTF">2011-04-15T12:14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