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й Роман Викторович – консультант отдела ЖКХ, ТЭК, транспорта и связ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аренда, 10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0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11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42,0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Парий Иван Роман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2:00Z</dcterms:created>
  <dc:creator>User</dc:creator>
  <dc:description/>
  <cp:keywords/>
  <dc:language>en-US</dc:language>
  <cp:lastModifiedBy>1</cp:lastModifiedBy>
  <dcterms:modified xsi:type="dcterms:W3CDTF">2011-04-15T12:12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