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хрединов Николай Кяримович – начальник управления по жилищной политике и субсид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долевая  собственность, ¼ доля, 6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MAZDA</w:t>
            </w:r>
            <w:r>
              <w:rPr>
                <w:sz w:val="28"/>
                <w:szCs w:val="28"/>
              </w:rPr>
              <w:t xml:space="preserve"> 323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76,23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-Фохрединова Инга Никола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долевая  собственность, ¼ доля, 6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1,26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- Фохрединов Владислав Никола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долевая  собственность, ¼ доля, 6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- Фохрединов Никита  Никола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долевая  собственность, ¼ доля, 6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5:00Z</dcterms:created>
  <dc:creator>User</dc:creator>
  <dc:description/>
  <cp:keywords/>
  <dc:language>en-US</dc:language>
  <cp:lastModifiedBy>1</cp:lastModifiedBy>
  <dcterms:modified xsi:type="dcterms:W3CDTF">2011-04-15T12:25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