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30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льничёнок Елена Викторовна – начальник отдела учёта, отчётности и контроля, главный бухгалте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комнатная квартира – долевая собственность 1/6,  60,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комнатная квартира – долевая собственность, ½, 60 кв.м.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794,46</w:t>
            </w:r>
          </w:p>
        </w:tc>
      </w:tr>
      <w:tr>
        <w:trPr>
          <w:trHeight w:val="24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ёнок Арина Юрьевна – несовершеннолетняя доч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 комнатная квартира – долевая собственность, ½, 60 кв.м.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9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1T07:11:00Z</dcterms:modified>
  <cp:revision>5</cp:revision>
  <dc:subject/>
  <dc:title>№</dc:title>
</cp:coreProperties>
</file>