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доходах, об имуществе и обязательствах имущественного характера за 2010 год муниципального служащего управления капитального строительства и благоустройства администрации Марксовского муниципального района, а также членов его семь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456"/>
        <w:gridCol w:w="4235"/>
        <w:gridCol w:w="3531"/>
        <w:gridCol w:w="3483"/>
      </w:tblGrid>
      <w:tr>
        <w:trPr>
          <w:trHeight w:val="281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 супругу 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 его супруге ( супругу ) и несовершеннолетним детя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 супруга ) и несовершеннолетних детей (руб.)</w:t>
            </w:r>
          </w:p>
        </w:tc>
      </w:tr>
      <w:tr>
        <w:trPr>
          <w:trHeight w:val="14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а Людмила Николаевна – консультант отдела капитального строительства, обустройства села и архитектуры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Земельный участок – 1099 м</w:t>
            </w:r>
            <w:r>
              <w:rPr>
                <w:sz w:val="28"/>
                <w:szCs w:val="28"/>
                <w:vertAlign w:val="superscript"/>
              </w:rPr>
              <w:t xml:space="preserve">2  </w:t>
            </w:r>
            <w:r>
              <w:rPr>
                <w:sz w:val="28"/>
                <w:szCs w:val="28"/>
              </w:rPr>
              <w:t>Нижегородская обл. с. Б. Болд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Жилой дом – 28,76 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, Нижегородская обл. с. Б. Болди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 – 10,45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г. Маркс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53,86</w:t>
            </w:r>
          </w:p>
        </w:tc>
      </w:tr>
      <w:tr>
        <w:trPr>
          <w:trHeight w:val="14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- Аширов Тагирджан Сырашетдинович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 – 10,45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>г. Мар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гковой автомобиль – ВАЗ 210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902" w:right="539" w:gutter="0" w:header="0" w:top="107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08:00Z</dcterms:created>
  <dc:creator>USER</dc:creator>
  <dc:description/>
  <dc:language>en-US</dc:language>
  <cp:lastModifiedBy>USER</cp:lastModifiedBy>
  <cp:lastPrinted>2009-11-17T15:55:00Z</cp:lastPrinted>
  <dcterms:modified xsi:type="dcterms:W3CDTF">2011-03-28T11:18:00Z</dcterms:modified>
  <cp:revision>5</cp:revision>
  <dc:subject/>
  <dc:title>Рожкову С</dc:title>
</cp:coreProperties>
</file>