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ырский Станислав Александрович – главный специалист отдела по защите информаци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емельный участок, долевая собственность, 1/3 доли, 725 кв.м, 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илой дом, долевая собственность, 1/3 доли, 52,5 кв.м, 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54,3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0:51:00Z</dcterms:created>
  <dc:creator>User</dc:creator>
  <dc:description/>
  <cp:keywords/>
  <dc:language>en-US</dc:language>
  <cp:lastModifiedBy>1</cp:lastModifiedBy>
  <dcterms:modified xsi:type="dcterms:W3CDTF">2011-04-15T10:51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