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058"/>
        <w:gridCol w:w="4822"/>
        <w:gridCol w:w="140"/>
        <w:gridCol w:w="2128"/>
        <w:gridCol w:w="282"/>
        <w:gridCol w:w="1561"/>
        <w:gridCol w:w="282"/>
      </w:tblGrid>
      <w:tr>
        <w:trPr>
          <w:trHeight w:val="41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итова Екатерина Августовна – начальник отдела по межмуниципальном, межведомственному и правовому взаимодействию управления  правового обеспечения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ственниками, 58, 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657,19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хлупкина Диана Николаевна – ведущий специалист отдела ЖКХ, ТЭК, транспорта и связи администрации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ственником, 74, 8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426,8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7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Николай Иванович – заместитель главы администрации Марксовского муниципального района, начальник отдела взимания арендной платы за земельные участк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 долевая собственность, 1/3 доля, 53,7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строение, индивидуальная собственность, 97,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З 21102, 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 501,6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Алексеева Наталья Владимир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 долевая собственность, 1/3 доля, 53,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37,2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атищева Маргарита Федоровна – ведущий специалист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общая долевая собственность, 1/3 доля, 111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1/3 доля, 75,5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 общая долевая собственность, 1/4 доля, 62,7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 753,5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Наталья Геннадьевна – начальник отдела муниципальной службы и кадровой работы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¼ доля, 43,2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супругом, 69, 9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 787,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Бородин Василий Васи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¼ доля, 43,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69,9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индивидуальная собственность, 29,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З 310221, индивидуальная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342,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Бородина Анастасия Василье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¼ доля, 43,2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отцом, 69, 9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нова Татьяна Михайловна – консультант отдела по жилищной политике управления по жилищной политике и субсидиям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супругом, 49, 3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240, 8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Баннов Александр Александро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индивидуальная собственность, 49,3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индивидуальная собственность, 37,4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udi</w:t>
            </w:r>
            <w:r>
              <w:rPr>
                <w:sz w:val="28"/>
                <w:szCs w:val="28"/>
              </w:rPr>
              <w:t xml:space="preserve"> 801.8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узовой фургон  МАЗ-5334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3 7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Баннова Татьяна Александр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отцом, 49, 3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900, 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кова Марина Владимировна – главный специалист отдела по работе с общественными объединениями и обращениями граждан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ёхкомнатная квартира, общая долевая собственность, 2/3 доли, 60,3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 146, 06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яев Владимир Дмитриевич – консультант производственного отдела управления сельского хозяйства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/20 жилого дома, индивидуальная собственность, 50,6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CHEVROLO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LA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7 72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Батяева Евгения Иван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5 680, 3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ылин Андрей Григорьевич – начальник отдела по защите информации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нокомнатная квартира, социальный найм жилья, бессрочное пользование, 28, 1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ud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6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 202,7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Будылина Юлия Владимир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нокомнатная квартира, социальный найм жилья, бессрочное пользование, 28,1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259,0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Будылина Софья Андрее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нокомнатная квартира, социальный найм жилья, бессрочное пользование, 28,1 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Будылин Владислав Андрее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нокомнатная квартира, социальный найм жилья, бессрочное пользование, 28,1 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8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йницкий Евгений Петрович – помощник главы администрации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индивидуальная собственность, 70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совместная собственность, 48,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индивидуальная  собственность, 56,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10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-38114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 922,8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Буйницкая Ольга Юрье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совместная собственность, 48,6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супругом, 56, 6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001, 1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Буйницкий Петр Евгенье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отцом, 56, 6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на Дарья Сергеевна – ведущий специалист отдела по земельным отношениям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нокомнатная квартира, договор найма служебного жилого помещения на время работы в администрации Марксовского муниципального района, 37, 7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378, 3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арова Валерия Анатолиевна – главный специалист отдела экономического развития управления экономического развития и торговли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ведения садоводства, индивидуальная собственность, 576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тырехкомнатная квартира, долевая   собственность, ½ доли, 80,9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, индивидуальная  собственность, 37,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гковой автомобиль, </w:t>
            </w:r>
            <w:r>
              <w:rPr>
                <w:sz w:val="28"/>
                <w:szCs w:val="28"/>
                <w:lang w:val="en-US"/>
              </w:rPr>
              <w:t>DAEWOO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TIZ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 889,9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ина Светлана Ивановна – главный специалист экономического отдела управления  сельского хозяйства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размещения домов индивидуальной жилой застройки, общая долевая собственность, 1/5 доля, 784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общая долевая собственность, 1/5 доля, 89, 3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 681, 2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скова Наталья Анатольевна – главный специалист отдела по управлению имуществом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общая долевая собственность, 1/4 доля, 18, 8 кв.м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118, 6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жева Марина Евгеньевна – главный специалист  отдела по организационной работе, взаимодействию с территориями и социальной сфере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ственниками, 245, 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1 126,97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8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водина Галина Викторовна – председатель комитета образования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социальный найм жилого помещения, бессрочное пользование, 51,1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 065,3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Матвеева Алёна Геннадье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социальный найм жилого помещения, бессрочное пользование, 51,1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Татьяна Валентиновна – заместитель председателя комитета образования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совместная собственность, 50, 3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пользование за плату на время работы в комитете образования администрации Марксовского муниципального района, договор найма служебного жилого помещения, 45,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 185,4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Волкова Мария Дмитрие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пользование за плату на время работы в комитете образования администрации Марксовского муниципального района, договор найма служебного жилого помещения, 45,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6" w:hRule="atLeast"/>
        </w:trPr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а Валентина Александровна – консультант отдела по управлению имуществом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общая совместная собственность, 57, 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546, 6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Воронин Вячеслав Алексее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общая совместная собственность, 57, 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-Фокус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612, 1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Воронин Никита Вячеславо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родственниками, 57, 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Нина Павловна – специалист 1 категории отдела по опеке и попечительству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размещения производственной базы, общая долевая собственность, ½ доля, 351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индивидуальная собственность, 60,1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жилое кирпичное строение (склад), общая долевая собственность, ½ доля, 54,5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строение склада, общая долевая собственность, ½ доля, 84,8 кв.м, Россия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6 003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ундорова Владислава Михайловна – главный специалист отдела по обеспечению документооборота администрации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общая долевая собственность, ½ доля, 49,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 770,5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ь Татьяна Николаевна- главный специалист отдела по организационной работе, взаимодействию с территориями и социальной сфере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индивидуальная собственность, 38,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744, 2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жанина Марина Алексеевна – специалист 2 категории администрации 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отцом, 61,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396, 7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ельянов Виталий Васильевич – начальник управления культуры и кино администрации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тырехкомнатная квартира, индивидуальная собственность, 80,6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 231,87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Емельянова Наталья Вячеслав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тырехкомнатная квартира, безвозмездное бессрочное пользование, фактическое предоставление супругом, 80,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 405,0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Емельянов Михаил Виталье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тырехкомнатная квартира, безвозмездное бессрочное пользование, фактическое предоставление отцом, 80,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шина Таисия Александровна – начальник отдела по организационной работе, взаимодействию с территориями  социальной сфере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супругом, 55,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 861, 5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Ермошин Вячеслав Анатолье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½ доля, 878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общая долевая собственность, ½ доля,55,1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3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3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17,6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на Елена Владимировна – начальник отдела по работе с общественными объединениями и обращениями граждан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¼  доля, 50,0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общая долевая  собственность, 1/3 доля, 48,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 989,39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Ерёмин Денис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производственной базы, общая долевая собственность, 1/3 доля, 192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 собственность, 2/3 доли, 48,5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жилое кирпичное здание с подвалом, общая долевая собственность, 1/3 доля, 163,2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                                           ВАЗ 2106, 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Ерёмина Анна Денис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родителями, 48,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8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ва Кристина Михайловна – консультант  отдела по земельным отношениям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матерью, 46,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гковой автомобиль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IORA</w:t>
            </w:r>
            <w:r>
              <w:rPr>
                <w:sz w:val="28"/>
                <w:szCs w:val="28"/>
              </w:rPr>
              <w:t xml:space="preserve"> 217230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 866,7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Жаров Борислав Михайло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харов Александр Александрович – начальник отдела ЖКХ, ТЭК, транспорта и связи администрации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 на 49 лет, 873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88,2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81,8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Захарова Галина Валентин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супругом, 88, 2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139, 2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Ольга Борисовна – специалист 2 категории администрации Марксовского муниципального района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общая долевая собственность, 1/2 доля, 61,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856,26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лена Александровна – главный специалист отдела по обеспечению документооборота 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общая долевая  собственность, 1/3 доля, 38,7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матерью, 66,3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 769,7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щенко Анастасия Владимировна – главный специалист отдела ЖКХ, ТЭК, транспорта и связи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комнатная квартира, безвозмездное бессрочное пользование, фактическое предоставление супругом, 49,7 кв.м, Росси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 515, 0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цова Мария Николаевна – главный специалист отдела по жилищной политике управления по жилищной политике и субсидиям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социальный найм жилья, бессрочное пользование, 31,6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 303,9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нова Елена Михайловна – начальник экономического отдела управления сельского хозяйства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ая долевая собственность, ¼ доля, 50,4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 243,6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Каштанов Виктор Ивано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ая долевая собственность, ¼ доля, 50,4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 016,97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Каштанова Дарья Виктор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ая долевая собственность, ¼ доля, 50,4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а Татьяна Ивановна – консультант отдела экономического развития управления экономического развития и торговли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совместная собственность, 48,4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индивидуальная собственность, 38,1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 553,5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Ирина Анатольевна – начальник правового  отдела управления  правового обеспечения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ителями, 48,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942,67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ивова Ирина Владимировна – главный специалист отдела по земельным отношениям администрации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общая долевая собственность, 1/3 доля, 62,3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 210,6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 Виктор Александрович – начальник отдела по земельным отношениям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040,3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Колесова Оксана Юрье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З 21074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 0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Колесова Мария Виктор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27,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Юлия Сергеевна – специалист 1 категории отдела по торговле и трудовым отношениям управления экономического развития и торговли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совместная собственность, 78,8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общая долевая собственность, ½ доля, 46,6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247,1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щенко Ольга Владимировна – консультант отдела по земельным отношениям администрации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ителями, 96,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Hyundai Accent</w:t>
            </w:r>
            <w:r>
              <w:rPr>
                <w:sz w:val="28"/>
                <w:szCs w:val="28"/>
              </w:rPr>
              <w:t xml:space="preserve">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8 914,7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ликова Ольга Николаевна – главный специалист отдела по обеспечению документооборота администрации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 собственность, 790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общая долевая собственность, 2/3 доли, 54,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(жилое строение), индивидуальная собственность, 32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1 5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Елена Владимировна – главный специалист экономического отдела управления  сельского хозяйства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безвозмездное бессрочное пользование, фактическое предоставление супругом, 45,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503,29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 Александра Леонидовна – главный специалист производственного отдела управления  сельского хозяйства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общая совместная собственность, 1/3 доля, 49,2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303,4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а Елизавета Игорьевна – ведущий специалист отдела по жилищной политике управления по жилищной политике и субсидиям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матерью, 55,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 710,26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ова Екатерина Николаевна – главный специалист отдела ЖКХ, ТЭК, транспорта и связи 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общая долевая собственность, 1/2 доля, 46,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709,6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ман Ольга Федоровна – заместитель начальника отдела взимания арендной платы за земельные участки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родственниками, 65,8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P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RSA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471,3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Лейман Вероника Андрее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общая долевая собственность, ¼ доля, 65,8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Лейман Никита Андрее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общая долевая собственность, ¼ доля, 65,8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а Ольга Викторовна – ведущий специалист сектора по жилищной политике управления по жилищной политике и субсидиям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966,7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азарева Елена Вячеславовна – начальник отдела по обеспечению документооборота администрации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1/2 доля, 24,5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½ доля, 24,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 933,69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Лазарева Наталия Александр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1/2 доля, 24,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Наталья Анатольевна – заместитель главы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супругом, 61,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д Фокус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 776,6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Ларин Андрей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ёхкомнатная квартира, индивидуальная собственность, 61,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3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 112,89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Ларина Анастасия Андрее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отцом, 61,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ыкина Раиса Ивановна – заместитель председателя комитета финансов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, 100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48,3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 573,3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Ламыкин Николай Фёдоро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приусадебный), индивидуальная собственность, 612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асть жилого дома, индивидуальная собственность, 192, 1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гковой автомобиль,   </w:t>
            </w: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NOS</w:t>
            </w:r>
            <w:r>
              <w:rPr>
                <w:sz w:val="28"/>
                <w:szCs w:val="28"/>
              </w:rPr>
              <w:t>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 Т-16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337,4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гин Сергей Юрьевич – главный специалист отдела по защите информации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долевая собственность, ¼ доля, 36 кв.м, Росс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ственниками, 60,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 270,87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Лилия Вячеславовна – главный  специалист отдела экономического развития  управления экономического развития и торговли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 собственность, ½ доля, 37,6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701,0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анова Оксана Александровна -  начальник управления экономического развития и торговли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индивидуальная собственность, 598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45,2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 663,1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Казаков Владимир Борисо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 451,36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Коновалов Никита Сергее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Казакова Анастасия Владимир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ча Наталья Владимировна – консультант отдела по земельным отношениям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индивидуальная собственность, 46,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эу Нексия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649,9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Максимча Владислав Ивано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супругой,  46,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эу Нексия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44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Максимча Мария  Владислав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супругой,  46,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,2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Максимча Кристина Владислав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матерью,  46,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,2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йкина Ольга Александровна – главный специалист отдела ЖКХ, ТЭК, транспорта и связи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индивидуальная собственность, 61,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 ВАЗ-21093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 262,4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гуй Елена Анатольевна – главный специалист отдела взимания арендной платы за земельные участки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комнатная квартира, совместная долевая собственность. 82,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 ВАЗ-11183, 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 899,2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 Анатолий Александрович – главный специалист производственного отдела управления сельского хозяйства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тырехкомнатная квартира, индивидуальная собственность. 71,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, ОКА ВАЗ-1113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, ДЭУ МАТИЗ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 205,2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учев Дмитрий Владимирович –  начальник управления  сельского хозяйства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ая совместная собственность, ½ доля, 60,3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гковой автомобиль, </w:t>
            </w: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RAIL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 926,5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Обручева Елена Владимир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ая совместная собственность, ½ доля, 60,3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99,6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Обручева Тамара Дмитрие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Обручев Матвей Дмитрие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ова Оксана Александровна – главный специалист отдела по   организационной работе, взаимодействию с территориями и социальной сфере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родителями,  46,6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 077,7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а Ирина Александровна – начальник отдела по торговле и трудовым отношениям управления  экономического развития и торговли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индивидуальная собственность, 43,9 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 886,1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Пивоваров Михаил Игоре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матерью,  43,9 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590,2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ова Вера Александровна – ведущий специалист производственного отдела управления сельского хозяйства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91,2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695,3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хотник Елена Анатольевна – консультант отдела ЖКХ, ТЭК, транспорта и связи администрации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общая долевая собственность, ¼ доли, 568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совместная собственность, ¼ доли, 48,3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общая долевая собственность, 1/3 доли, 52, 3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 786,5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Плахотник Фёдор Игоре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общая долевая собственность, 1/3 доля, 52, 3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общая совместная собственность, ¼ доли, 44, 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 191,87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Плахотник Анастасия Фёдор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общая долевая собственность, 1/3 доли, 52,3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ётчикова Эвелина Владимировна – консультант отдела муниципальной службы и кадровой работы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долевая собственность, 1/3 доли, 48,0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супругом,  114,1 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 948,4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Переплётчиков Игорь Денисо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долевая собственность, 1/3 доли, 48,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индивидуальная собственность, 114,1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010,0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Переплётчикова Анастасия Игор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долевая собственность, 1/3 доли, 48,0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отцом,  114,1 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 Наталья Михайловна – специалист 1 категории отдела субсидий управления по жилищной политике и субсидиям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, ¼ доли, 14,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 705,4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Елена Александровна специалист 2 категории отдела опеки и попечительства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матерью,  42,1 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006,1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ова Ирина Александровна – начальник отдела по жилищной политике управления по жилищной политике и субсидиям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1/3 доли, 51,1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32,4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 612,37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- Пригородов Илья Олего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 на 10 лет, 140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гковой автомобиль, </w:t>
            </w:r>
            <w:r>
              <w:rPr>
                <w:sz w:val="28"/>
                <w:szCs w:val="28"/>
                <w:lang w:val="en-US"/>
              </w:rPr>
              <w:t>Mazda</w:t>
            </w:r>
            <w:r>
              <w:rPr>
                <w:sz w:val="28"/>
                <w:szCs w:val="28"/>
              </w:rPr>
              <w:t xml:space="preserve"> 3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 058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шетникова Ирина Петровна – главный специалист отдела по обеспечению документооборота администрации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совместная собственность, 47,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 165,7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яскина Татьяна Сергеевна – главный специалист отдела ЖКХ, ТЭК, транспорта и связи администрации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нокомнатная квартира, общая долевая собственность, ½ доля, 2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З 111930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876,3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ок Олеся Валерьевна – главный специалист отдела по межмуниципальному, межведомственному и правовому взаимодействию управления правового обеспечения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1/3 доля, 52,9 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171 ,4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хликова Алина Вячеславовна – ведущий специалист отдела по земельным отношениям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ителями,  45,3 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75,2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щенко Татьяна Анатольевна – специалист 1 категории отдела по торговле и трудовым отношениям управления экономического развития и торговли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матерью, 43,0 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манов Дмитрий Николаевич – заместитель главы администрации Марксовского муниципального района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 на 10 лет, 1000 кв.м, Росс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 на 10 лет, 1000 кв.м, Росс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родственниками,  48,0 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, Хюндай Элантра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ЗСА 81771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ый транспор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 «Нептун-500Р»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 993,05</w:t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Романова Наталья Алексе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 долевая собственность, ½ доля, 48,0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247,34</w:t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Романова Софья Дмитри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родственниками,  48,0 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30" w:hRule="atLeast"/>
        </w:trPr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еевна – заместитель начальника управления культуры и кино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 долевая собственность, ½ доля, 48,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247,34</w:t>
            </w:r>
          </w:p>
        </w:tc>
      </w:tr>
      <w:tr>
        <w:trPr>
          <w:trHeight w:val="360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пруг - Романов Дмитрий Николаевич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 на 10 лет, 1000 кв.м, Росс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 на 10 лет, 1000 кв.м, Росс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родственниками,  48,0 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, Хюндай Элантра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ЗСА 81771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ый транспор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 «Нептун-500Р»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 993,05</w:t>
            </w:r>
          </w:p>
        </w:tc>
      </w:tr>
      <w:tr>
        <w:trPr>
          <w:trHeight w:val="265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Романова Софья Дмитри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родственниками,  48,0 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28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Надежда Николаевна – начальник отдела по опеке и попечительству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½ доля, 86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½ доля, 91,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индивидуальная  собственность, 48,9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 335,31</w:t>
            </w:r>
          </w:p>
        </w:tc>
      </w:tr>
      <w:tr>
        <w:trPr>
          <w:trHeight w:val="50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Соловьёв Андре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½ доля, 86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½ доля, 91,5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супругой, 48,9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HYUNDA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NT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160,00</w:t>
            </w:r>
          </w:p>
        </w:tc>
      </w:tr>
      <w:tr>
        <w:trPr>
          <w:trHeight w:val="46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Соловьёва Юлия Андре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супругой, 48,9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ангин Станислав Александрович – исполняющий обязанности заместителя главы администрации Марксовского муниципального района 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нокомнатная квартира. индивидуальная собственность, 59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нокомнатная квартира. индивидуальная   собственность, 29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гковой автомобиль,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ROLLA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 366,86</w:t>
            </w:r>
          </w:p>
        </w:tc>
      </w:tr>
      <w:tr>
        <w:trPr>
          <w:trHeight w:val="1128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Валентина Сергеевна- консультант отдела по торговле и трудовым отношениям управления экономического развития и торговли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адовый), индивидуальная собственность, 524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общая долевая собственность, ¼ доля, 62,1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раж, общая долевая собственность, ¼ доля, 19,2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 980,00</w:t>
            </w:r>
          </w:p>
        </w:tc>
      </w:tr>
      <w:tr>
        <w:trPr>
          <w:trHeight w:val="30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Семенов Александр Михайло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риусадебный), индивидуальная собственность, 600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долевая собственность, ¼ доля, 62,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43,6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раж, общая долевая собственность, ¼ доля, 19,2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4 009,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ёва Татьяна Юрьевна – специалист 2 категории отдела по опеке и попечительству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индивидуальная собственность, 540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, индивидуальная собственность, 61,6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834,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юрев Александр Николаевич – ведущий специалист отдела взимания арендной платы за земельные участки 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ственниками, 72,0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З 2109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шляева Елена Александровна – главный специалист отдела по земельным отношениям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 950,5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 Алексей Николаевич – ведущий специалист отдела по защите информации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социальный найм жилого помещения, бессрочное пользование, 40,0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83,99</w:t>
            </w:r>
          </w:p>
        </w:tc>
      </w:tr>
      <w:tr>
        <w:trPr>
          <w:trHeight w:val="55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а Оксана Ярославовна – консультант отдела по земельным отношениям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совместная собственность, 42,3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 на 49 лет, 614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родственником, 50,4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0</w:t>
            </w:r>
          </w:p>
        </w:tc>
      </w:tr>
      <w:tr>
        <w:trPr>
          <w:trHeight w:val="5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– Сыса Константин Сергеевич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общая совместная  собственность, 42, 3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гковой автомобиль, Фольксваген </w:t>
            </w:r>
            <w:r>
              <w:rPr>
                <w:sz w:val="28"/>
                <w:szCs w:val="28"/>
                <w:lang w:val="en-US"/>
              </w:rPr>
              <w:t>BORA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узовой автомобиль, Мицубиси </w:t>
            </w:r>
            <w:r>
              <w:rPr>
                <w:sz w:val="28"/>
                <w:szCs w:val="28"/>
                <w:lang w:val="en-US"/>
              </w:rPr>
              <w:t>FUSO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толодка Прогренсс-4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Сыса Анастасия Константино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родственником, 50,4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Сыса Дмитрий  Константино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родственником, 50,4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чилова Людмила Михайловна – начальник отдела по управлению имуществом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½ часть, 43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1/3 часть, 520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Часть жилого дома, общая долевая собственность, 1/3  часть, 47,7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асть жилого дома, общая долевая собственность, ½ часть, 70,1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 049,75</w:t>
            </w:r>
          </w:p>
        </w:tc>
      </w:tr>
      <w:tr>
        <w:trPr>
          <w:trHeight w:val="30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Скочилова Полина Серге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½ часть, 435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асть жилого дома, общая долевая собственность, ½ часть, 70,1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ина Ирина Алексеевна – консультант отдела по земельным отношениям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общая долевая собственность, ½ доли, 32,7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 на 10 лет, 990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 732,63</w:t>
            </w:r>
          </w:p>
        </w:tc>
      </w:tr>
      <w:tr>
        <w:trPr>
          <w:trHeight w:val="4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Сметанин Сергей Василье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1/3 доли, 78,4 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безвозмездное бессрочное пользование, фактическое предоставление родственниками, 32,7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MW</w:t>
            </w:r>
            <w:r>
              <w:rPr>
                <w:sz w:val="28"/>
                <w:szCs w:val="28"/>
              </w:rPr>
              <w:t xml:space="preserve"> 32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одка «Прогресс» с подвесным мотором «Москва 30»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 076,77</w:t>
            </w:r>
          </w:p>
        </w:tc>
      </w:tr>
      <w:tr>
        <w:trPr>
          <w:trHeight w:val="50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 - Сметанин Роман Сергее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общая долевая собственность, ½ доли, 32,7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кин Михаил Александрович – начальник отдела субсидий управления по жилищной политике и субсидиям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риусадебный), индивидуальная собственность, 215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70,7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 942,70</w:t>
            </w:r>
          </w:p>
        </w:tc>
      </w:tr>
      <w:tr>
        <w:trPr>
          <w:trHeight w:val="1001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Стройкина Дания Финаль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приусадебный), безвозмездное бессрочное пользование. фактическое предоставление супругом,  215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пользование. фактическое предоставление супругом,   70,7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 016,62</w:t>
            </w:r>
          </w:p>
        </w:tc>
      </w:tr>
      <w:tr>
        <w:trPr>
          <w:trHeight w:val="1001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ева Валентина Васильевна – начальник управления капитального строительства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адовый), индивидуальная собственность, 80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нокомнатная квартира, индивидуальная собственность, 31,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 882,32</w:t>
            </w:r>
          </w:p>
        </w:tc>
      </w:tr>
      <w:tr>
        <w:trPr>
          <w:trHeight w:val="711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йзе Наталья Сергеевна – первый заместитель главы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индивидуальная собственность, 71,2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 на 49 лет, 436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 177,00</w:t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Трайзе Евгений Михайло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31,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ИМЗ 8.103-10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 924,00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ова Ольга Анатольевна – специалист 1 категории отдела субсидий управления по жилищной политике и субсидиям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1/3 доли, 21,6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 137,7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масова Вера Александровна – специалист 2 категории отдела по опеке и попечительству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нокомнатная квартира, индивидуальная собственность, 21,0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736,82</w:t>
            </w:r>
          </w:p>
        </w:tc>
      </w:tr>
      <w:tr>
        <w:trPr>
          <w:trHeight w:val="768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хрединов Николай Кяримович – начальник управления по жилищной политике и субсидиям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общая долевая  собственность, ¼ доля, 59,9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MAZDA</w:t>
            </w:r>
            <w:r>
              <w:rPr>
                <w:sz w:val="28"/>
                <w:szCs w:val="28"/>
              </w:rPr>
              <w:t xml:space="preserve"> 323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 912,41</w:t>
            </w:r>
          </w:p>
        </w:tc>
      </w:tr>
      <w:tr>
        <w:trPr>
          <w:trHeight w:val="38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-Фохрединова Инга Никола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общая долевая  собственность, ¼ доля, 59,9 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880,97</w:t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- Фохрединов Владислав Николае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общая долевая  собственность, ¼ доля, 59,9 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- Фохрединов Никита  Николае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общая долевая  собственность, ¼ доля, 59,9 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клистова Валентина Алексеевна – главный специалист сектора специальных программ и мобилизационной подготовки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33,1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 414,78</w:t>
            </w:r>
          </w:p>
        </w:tc>
      </w:tr>
      <w:tr>
        <w:trPr>
          <w:trHeight w:val="70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дяева Елена Анатольевна – главный специалист отдела по делам архивов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общая долевая собственность, 1/3 доли, 38,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412,96</w:t>
            </w:r>
          </w:p>
        </w:tc>
      </w:tr>
      <w:tr>
        <w:trPr>
          <w:trHeight w:val="128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ланов Анатолий Геннадьевич – начальник управления правового обеспечения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1/3 доля, 993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ельскохозяйственного назначения, общая долевая собственность, 1/532 доля, 5327 га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, общая совместная собственность, 102,1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VEO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 471,00</w:t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Чуланова Алевтина Григорь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1/3 доля, 993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, общая совместная собственность, 102,1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903,00</w:t>
            </w:r>
          </w:p>
        </w:tc>
      </w:tr>
      <w:tr>
        <w:trPr>
          <w:trHeight w:val="136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бушева Светлана Валентиновна – председатель комитета финансов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этажный жилой дом, общая долевая собственность, 2/3 доли, 160,9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1/9 доли, 41,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33,5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 489,79</w:t>
            </w:r>
          </w:p>
        </w:tc>
      </w:tr>
      <w:tr>
        <w:trPr>
          <w:trHeight w:val="1357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Чалбушев Антон Алексее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этажный жилой дом, общая долевая собственность, 1/6 доля, 160,9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1/9 доли, 41,2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ина Екатерина Владимировна – консультант отдела по земельным отношениям 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31,5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супругом, 61,00 кв.м.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да Фабия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 010,99</w:t>
            </w:r>
          </w:p>
        </w:tc>
      </w:tr>
      <w:tr>
        <w:trPr>
          <w:trHeight w:val="274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Шамин Владимир Александро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адоводство), индивидуальная собственность, 521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индивидуальная собственность, 61,0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 342,82</w:t>
            </w:r>
          </w:p>
        </w:tc>
      </w:tr>
      <w:tr>
        <w:trPr>
          <w:trHeight w:val="252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Шамина Мария Владимиро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отцом, 61,00 кв.м.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а Елена Викторовна – начальник отдела экономического развития управления экономического развития и торговли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безвозмездное бессрочное пользование, фактическое предоставление родственником, 41,7 кв.м.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 145,12</w:t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Шепелев Сергей Сергее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безвозмездное бессрочное пользование, фактическое предоставление родственником, 41,7 кв.м.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2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PEH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GANE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, индивидуальная собственность; ВАЗ 2107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Гулянка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 451,36</w:t>
            </w:r>
          </w:p>
        </w:tc>
      </w:tr>
      <w:tr>
        <w:trPr>
          <w:trHeight w:val="74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Шепелев Егор Сергее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безвозмездное бессрочное пользование, фактическое предоставление родственником, 41,7 кв.м.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8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Шепелева Анна Серге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безвозмездное бессрочное пользование, фактическое предоставление родственником, 41,7 кв.м.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а Владимир Владимирович- начальник производственного отдела управления  сельского хозяйства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найм служебного жилого помещения, 37,7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2401 индивидуальная собственность;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 610,75</w:t>
            </w:r>
          </w:p>
        </w:tc>
      </w:tr>
      <w:tr>
        <w:trPr>
          <w:trHeight w:val="1181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ела Вячеслав Владимирович – консультант отдела ЖКХ, ТЭК, транспорта и связи администрации Марксовского муниципального района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пользование. Фактическое предоставление, 20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 399,35</w:t>
            </w:r>
          </w:p>
        </w:tc>
      </w:tr>
      <w:tr>
        <w:trPr>
          <w:trHeight w:val="36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Шевела Ольга Валерь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безвозмездное пользование, фактическое предоставление, 54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З 21150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855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орин Виталий Сергеевич – ведущий специалист отдела по работе с общественными объединениями и обращениями граждан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950,4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рина Мария Александровна – специалист 1 категории отдела по торговле и трудовым отношениям управления экономического развития и торговли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индивидуальная собственность, 50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 жилого дома, индивидуальная собственность, 100,8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аренда, 272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 252,00</w:t>
            </w:r>
          </w:p>
        </w:tc>
      </w:tr>
      <w:tr>
        <w:trPr>
          <w:trHeight w:val="573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бонова Антонина Михайловна - начальник отдела по делам архивов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 пользование, фактическое предоставление супругом, 45,9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безвозмездное бессрочное  пользование, фактическое предоставление супругом, 600,0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 187,00</w:t>
            </w:r>
          </w:p>
        </w:tc>
      </w:tr>
      <w:tr>
        <w:trPr>
          <w:trHeight w:val="38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Шобонов Валентин Ивано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 и ведения личного подсобного хозяйства, индивидуальная собственность, 60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45,9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Приора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 748,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ова Елена Викторовна - специалист 2 категории отдела по опеке и попечительству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1/3 доля, 47,5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762,04</w:t>
            </w:r>
          </w:p>
        </w:tc>
      </w:tr>
      <w:tr>
        <w:trPr>
          <w:trHeight w:val="84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 Владимир Григорьевич – заведующий сектором специальных программ и мобилизационной подготовки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 032,08</w:t>
            </w:r>
          </w:p>
        </w:tc>
      </w:tr>
      <w:tr>
        <w:trPr>
          <w:trHeight w:val="2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Юдина Зоя Борисо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, индивидуальная собственность, 63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66,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индивидуальная собственность, 27,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, индивидуальная собственность, 18,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й сарай, индивидуальная собственность, 23,4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ревянный сарай, индивидуальная собственность, 12,3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 647,00</w:t>
            </w:r>
          </w:p>
        </w:tc>
      </w:tr>
      <w:tr>
        <w:trPr>
          <w:trHeight w:val="2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иббаева Гульнара Фягимовна – специалист 1 категории отдела по опеке и попечительству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нокомнатная квартира, индивидуальная собственность, 33,6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65,22</w:t>
            </w:r>
          </w:p>
        </w:tc>
      </w:tr>
      <w:tr>
        <w:trPr>
          <w:trHeight w:val="909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ина Елена Алексеевна – заместитель начальника отдела по управлению имуществом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ведения садоводства, индивидуальная собственность, 430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ая совместная собственность, 61,8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РЕНО ЛОГОН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715,07</w:t>
            </w:r>
          </w:p>
        </w:tc>
      </w:tr>
      <w:tr>
        <w:trPr>
          <w:trHeight w:val="1307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Яхин Камиль Марато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 безвозмездное бессрочное пользование, фактическое предоставление матерью, 61,8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276" w:right="680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\p </w:instrText>
    </w:r>
    <w:r>
      <w:rPr>
        <w:szCs w:val="16"/>
      </w:rPr>
      <w:fldChar w:fldCharType="separate"/>
    </w:r>
    <w:r>
      <w:rPr>
        <w:szCs w:val="16"/>
      </w:rPr>
      <w:t>/tmp/in/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Знак"/>
    <w:basedOn w:val="Style14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6:00Z</dcterms:created>
  <dc:creator>Lazareva</dc:creator>
  <dc:description/>
  <cp:keywords/>
  <dc:language>en-US</dc:language>
  <cp:lastModifiedBy>borodina</cp:lastModifiedBy>
  <cp:lastPrinted>2012-04-04T10:36:00Z</cp:lastPrinted>
  <dcterms:modified xsi:type="dcterms:W3CDTF">2012-05-10T13:38:00Z</dcterms:modified>
  <cp:revision>27</cp:revision>
  <dc:subject/>
  <dc:title>Марксовскому  межрайонному прокурору, младшему советнику юстиции </dc:title>
</cp:coreProperties>
</file>