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2011 год муниципальных служащи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финансов администрации Марксовского муниципального района, а также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680"/>
        <w:gridCol w:w="3960"/>
        <w:gridCol w:w="2520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>
          <w:trHeight w:val="4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тникова Юлия Александровна – консультант отдела предварительного контроля расходов бюджета муниципального район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индивидуальная собственность, 39 кв.м.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253,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ников Алексей Николаевич - супр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– индивидуальная собственность, 3100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– индивидуальная собственность, 60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– 21102 – индивидуальная собств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059,92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ников Никита Алексеевич – несовершеннолетний сы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никова Дарья Алексеевна – несовершеннолетняя доч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дасова Татьяна Михайловна – консультант отдела учёта, отчётности и контро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земельный участок – индивидуальная собственность 600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общая собственность 1/3 часть, 51,4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индивидуальная собственность, 43,5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 19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дасов Николай Николаевич - супр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общая собственность 1/3 часть, 51,4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ВАЗ – 21150 - индивидуальная собственност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 216,96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ушова Мария Махсутовна – главный специалист отдела учета, отчетности и контро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общая долевая собственность ¼ доля, 60,2 кв.м.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993,18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исеева Ольга Александровна – ведущий специалист отдела предварительного контроля областного бюджет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 844,54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ятина Наталья Владимировна – заместитель начальника отдела предварительного контроля расходов бюджета муниципального район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 837,32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ятина Виктория Владимировна – несовершеннолетняя доч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меевская Наталья Николаевна – консультант бюджетного отдел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927,01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меевский Александр Анатольевич – супруг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 797,60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евская Лилия Александровна – несовершеннолетняя доч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ева Ольга Николаевна – заместитель начальника бюджетного отдел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индивидуальная собственность 50,7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 523,42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дряшова Наталья Валериевна – консультант отдела учёта, отчётности и контро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индивидуальная собственность 39,9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 493,00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зёмова Татьяна Николаевна – заведующий сектором доход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общая долевая собственность 1/2 часть   84,5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790,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зёмов Дмитрий Анатольевич – супруг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общая долевая собственность 1/2 часть   84,5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400,00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елова Марина Юрьевна – главный специалист отдела предварительного контроля расходов областного бюджет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ое строительство – индивидуальная собственность, 2500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– 21043, индивидуальная собств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 023,36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чёнок Елена Викторовна – начальник отдела учёта, отчётности и контроля, главный бухгалте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долевая собственность 1/6,  60,0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долевая собственность, ½, 58,4 кв.м.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 508,31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вайко Светлана Владимировна – главный специалист отдела учета, отчетности и контро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357,29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езкова Анастасия Ивановна – ведущий специалист бюджетного отдел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489,23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учева Наталья Николаевна – консультант отдела предварительного контроля расходов бюджета муниципального район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общая собственность 1/4 доли  34,1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9 – индивидуальная собств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 315,22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ипова Надежда Евгеньевна – начальник бюджетного отдел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индивидуальная собственность, 49,1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 161,06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а Лариса Владимировна – начальник отдела предварительного контроля расходов областного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– общая собственность 1/2 часть 45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 - общая собственность 1/2 часть 38,8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 01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Павел Юрьевич - супр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– общая собственность 1/2 часть 45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 - общая собственность 1/2 часть 38,8 кв.м, Росс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– индивидуальная собственность 24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ГАЗ-3110 - индивидуальная собственно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УРАЛ ИМЗ 8103 - индивидуальная собств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 474,00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идонов Сергей Валерьевич – ведущий специалист отдела предварительного контроля расходов бюджета муниципального район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– общедолевая собственность 1/3 доля 168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– общедолевая собственность 1/3 доля 42,5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1111 – индивидуальная собств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 859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рикова Оксана Владимировна – начальник отдела предварительного контроля расходов бюджета муниципального район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 634,22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риков Сергей Викторович - супр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участок – индивидуальная собственность, 39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 – индивидуальная собственность 990 кв.м.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– индивидуальная собственность, 63 кв.м.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 – индивидуальная собственность, 20 кв.м.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– индивидуальная собственность, 29,3 кв. м.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81 – индивидуальная собственность,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970,70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йкин Руслан Михайлович – консультант одела учета, отчетности и контро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Daewo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exia</w:t>
            </w:r>
            <w:r>
              <w:rPr>
                <w:sz w:val="28"/>
                <w:szCs w:val="28"/>
              </w:rPr>
              <w:t xml:space="preserve"> – индивидуальная собствен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тоцикл </w:t>
            </w:r>
            <w:r>
              <w:rPr>
                <w:sz w:val="28"/>
                <w:szCs w:val="28"/>
                <w:lang w:val="en-US"/>
              </w:rPr>
              <w:t>Yamah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z</w:t>
            </w:r>
            <w:r>
              <w:rPr>
                <w:sz w:val="28"/>
                <w:szCs w:val="28"/>
              </w:rPr>
              <w:t>400 – индивидуальная собств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 326,39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йкина Вера Александровна – ведущий специалист отдела предварительного контроля расходов бюджета муниципального район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х комнатная квартира – долевая собственность 1/3 доля  59,2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 324,02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пугина Светлана Сергеевна – консультант бюджетного отдел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общедолевая собственность 1/3 доля, 52,3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84,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пугин Александр Владимирович - 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 622,62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пугина Юлия Александровна – несовершеннолетняя доч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2"/>
              <w:gridCol w:w="4680"/>
              <w:gridCol w:w="3960"/>
              <w:gridCol w:w="2520"/>
            </w:tblGrid>
            <w:tr>
              <w:trPr/>
              <w:tc>
                <w:tcPr>
                  <w:tcW w:w="3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Ярмола Любовь Степановна – заместитель начальника отдела учета, отчетности и контроля – заместитель главного бухгалтера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вартира – индивидуальная собственность, 63,8 кв.м, Россия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9 142,5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29:00Z</dcterms:created>
  <dc:creator>USER</dc:creator>
  <dc:description/>
  <cp:keywords/>
  <dc:language>en-US</dc:language>
  <cp:lastModifiedBy>USER</cp:lastModifiedBy>
  <cp:lastPrinted>2009-07-03T16:22:00Z</cp:lastPrinted>
  <dcterms:modified xsi:type="dcterms:W3CDTF">2012-04-13T06:46:00Z</dcterms:modified>
  <cp:revision>7</cp:revision>
  <dc:subject/>
  <dc:title>№</dc:title>
</cp:coreProperties>
</file>