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за 2012 год муниципальных служащи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финансов администрации Марксовского муниципального района, а также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4680"/>
        <w:gridCol w:w="3960"/>
        <w:gridCol w:w="2520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, его должность, а также Ф.И.О. членов его семь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муниципального служащего, его супруги (супруга) и несовершеннолетних детей (руб.)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льничёнок Елена Викторовна – начальник отдела бюджетного учёта, контроля и отчётности - главный бухгалте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долевая собственность 1/6,  60,0 кв.м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долевая собственность, ½, 58,4 кв.м.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 688,27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 Надежда Евгеньевна – начальник отдела местных бюдже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индивидуальная собственность, 49,1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 817,17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рикова Оксана Владимировна – начальник отдела предварительного контроля расходов бюджет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 810,80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риков Сергей Викторович - супр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 – индивидуальная собственность 990 кв.м.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– индивидуальная собственность, 63 кв.м.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– индивидуальная собственность, 29,3 кв.м.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– индивидуальная собственность, 29,3 кв. м.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81 – индивидуальная собственность, 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026,97</w:t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рмола Любовь Степановна – заместитель начальника отдела бюджетного учёта, контроля и отчётности – заместитель главного бухгалтер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– индивидуальная собственность, 63,8 кв.м, Росс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 027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17:00Z</dcterms:created>
  <dc:creator>USER</dc:creator>
  <dc:description/>
  <cp:keywords/>
  <dc:language>en-US</dc:language>
  <cp:lastModifiedBy>User</cp:lastModifiedBy>
  <cp:lastPrinted>2009-07-03T16:22:00Z</cp:lastPrinted>
  <dcterms:modified xsi:type="dcterms:W3CDTF">2013-04-02T12:01:00Z</dcterms:modified>
  <cp:revision>6</cp:revision>
  <dc:subject/>
  <dc:title>№</dc:title>
</cp:coreProperties>
</file>