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за 2012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058"/>
        <w:gridCol w:w="4822"/>
        <w:gridCol w:w="140"/>
        <w:gridCol w:w="2128"/>
        <w:gridCol w:w="282"/>
        <w:gridCol w:w="1561"/>
        <w:gridCol w:w="282"/>
      </w:tblGrid>
      <w:tr>
        <w:trPr>
          <w:trHeight w:val="41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И.О. муниципального служащего (руководителя муниципального учреждения)  его должность, а также Ф.И.О. членов его семь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муниципальному служащему(руководителя муниципального учреждения)  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транспортных средств, с указанием вида и марки, принадлежащих на праве собственности муниципальному служащему(руководителя муниципального учреждения)   его супруге (супругу) и несовершеннолетним дет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ларированный годовой доход муниципального служащего(руководителя муниципального учреждения)  , его супруги (супруга) и несовершеннолетних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итова Екатерина Августовна – начальник отдела по межмуниципальном, межведомственному и правовому взаимодействию управления 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61,7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2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 978,0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 Алексей Владимирович – начальник МУ «Молодежный спортивный центр по физической культуре, спорту, туризму и социальной работе Марксовского муниципального района Саратовской области «Олимп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23,9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½ доли, 44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Нива Шевроле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01,9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Артемьева Анн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3/8  доли, 42,6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супругом, 23,9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769,1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Артемьева Злат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родственником, 23,9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йрак Светлана Владимировна – заместитель начальника отдела муниципальной службы и кадровой работы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ссрочное пользование, договор социального найма жилого помещения, 33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882,6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ратищева Маргарита Федоровна – заведующий сектором по обеспечению деятельности комиссии по делам несовершеннолетних и защите их прав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11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я, 75,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 общая долевая собственность, 1/4 доля, 62,7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 327,2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ратищев Николай Василь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общая долевая собственность, 1/3 доля, 111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1/3 доля, 75,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 общая долевая собственность, 1/4 доля, 62,7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, индивидуальная собственнос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автомобильный, индивидуальная собственнос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Т-40А, индивидуальная собственность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«Прогресс-2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160,0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Наталья Геннадьевна – начальник отдела муниципальной службы и кадровой работы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69, 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 716,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Бородин Василий Васи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9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9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 310221, индивидуальная собств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 355,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ородина Анастасия Васил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собственность, ¼ доля, 43,2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отцом, 69, 9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яев Владимир Дмитриевич – начальник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/20 жилого дома, индивидуальная собственность, 50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LAS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1 403,0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атяева Евгения Иван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50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8 776,2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лин Андрей Григорьевич – начальник отдела по защите информаци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/3 доли, 674 кв.м, Росс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ом, 57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Aud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6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 384,9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дылина Юлия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ом, 57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283,3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Будылина Софья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/3 доли,  674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ом, 57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Будылин Владислав Андр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/3 доли, 674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ом, 57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0 00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уйницкий Евгений Петрович – помощник главы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700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8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 собственность, 56,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-3811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 837,3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Буйницкая Ольга Юр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совместная собственность, 48,6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56, 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 986,5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жева Марина Евгеньевна – начальник  отдела по организационной работе, взаимодействию с территориями и социальной сфере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ами, 245, 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5 127,5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4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Воржев Павел Никола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индивидуальная собственность, 245, 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москвич -2141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392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Воржева Милана Павл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245, 6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,4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Галина Викторовна – председатель комитета образова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родственником, 51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 354, 1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твеева Алёна Геннадь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1/3 доли, 51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Татьяна Валентиновна – заместитель председателя комитета образова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совместная собственность, 50, 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говор найма служебного жилого помещения, 41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 727,4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Волкова Мария Дмитри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говор найма служебного жилого помещения, 41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мельянов Виталий Васильевич – начальник управления культуры и кино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хкомнатная квартира, бессрочное безвозмездное порльзование, фактическое предоставление, 49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45670,57 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ёмина Елена Владимировна – начальник отдела по работе с общественными объединениями и обращениями граждан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¼  доля, 50,0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общая долевая  собственность, 1/3 доля, 48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879,7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Ерёмин Денис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для производственной базы, общая долевая собственность, 1/3 доля, 192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 собственность, 2/3 доли, 48,5 кв.м, Росс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жилое кирпичное здание с подвалом, общая долевая собственность, 1/3 доля, 163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                                          ВАЗ 2106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 762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Ерёмина Анна Денис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ителями, 48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харов Александр Александрович – начальник отдела ЖКХ, ТЭК, транспорта и связи управления по жилищной политике, ЖКХ, ТЭК, транспорту и связи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87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88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 779,2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Захарова Галина Валентин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88, 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243,9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танова Елена Михайловна – начальник экономического отдела управления сельского хозяйства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50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621,1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штанов Виктор Иван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ами, 50,4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312,9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унов Сергей Владимирович – директор МБУ «Муниципальные городские услуги»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родственниками, 36,0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, индивидуальная собственность, водный транспорт мотолодка «Казанка-М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14 321, 4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Ирина Анатольевна – начальник правового  отдела управления 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ителями, 52,2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 социальный найм жилого помещения, 18,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586,1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ман Ольга Федоровна – заместитель начальника управления земельно-имущественных отношений 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родственниками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P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RS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 242,5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ейман Вероника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Лейман Никита Андр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общая долевая собственность, ¼ доля, 65,8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азарева Елена Вячеславовна – начальник отдела по обеспечению документооборота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общая долевая собственность, 1/2 доля, 24,25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общая долевая собственность, ½ доля, 23,0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651, 8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зарева Наталия Александ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вартира, общая долевая собственность, 1/2 доля, 24,25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,6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Наталья Анатольевна – заместитель главы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супругом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д Фокус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 528,0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рин Андрей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ёхкомнатная квартира, индивидуальная собственность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28,6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Ларина Анастасия Андрее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отцом, 61,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2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ыкина Раиса Ивановна – заместитель председателя комитета финансов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10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8,3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 142,2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Ламыкин Николай Фёдор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612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индивидуальная собственность, 192, 1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  </w:t>
            </w:r>
            <w:r>
              <w:rPr>
                <w:sz w:val="28"/>
                <w:szCs w:val="28"/>
                <w:lang w:val="en-US"/>
              </w:rPr>
              <w:t>RTNAU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DERO</w:t>
            </w:r>
            <w:r>
              <w:rPr>
                <w:sz w:val="28"/>
                <w:szCs w:val="28"/>
              </w:rPr>
              <w:t>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 Т-16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 087,8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анова Оксана Александровна -  начальник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598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2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37,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Казаков Владимир Борисо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45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5,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Коновалов Никита Серге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45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Казакова Анастасия Владимиров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45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ченко Александр Олегович – начальник управления земельно-имущественных отношений администрации Марксовского муниципального района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квартира, общедолевая собственность, ½ доли, 59,7 кв.м,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10,9 кв.м. Росс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300042 кв.м, Россия,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583572 кв.м.,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1300,3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Марченко Ирина Георг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едолевая собственность, ¼ доля, 51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216 057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X</w:t>
            </w:r>
            <w:r>
              <w:rPr>
                <w:sz w:val="28"/>
                <w:szCs w:val="28"/>
              </w:rPr>
              <w:t xml:space="preserve"> 2012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925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рченко Анжелик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квартира, безвозмездное бессрочное пользование, фактическое предоставление родственником, 59,7 кв.м, Россия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Марченко Дарья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комнатная квартира, безвозмездное бессрочное пользование, фактическое предоставление родственником, 59,7 кв.м, Россия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Ирина Александровна – начальник отдела по торговле и трудовым отношениям управления  экономического развития и торговли комитета экономики и правового обеспечения администрации Марксовского муниципального района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индивидуальная собственность, 43,9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 772,67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Пивоваров Михаил Игоревич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матерью,  43,9  кв.м, 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885,1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манов Дмитрий Николаевич – заместитель главы администрации Марксовского муниципального района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 48,0 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V</w:t>
            </w:r>
            <w:r>
              <w:rPr>
                <w:sz w:val="28"/>
                <w:szCs w:val="28"/>
              </w:rPr>
              <w:t>4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 81771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тран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 «Нептун-500Р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90,31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Романова Наталья Алекс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 долевая собственность, ½ доля, 48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992,15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30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еевна – заместитель начальника управления культуры и кино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 долевая собственность, ½ доля, 4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 992,15</w:t>
            </w:r>
          </w:p>
        </w:tc>
      </w:tr>
      <w:tr>
        <w:trPr>
          <w:trHeight w:val="360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пруг - Романов Дмитрий Николаевич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10 лет, 1000 кв.м, Росси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супругой,  48,0 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V</w:t>
            </w:r>
            <w:r>
              <w:rPr>
                <w:sz w:val="28"/>
                <w:szCs w:val="28"/>
              </w:rPr>
              <w:t>4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ЗСА 81771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ый тран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 «Нептун-500Р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490,31</w:t>
            </w:r>
          </w:p>
        </w:tc>
      </w:tr>
      <w:tr>
        <w:trPr>
          <w:trHeight w:val="265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Романова Софья Дмитри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ухкомнатная квартира, безвозмездное бессрочное пользование, фактическое предоставление родственниками,  48,0 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2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Надежда Николаевна – начальник отдела по опеке и попечительству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 собственность, 48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945,08</w:t>
            </w:r>
          </w:p>
        </w:tc>
      </w:tr>
      <w:tr>
        <w:trPr>
          <w:trHeight w:val="5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Соловьёв Андрей А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доля, 86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общая долевая собственность, ½ доля, 91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HYUN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NT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64,00</w:t>
            </w:r>
          </w:p>
        </w:tc>
      </w:tr>
      <w:tr>
        <w:trPr>
          <w:trHeight w:val="46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оловьёва Юлия Андр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й, 91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а Оксана Ярославовна – начальник  отдела по земельным отношениям управления земельно-имущественных отношений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совместная собственность, 42,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614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 064,72</w:t>
            </w:r>
          </w:p>
        </w:tc>
      </w:tr>
      <w:tr>
        <w:trPr>
          <w:trHeight w:val="5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– Сыса Константин Сергеевич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общая совместная  собственность, 42, 3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, 614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егковой автомобиль, Фольксваген </w:t>
            </w:r>
            <w:r>
              <w:rPr>
                <w:sz w:val="28"/>
                <w:szCs w:val="28"/>
                <w:lang w:val="en-US"/>
              </w:rPr>
              <w:t>BORA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рузовой автомобиль, Мицубиси </w:t>
            </w:r>
            <w:r>
              <w:rPr>
                <w:sz w:val="28"/>
                <w:szCs w:val="28"/>
                <w:lang w:val="en-US"/>
              </w:rPr>
              <w:t>FUSO</w:t>
            </w:r>
            <w:r>
              <w:rPr>
                <w:sz w:val="28"/>
                <w:szCs w:val="28"/>
              </w:rPr>
              <w:t>, индивидуальная собств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толодка Прогренсс-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3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ыса Анастасия Константин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70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Сыса Дмитрий  Константин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70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чилова Людмила Михайловна – начальник отдела по управлению имуществом управления земельно-имущественных отношекний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1/3 часть, 520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общая долевая собственность, 1/3  часть, 47,7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общая долевая собственность, ½ часть, 70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 354,77</w:t>
            </w:r>
          </w:p>
        </w:tc>
      </w:tr>
      <w:tr>
        <w:trPr>
          <w:trHeight w:val="30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Скочилова Полина Серг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общая долевая собственность, ½ часть, 435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асть жилого дома, общая долевая собственность, ½ часть, 70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йкин Михаил Александрович – начальник отдела субсидий управления по жилищной политике и субсидиям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, индивидуальная собственность, 215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70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 755,30</w:t>
            </w:r>
          </w:p>
        </w:tc>
      </w:tr>
      <w:tr>
        <w:trPr>
          <w:trHeight w:val="1001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Стройкина Дания Финал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илой дом, безвозмездное бессрочное пользование. фактическое предоставление супругом,   70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 709,62</w:t>
            </w:r>
          </w:p>
        </w:tc>
      </w:tr>
      <w:tr>
        <w:trPr>
          <w:trHeight w:val="711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йзе Наталья Сергеевна – председатель комитета экономики и правового обеспечения 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хкомнатная квартира, индивидуальная собственность, 71,2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аренда на 49 лет, 43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 342,00</w:t>
            </w:r>
          </w:p>
        </w:tc>
      </w:tr>
      <w:tr>
        <w:trPr>
          <w:trHeight w:val="32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Трайзе Евгений Михайл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1,6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 190,00</w:t>
            </w:r>
          </w:p>
        </w:tc>
      </w:tr>
      <w:tr>
        <w:trPr>
          <w:trHeight w:val="1269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Татьяна Юрьевна – директор МКУ «Единая дежурная диспетчерская служба Марксовского муниципального района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8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099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98,41</w:t>
            </w:r>
          </w:p>
        </w:tc>
      </w:tr>
      <w:tr>
        <w:trPr>
          <w:trHeight w:val="796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Тихонов Олег Евген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, индивидуальная собственность, 600 кв.м.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8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лодка «Гулянка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96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Тихонова Марина Олег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8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648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к Елена Викторовна – директор МКУ «Централизованная бухгалтерия администрации Марксовского муниципального района Саратовской области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долевая собственность, 1/3 доля, 58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255,18</w:t>
            </w:r>
          </w:p>
        </w:tc>
      </w:tr>
      <w:tr>
        <w:trPr>
          <w:trHeight w:val="909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Финк Сергей Константи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долевая собственность, 1/3 доля, 58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309,61</w:t>
            </w:r>
          </w:p>
        </w:tc>
      </w:tr>
      <w:tr>
        <w:trPr>
          <w:trHeight w:val="136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лбушева Светлана Валентиновна – председатель комитета финансов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2/3 доли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33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2 041,51</w:t>
            </w:r>
          </w:p>
        </w:tc>
      </w:tr>
      <w:tr>
        <w:trPr>
          <w:trHeight w:val="191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Чалбушев Антон Алекс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этажный жилой дом, общая долевая собственность, 1/6 доля, 160,9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общая долевая собственность, 1/9 доли, 41,2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423,92</w:t>
            </w:r>
          </w:p>
        </w:tc>
      </w:tr>
      <w:tr>
        <w:trPr>
          <w:trHeight w:val="98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ева Елена Викторовна – начальник отдела экономического развития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59,5 кв.м.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сельхозназначения, общая долевая собственность, 1/133 доля, 9500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102,72</w:t>
            </w:r>
          </w:p>
        </w:tc>
      </w:tr>
      <w:tr>
        <w:trPr>
          <w:trHeight w:val="3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епелев Сергей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59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, индивидуальная собственность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EH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GANE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, индивидуальная собственность; Водный транспо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Гулянка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617,61</w:t>
            </w:r>
          </w:p>
        </w:tc>
      </w:tr>
      <w:tr>
        <w:trPr>
          <w:trHeight w:val="74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сын – Шепелев Егор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59,5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8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епелева Анна Серг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родственником, 59,5 кв.м.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580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ладимир Владимирович- начальник производственного отдела управления  сельского хозяйства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найм служебного жилого помещения, 34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З 211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 333,08</w:t>
            </w:r>
          </w:p>
        </w:tc>
      </w:tr>
      <w:tr>
        <w:trPr>
          <w:trHeight w:val="64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Смирнова Анастасия Васил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общедолевая собственность, ¼ доля, 91,3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584,38</w:t>
            </w:r>
          </w:p>
        </w:tc>
      </w:tr>
      <w:tr>
        <w:trPr>
          <w:trHeight w:val="62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– Шевела Анна Владимир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найм служебного жилого помещения, 34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бонова Антонина Михайловна - начальник отдела по делам архивов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 пользование, фактическое предоставление супругом, 45,9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безвозмездное бессрочное  пользование, фактическое предоставление супругом, 600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187,00</w:t>
            </w:r>
          </w:p>
        </w:tc>
      </w:tr>
      <w:tr>
        <w:trPr>
          <w:trHeight w:val="38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– Шобонов Валентин Ивано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жилищное строительство и ведения личного подсобного хозяйства, индивидуальная собственность, 60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45,9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Приора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 748,00</w:t>
            </w:r>
          </w:p>
        </w:tc>
      </w:tr>
      <w:tr>
        <w:trPr>
          <w:trHeight w:val="1952" w:hRule="atLeast"/>
        </w:trPr>
        <w:tc>
          <w:tcPr>
            <w:tcW w:w="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ин Вячеслав Иванович – директор  МКУ «Централизованный административно-хозяйственный отдел администрации Марксовского муниципального района Саратовской области»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индивидуальная собственность, 810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106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индивидуальная собственность, 40,0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8,0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опель «Астра», индивидуальная собствен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-53, индивидуальная собственность, водный транспорт катер «Прогресс-М»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249,82</w:t>
            </w:r>
          </w:p>
        </w:tc>
      </w:tr>
      <w:tr>
        <w:trPr>
          <w:trHeight w:val="927" w:hRule="atLeast"/>
        </w:trPr>
        <w:tc>
          <w:tcPr>
            <w:tcW w:w="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– Шимина Наталья Александ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пользование, фактическое предоставление супругом, 106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531,01</w:t>
            </w:r>
          </w:p>
        </w:tc>
      </w:tr>
      <w:tr>
        <w:trPr>
          <w:trHeight w:val="84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Владимир Григорьевич – заведующий сектором специальных программ и мобилизационной подготовк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безвозмездное бессрочное  пользование, фактическое предоставление супругой, 66,1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4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 578,79</w:t>
            </w:r>
          </w:p>
        </w:tc>
      </w:tr>
      <w:tr>
        <w:trPr>
          <w:trHeight w:val="24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Юдина Зоя Борисо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индивидуальное строительство, индивидуальная собственность, 632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индивидуальная собственность, 66,1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индивидуальная собственность, 27,5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индивидуальная собственность, 18,0 кв.м,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пичный сарай, индивидуальная собственность, 23,4 кв.м, 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евянный сарай, индивидуальная собственность, 12,3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 294,04</w:t>
            </w:r>
          </w:p>
        </w:tc>
      </w:tr>
      <w:tr>
        <w:trPr>
          <w:trHeight w:val="24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а Татьяна Ивановна- начальник отдела закупок управления экономического развития и торговли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долевая собственность, 2/3 доли, 48,4 кв.м, Рос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комнатная квартира, индивидуальная собственность, 38,1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 334,55</w:t>
            </w:r>
          </w:p>
        </w:tc>
      </w:tr>
      <w:tr>
        <w:trPr>
          <w:trHeight w:val="149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славнова Оксана Александровна – начальник отдела  по социальной сфере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родственниками, 32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 409,62</w:t>
            </w:r>
          </w:p>
        </w:tc>
      </w:tr>
      <w:tr>
        <w:trPr>
          <w:trHeight w:val="41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яя дочь - Православнова Яна Алексе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мнатная квартира, безвозмездное бессрочное пользование, фактическое предоставление родственниками, 32,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345,16</w:t>
            </w:r>
          </w:p>
        </w:tc>
      </w:tr>
      <w:tr>
        <w:trPr>
          <w:trHeight w:val="1629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кина Ольга Александровна – начальник отдела по жилищной политике управления по ЖКХ и жилищной политике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индивидуальная собственность, 61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3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025,18</w:t>
            </w:r>
          </w:p>
        </w:tc>
      </w:tr>
      <w:tr>
        <w:trPr>
          <w:trHeight w:val="284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совершеннолетний сын – Нуйкин Андрей Сергеевич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комнатная квартира, безвозмездное бессрочное пользование, фактическое предоставление матерью, 61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497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а Вячеслав Владимирович – начальник управления по ЖКХ и жилищной политике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36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40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41,85</w:t>
            </w:r>
          </w:p>
        </w:tc>
      </w:tr>
      <w:tr>
        <w:trPr>
          <w:trHeight w:val="416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 – Шевела Ольга Валерьев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безвозмездное бессрочное пользование, фактическое предоставление матерью, 36,7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37,43</w:t>
            </w:r>
          </w:p>
        </w:tc>
      </w:tr>
      <w:tr>
        <w:trPr>
          <w:trHeight w:val="4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тенников Валерий Евгеньевич – начальник отдела строительства и архитектуры администрации Марксовского муниципального район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индивидуальная собственность, 45 кв.м, Росс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9, индивидуальная собств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2,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276" w:right="680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\p </w:instrText>
    </w:r>
    <w:r>
      <w:rPr>
        <w:szCs w:val="16"/>
      </w:rPr>
      <w:fldChar w:fldCharType="separate"/>
    </w:r>
    <w:r>
      <w:rPr>
        <w:szCs w:val="16"/>
      </w:rPr>
      <w:t>/tmp/in/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5:00Z</dcterms:created>
  <dc:creator>Lazareva</dc:creator>
  <dc:description/>
  <cp:keywords/>
  <dc:language>en-US</dc:language>
  <cp:lastModifiedBy>borodina</cp:lastModifiedBy>
  <cp:lastPrinted>2013-04-23T14:33:00Z</cp:lastPrinted>
  <dcterms:modified xsi:type="dcterms:W3CDTF">2013-05-07T06:07:00Z</dcterms:modified>
  <cp:revision>20</cp:revision>
  <dc:subject/>
  <dc:title>Марксовскому  межрайонному прокурору, младшему советнику юстиции </dc:title>
</cp:coreProperties>
</file>