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 1 января 2013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2084"/>
        <w:gridCol w:w="992"/>
        <w:gridCol w:w="1199"/>
        <w:gridCol w:w="1287"/>
        <w:gridCol w:w="1053"/>
        <w:gridCol w:w="1053"/>
        <w:gridCol w:w="1053"/>
        <w:gridCol w:w="1053"/>
        <w:gridCol w:w="1053"/>
        <w:gridCol w:w="1305"/>
        <w:gridCol w:w="3375"/>
      </w:tblGrid>
      <w:tr>
        <w:trPr/>
        <w:tc>
          <w:tcPr>
            <w:tcW w:w="126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3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2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о,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-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45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1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и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 </w:t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сти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льничёнок Елена Викторовна, начальник отдела бюджетного учёта, контроля и отчётности – главный бухгалтер комитета финансов администрации Маркс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4223,89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1/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ипова Надежда Евгеньевна, начальник отдела местных бюдже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0359,53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,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11540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.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мерикова Оксана Владимировна, начальник отдела предварительного контроля расходов бюдже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3351,8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439,8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по индивидуальное жилищное строительство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111830 Лада «Калина»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Жилой дом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рмола Любовь Степановна, заместитель начальника отдела бюджетного учёта, контроля и отчётности – заместитель главного бухгалтера комитета финансов администрации Маркс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769,91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8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13:00Z</dcterms:created>
  <dc:creator>Admin</dc:creator>
  <dc:description/>
  <cp:keywords/>
  <dc:language>en-US</dc:language>
  <cp:lastModifiedBy>User</cp:lastModifiedBy>
  <cp:lastPrinted>2013-11-13T10:42:00Z</cp:lastPrinted>
  <dcterms:modified xsi:type="dcterms:W3CDTF">2014-04-28T09:13:00Z</dcterms:modified>
  <cp:revision>2</cp:revision>
  <dc:subject/>
  <dc:title>Приложение к письму управления кадровой политики и </dc:title>
</cp:coreProperties>
</file>